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Cs w:val="28"/>
        </w:rPr>
        <w:t xml:space="preserve">29.08.2023                                                                                                  № 528 </w:t>
      </w:r>
    </w:p>
    <w:p>
      <w:pPr>
        <w:pStyle w:val="Normal"/>
        <w:widowControl w:val="false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 w:before="480" w:after="480"/>
        <w:ind w:left="1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ведении конкурса на замещение вакантной должности руководителя муниципального казенного дошкольного образовательного учреждения детского сада № 8 «Колокольчик» </w:t>
        <w:br/>
        <w:t>г. Омутнинска Кировской области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соответствии с пунктом 2 части 1 статьи 51 Федерального закона</w:t>
        <w:br/>
        <w:t xml:space="preserve">от 29.12.2012 № 273-ФЗ «Об образовании в Российской Федерации», частью 2 статьи 275 Трудового кодекса Российской Федерации, руководствуясь письмом Министерства образования и науки Российской Федерации от 11.09.2012 </w:t>
        <w:br/>
        <w:t xml:space="preserve">№ ИР-758/08 «Об обеспечении перехода на конкурсную систему отбора руководителей общеобразовательных учреждений с публичным представлением кандидатами программ развития учреждения», на основании постановления администрации муниципального образования Омутнинский муниципальный район Кировской области </w:t>
      </w:r>
      <w:r>
        <w:rPr>
          <w:b w:val="false"/>
          <w:sz w:val="28"/>
          <w:szCs w:val="28"/>
        </w:rPr>
        <w:t xml:space="preserve">от 12.03.2020 № 145 </w:t>
      </w:r>
      <w:r>
        <w:rPr>
          <w:b w:val="false"/>
          <w:color w:val="000000"/>
          <w:sz w:val="28"/>
          <w:szCs w:val="28"/>
        </w:rPr>
        <w:t>«Об организации и проведении конкурса на замещение вакантной должности руководителя муниципальной образовательной организации в Омутнинском районе»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/>
        <w:t>Провести конкурс на замещение вакантной должности (далее – Конкурс)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руководителя м</w:t>
      </w:r>
      <w:r>
        <w:rPr>
          <w:szCs w:val="28"/>
        </w:rPr>
        <w:t xml:space="preserve">униципального </w:t>
      </w:r>
      <w:r>
        <w:rPr>
          <w:color w:val="000000"/>
          <w:szCs w:val="28"/>
        </w:rPr>
        <w:t>казенного дошкольного образовательного учреждения детского сада № 8 «Колокольчик» г. Омутнинска Кировской области</w:t>
      </w:r>
      <w:r>
        <w:rPr>
          <w:szCs w:val="28"/>
        </w:rPr>
        <w:t>, расположенного по адресу: 612740, Кировская область, г. Омутнинск,                     ул. Северная, дом 7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 xml:space="preserve">2. </w:t>
      </w:r>
      <w:r>
        <w:rPr>
          <w:szCs w:val="28"/>
        </w:rPr>
        <w:t>Для участия в Конкурсе допускаются граждане Российской Федерации, владеющие государственным языком Российской Федерации, соответствующие квалификационным требованиям к вакантной должности руководителя муниципальной образовательной организации, установленным приказом Министерства здравоохранения и социального развития Российской Федерации от 26.08.2010 № 761н «Об утверждении Единого квалификационного справочника должностей руководителей, специалистов   и служащих, раздел «Квалификационные характеристики должностей работников образования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szCs w:val="28"/>
        </w:rPr>
        <w:tab/>
        <w:t xml:space="preserve">3. Установить сроки приема документов с 30.09.2023 до 02.10.2023 </w:t>
        <w:br/>
        <w:t>с 08.00 часов до 16.00 часов ежедневно, кроме субботы и воскресенья. Документы предоставляются в Управление образования Омутнинского района по адресу: 612740, Кировская область, г. Омутнинск, ул. Коковихина, д. 28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>4. Для участия в Конкурсе Кандидаты представляют в конкурсную комиссию в установленный срок следующие документ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явление установленной форм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оручно заполненную анкету с фотографией 3 x 4 см. установленного образц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ую в установленном порядке копию трудовой книжк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 о профессиональном образовании, дополнительном профессиональном образовании, ученой степени (при наличии), звании      (при наличи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ую собственноручно программу развития образовательной организ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обработку персональных данны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о наличии (отсутствии) судимости, в том числе погашенной    и снятой, и (или) факта уголовного преследования либо о прекращении уголовного преследования, выданную в текущем году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документы и их копии, характеризующие профессиональную подготовку (по усмотрению Кандидат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дату и время проведения конкурса 03.10.2023 в 13.00 часов по адресу: 612740, Кировская область, г. Омутнинск, ул. Коковихина, д.28 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оздать комиссию по проведению конкурса на замещение вакантной должности руководителя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казенного дошкольного образовательного учреждения детского сада № 8 «Колокольчик»                                  г. Омутнинск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утвердить её состав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7. Информацию о Конкурсе опубликовать на официальном Интернет - 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8. Контроль за исполнением настоящего постановления возложить на начальника Управления образования Омутнинского района Кондратьеву Н.В. </w:t>
      </w:r>
    </w:p>
    <w:p>
      <w:pPr>
        <w:pStyle w:val="Normal"/>
        <w:widowControl w:val="false"/>
        <w:autoSpaceDE w:val="false"/>
        <w:spacing w:before="720" w:after="0"/>
        <w:jc w:val="both"/>
        <w:rPr>
          <w:szCs w:val="28"/>
        </w:rPr>
      </w:pPr>
      <w:r>
        <w:rPr/>
        <w:t>Глава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Cs w:val="28"/>
        </w:rPr>
      </w:pPr>
      <w:r>
        <w:rPr>
          <w:szCs w:val="28"/>
        </w:rPr>
        <w:t>Омутнинского района        А.В. Малков</w:t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7088" w:leader="none"/>
        </w:tabs>
        <w:ind w:left="5245" w:hanging="0"/>
        <w:jc w:val="both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 xml:space="preserve">Омутнинский муниципальный район Кировской области 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29.08.2023 № 528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widowControl w:val="false"/>
        <w:tabs>
          <w:tab w:val="clear" w:pos="708"/>
          <w:tab w:val="left" w:pos="7088" w:leader="none"/>
          <w:tab w:val="left" w:pos="7371" w:leader="none"/>
        </w:tabs>
        <w:autoSpaceDE w:val="false"/>
        <w:jc w:val="center"/>
        <w:rPr>
          <w:b/>
          <w:b/>
          <w:color w:val="000000"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комиссии по проведению конкурса на замещение вакантной должности руководителя муниципального казенного </w:t>
      </w:r>
      <w:r>
        <w:rPr>
          <w:b/>
          <w:color w:val="000000"/>
          <w:szCs w:val="28"/>
        </w:rPr>
        <w:t xml:space="preserve">дошкольного  </w:t>
      </w:r>
    </w:p>
    <w:p>
      <w:pPr>
        <w:pStyle w:val="Normal"/>
        <w:widowControl w:val="false"/>
        <w:tabs>
          <w:tab w:val="clear" w:pos="708"/>
          <w:tab w:val="left" w:pos="7088" w:leader="none"/>
          <w:tab w:val="left" w:pos="7371" w:leader="none"/>
        </w:tabs>
        <w:autoSpaceDE w:val="false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бразовательного учреждения детского сада № 8 «Колокольчик»                                                                       г. Омутнинск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439"/>
        <w:gridCol w:w="6061"/>
      </w:tblGrid>
      <w:tr>
        <w:trPr/>
        <w:tc>
          <w:tcPr>
            <w:tcW w:w="3071" w:type="dxa"/>
            <w:tcBorders/>
          </w:tcPr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РОВЦЕВА</w:t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лена Владимировна</w:t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" w:type="dxa"/>
            <w:tcBorders/>
          </w:tcPr>
          <w:p>
            <w:pPr>
              <w:pStyle w:val="ConsPlusNormal"/>
              <w:widowControl/>
              <w:spacing w:lineRule="auto" w:line="254"/>
              <w:ind w:left="604" w:hanging="60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главы администрации Омутнинского района по социальным вопросам, председатель комиссии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ДРАТЬЕВА</w:t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талья Викторовна</w:t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ДРЯВЦЕВА</w:t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рия Александровна</w:t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УЗНЕЦОВА                 </w:t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лена Сергеевна</w:t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" w:type="dxa"/>
            <w:tcBorders/>
          </w:tcPr>
          <w:p>
            <w:pPr>
              <w:pStyle w:val="ConsPlusNormal"/>
              <w:widowControl/>
              <w:spacing w:lineRule="auto" w:line="254"/>
              <w:ind w:left="604" w:hanging="60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  <w:p>
            <w:pPr>
              <w:pStyle w:val="ConsPlusNormal"/>
              <w:widowControl/>
              <w:spacing w:lineRule="auto" w:line="254"/>
              <w:ind w:left="604" w:hanging="60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54"/>
              <w:ind w:left="604" w:hanging="60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54"/>
              <w:ind w:left="604" w:hanging="60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54"/>
              <w:ind w:left="604" w:hanging="60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  <w:p>
            <w:pPr>
              <w:pStyle w:val="ConsPlusNormal"/>
              <w:widowControl/>
              <w:spacing w:lineRule="auto" w:line="254"/>
              <w:ind w:left="604" w:hanging="60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54"/>
              <w:ind w:left="604" w:hanging="60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54"/>
              <w:ind w:left="604" w:hanging="60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54"/>
              <w:ind w:left="604" w:hanging="60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чальник Управления образования Омутнинского района, заместитель </w:t>
            </w:r>
          </w:p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едателя комиссии</w:t>
            </w:r>
          </w:p>
          <w:tbl>
            <w:tblPr>
              <w:tblW w:w="6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1"/>
            </w:tblGrid>
            <w:tr>
              <w:trPr/>
              <w:tc>
                <w:tcPr>
                  <w:tcW w:w="6061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spacing w:lineRule="auto" w:line="254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ConsPlusNormal"/>
                    <w:widowControl/>
                    <w:spacing w:lineRule="auto" w:line="254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ведущий специалист по кадрам Управления образования Омутнинского района, секретарь комиссии (по согласованию)</w:t>
                  </w:r>
                </w:p>
                <w:p>
                  <w:pPr>
                    <w:pStyle w:val="ConsPlusNormal"/>
                    <w:widowControl/>
                    <w:spacing w:lineRule="auto" w:line="254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начальника Управления образования Омутнинского района,  член комиссии (по согласованию)</w:t>
            </w:r>
          </w:p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ОРОПОВА</w:t>
            </w:r>
          </w:p>
          <w:p>
            <w:pPr>
              <w:pStyle w:val="ConsPlusNormal"/>
              <w:widowControl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фья Евгеньевна</w:t>
            </w:r>
          </w:p>
        </w:tc>
        <w:tc>
          <w:tcPr>
            <w:tcW w:w="439" w:type="dxa"/>
            <w:tcBorders/>
          </w:tcPr>
          <w:p>
            <w:pPr>
              <w:pStyle w:val="ConsPlusNormal"/>
              <w:widowControl/>
              <w:spacing w:lineRule="auto" w:line="254"/>
              <w:ind w:left="604" w:hanging="60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юридической и кадровой работы Управления образования Омутнинского района (по согласованию)</w:t>
            </w:r>
          </w:p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ConsPlusNormal"/>
              <w:widowControl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" w:type="dxa"/>
            <w:tcBorders/>
          </w:tcPr>
          <w:p>
            <w:pPr>
              <w:pStyle w:val="ConsPlusNormal"/>
              <w:widowControl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spacing w:lineRule="auto" w:line="25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707" w:gutter="0" w:header="709" w:top="765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en-US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z w:val="19"/>
      <w:szCs w:val="19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2:00Z</dcterms:created>
  <dc:creator>Пользователь Windows</dc:creator>
  <dc:description/>
  <cp:keywords/>
  <dc:language>en-US</dc:language>
  <cp:lastModifiedBy>uadm04</cp:lastModifiedBy>
  <cp:lastPrinted>2023-09-04T14:25:00Z</cp:lastPrinted>
  <dcterms:modified xsi:type="dcterms:W3CDTF">2023-09-27T07:22:00Z</dcterms:modified>
  <cp:revision>2</cp:revision>
  <dc:subject/>
  <dc:title> </dc:title>
</cp:coreProperties>
</file>