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bCs/>
          <w:highlight w:val="yellow"/>
        </w:rP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51.05pt" filled="f" o:ole="">
            <v:imagedata r:id="rId3" o:title=""/>
          </v:shape>
          <o:OLEObject Type="Embed" ProgID="" ShapeID="ole_rId2" DrawAspect="Content" ObjectID="_433898449" r:id="rId2"/>
        </w:objec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222" w:leader="none"/>
        </w:tabs>
        <w:rPr>
          <w:sz w:val="28"/>
          <w:szCs w:val="28"/>
        </w:rPr>
      </w:pPr>
      <w:r>
        <w:rPr>
          <w:sz w:val="28"/>
          <w:szCs w:val="28"/>
        </w:rPr>
        <w:t>17.08.2023</w:t>
        <w:tab/>
        <w:t>№ 503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величении бюджетных ассигнований, предусмотренных </w:t>
        <w:br/>
        <w:t xml:space="preserve">на обслуживание муниципального внутреннего долга в бюджете муниципального образования Омутнинский муниципальный район Кировской области на 2023 год и на плановый период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2024 и 2025 год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18 статьи 10 Федерального закона</w:t>
        <w:br/>
        <w:t xml:space="preserve">от 21.11.2022 № 448-ФЗ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</w:t>
        <w:br/>
        <w:t>и об установлении особенностей исполнения бюджетов бюджетной системы Российской Федераций в 2023 году»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ть бюджетные ассигнования, предусмотренные </w:t>
        <w:br/>
        <w:t xml:space="preserve">на обслуживание муниципального внутреннего долга муниципального образования Омутнинский муниципальный район Кировской области </w:t>
        <w:br/>
        <w:t>в 2024 году в объеме 285,0 тыс. рублей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му управлению Омутнинского района внести изменения в сводную бюджетную роспись бюджета муниципального образования Омутнинский муниципальный район Кировской области </w:t>
        <w:br/>
        <w:t>на 2023 год и на плановый период 2024 и 2025 годов, перераспределив бюджетные ассигнования внутри главного распорядителя средств бюджета муниципального образования Омутнинский муниципальный район Кировской области согласно приложению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на информационном стенде и разместить на официальном Интернет–сайте муниципального образования Омутнинский муниципальный район Кировской области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его официального обнародования и действует до дня вступления в силу решения Омутнинской районной Думы Кировской области «О внесении изменений в решение Омутнинской районной Думы Кировской области </w:t>
        <w:br/>
        <w:t>от 21.12.2022 № 51», предусматривающего соответствующее перераспределение бюджетных ассигнова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Normal"/>
        <w:widowControl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tabs>
          <w:tab w:val="clear" w:pos="708"/>
          <w:tab w:val="left" w:pos="7513" w:leader="none"/>
          <w:tab w:val="left" w:pos="80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мутнинского района        А.В. Мал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  <w:szCs w:val="20"/>
    </w:rPr>
  </w:style>
  <w:style w:type="paragraph" w:styleId="Style17">
    <w:name w:val="Утверждено"/>
    <w:basedOn w:val="Normal"/>
    <w:qFormat/>
    <w:pPr>
      <w:keepNext w:val="true"/>
      <w:keepLines/>
      <w:tabs>
        <w:tab w:val="clear" w:pos="708"/>
        <w:tab w:val="left" w:pos="5387" w:leader="none"/>
      </w:tabs>
      <w:spacing w:lineRule="exact" w:line="360" w:before="0" w:after="120"/>
      <w:ind w:left="5387" w:hanging="0"/>
      <w:jc w:val="both"/>
    </w:pPr>
    <w:rPr>
      <w:sz w:val="28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Черта в конце текста"/>
    <w:basedOn w:val="Signature"/>
    <w:qFormat/>
    <w:pPr>
      <w:spacing w:before="480" w:after="0"/>
      <w:ind w:left="4253" w:hanging="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07:00Z</dcterms:created>
  <dc:creator>UserRFO</dc:creator>
  <dc:description/>
  <dc:language>en-US</dc:language>
  <cp:lastModifiedBy>User</cp:lastModifiedBy>
  <cp:lastPrinted>2023-08-18T09:08:00Z</cp:lastPrinted>
  <dcterms:modified xsi:type="dcterms:W3CDTF">2023-08-18T06:09:00Z</dcterms:modified>
  <cp:revision>3</cp:revision>
  <dc:subject/>
  <dc:title/>
</cp:coreProperties>
</file>