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00"/>
        <w:rPr>
          <w:sz w:val="28"/>
          <w:szCs w:val="28"/>
        </w:rPr>
      </w:pPr>
      <w:r>
        <w:rPr/>
        <w:drawing>
          <wp:inline distT="0" distB="0" distL="0" distR="0">
            <wp:extent cx="44259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2.2023                                                                                                    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  <w:br/>
        <w:t>по внесению изменений в Устав муниципального образования Омутнинский муниципальный район Кир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уководствуясь статьёй 28 Федерального закона от 06.10.2003 </w:t>
        <w:br/>
        <w:t xml:space="preserve">№ 131-ФЗ «Об общих принципах организации местного самоуправления </w:t>
        <w:br/>
        <w:t>в Российской Федерации», руководствуясь статьями 14, 21, 59 Устава муниципального образования Омутнинский муниципальный район Кировской области, Положением о порядке организации и проведения публичных слушаний в Омутнинском районе, утверждённым решением Омутнинской районной Думы от 27.07.2011 № 47, Омутнинская районная Дума Кировской области РЕШИЛА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внесению изменений </w:t>
        <w:br/>
        <w:t>в Устав муниципального образования Омутнинский муниципальный район Кировской области на 20.03.2023 в актовом зале администрации Омутнинского района с 16 часов 00 минут по проекту решения Омутнинской районной Думы Кировской области согласно приложению № 1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твердить Порядок и сроки внесения предложений и участия граждан </w:t>
        <w:br/>
        <w:t>в обсуждении проекта решения Омутнинской районной Думы Кировской области о внесении изменений в Устав согласно приложению № 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Администрации Омутнинского района организовать и провести публичные слушания по указанной тем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Разместить настоящее решение на официальном Интернет-сайте муниципального образования Омутнинский муниципальный район Кировской области и обнародовать на информационном стенде.</w:t>
      </w:r>
    </w:p>
    <w:p>
      <w:pPr>
        <w:pStyle w:val="Normal"/>
        <w:widowControl w:val="false"/>
        <w:spacing w:lineRule="auto" w:line="360" w:before="0" w:after="72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С.А. Берд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3:00Z</dcterms:created>
  <dc:creator>пользователь</dc:creator>
  <dc:description/>
  <cp:keywords/>
  <dc:language>en-US</dc:language>
  <cp:lastModifiedBy>ucom01</cp:lastModifiedBy>
  <cp:lastPrinted>2023-02-15T11:49:00Z</cp:lastPrinted>
  <dcterms:modified xsi:type="dcterms:W3CDTF">2023-02-21T13:06:00Z</dcterms:modified>
  <cp:revision>69</cp:revision>
  <dc:subject/>
  <dc:title>проект</dc:title>
</cp:coreProperties>
</file>