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5400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overflowPunct w:val="false"/>
        <w:autoSpaceDE w:val="false"/>
        <w:ind w:left="5400" w:hanging="0"/>
        <w:textAlignment w:val="baselin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ind w:left="5400" w:hanging="0"/>
        <w:rPr/>
      </w:pPr>
      <w:r>
        <w:rPr>
          <w:sz w:val="28"/>
          <w:szCs w:val="28"/>
        </w:rPr>
        <w:t>Омутнинской районной Думы</w:t>
        <w:br/>
        <w:t xml:space="preserve">Кировской области </w:t>
        <w:br/>
        <w:t xml:space="preserve">от  22.02.2023 № 4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внесения предложени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частия граждан в обсуждении проекта реш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утнинской районной Думы о внесении изменени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 Кир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Настоящий Порядок и сроки внесения предложений и участия граждан в обсуждении проекта решения Омутнинской районной Думы </w:t>
        <w:br/>
        <w:t xml:space="preserve">о внесении изменений в Устав муниципального образования Омутнинский муниципальный район Кировской области (далее - Порядок) разработан </w:t>
        <w:br/>
        <w:t xml:space="preserve">в соответствии со статьёй 44 Федерального закона от 06.10.2003 № 131-ФЗ </w:t>
        <w:br/>
        <w:t>«Об общих принципах организации местного самоуправления в Российской Федерации» и на основании статьи 59 Устава муниципального образования Омутнинский муниципальный район Кировской области (далее – Устав).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Настоящий Порядок направлен на реализацию прав граждан, проживающих на территории Омутнинского района, на осуществление местного самоуправления посредством участия граждан и их объединений </w:t>
        <w:br/>
        <w:t xml:space="preserve">в обсуждении проекта решения Омутнинской районной Думы о внесении изменений в Устав (далее – Проект решения).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рядок учёта предложений по Проекту реш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 Право на внесение предложений по Проекту решения имеют граждане, проживающие на территории Омутнинского района, трудовые коллективы учреждений, предприятий, организаций независимо </w:t>
        <w:br/>
        <w:t>от организационно-правовых форм собственности, общественные объединения, политические парт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Предложения по Проекту решения принимаются со дня его официального обнародования и в соответствии с настоящим Порядк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едложения направляются в письменном виде либо в устной форме (лично) в администрацию Омутнинск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4. Поступившие предложения регистрируются в журнале входящей корреспонденции администрации Омутнинского района и передаются </w:t>
        <w:br/>
        <w:t>в ответственное структурное подразделение администрации Омутнинского района по подготовке и проведению публичных слушан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тветственное структурное подразделение администрации Омутнинского района по подготовке и проведению публичных слушаний рассматривает поступившие предложения и рекомендует их направление </w:t>
        <w:br/>
        <w:t>на доработку либо утверждение районной Думой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участия граждан в обсуждении Проекта реш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В обсуждении Проекта решения принимают участие граждане, проживающие на территории Омутнинского района, представители трудовых коллективов предприятий, организаций, учреждений независимо </w:t>
        <w:br/>
        <w:t>от организационно-правовых форм собственности, представители общественных объединений и политических пар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Обсуждение Проекта решения проводится после размещения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суждение Проекта решения организуется и проводи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ами и должностными лицами местного самоуправления Омутнинского района, депутатами Омутнинской районной Думы, территориальным общественным самоуправлением, дворовыми, уличными комитетами на сходах граж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ями, движениями, общественными объединениями на своих собраниях, конференци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елями, профсоюзами, инициативными группами трудовых коллективов предприятий, организаций и учреждений по месту работы </w:t>
        <w:br/>
        <w:t>и жи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При проведении вышеуказанных мероприятий ведется протокол, </w:t>
        <w:br/>
        <w:t>в котором отражается количество присутствующих (участвующих), заносятся все предложения по Проекту решения. В случае схожести поступивших предложений формулируется единая редакция и вносится в проток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окол за подписью председателя и секретаря направляется </w:t>
        <w:br/>
        <w:t>в администрацию Омутнинск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Граждане самостоятельно от своего имени могут направлять </w:t>
        <w:br/>
        <w:t>в письменном виде свои предложения по Проекту решения в администрацию Омутнинского района либо непосредственно на публичных слушаниях у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отоколы, отдельные предложения по Проекту решения должны быть направлены в адрес администрации Омутнинского района до дня проведения публичных слушаний, не позднее 17 марта 2023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оведение публичных слушаний по внесению изменений в Устав состоится 20 марта 2023 года в актовом зале администрации Омутнинского района с 16 часов 00 минут по адресу: г.Омутнинск, ул. Комсомольская, д.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зультаты публичных слушаний, предложения, высказанные </w:t>
        <w:br/>
        <w:t xml:space="preserve">в процессе обсуждения Проекта решения носят рекомендательный характер </w:t>
        <w:br/>
        <w:t xml:space="preserve">и могут быть размещены на официальном Интернет-сайте муниципального образования Омутнинский муниципальный район Кировской области </w:t>
        <w:br/>
        <w:t xml:space="preserve">и обнародованы на информационном стенде.             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/>
        <w:t>___</w:t>
      </w:r>
      <w:r>
        <w:rPr>
          <w:lang w:val="en-US"/>
        </w:rPr>
        <w:t>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6:00Z</dcterms:created>
  <dc:creator>ujur003</dc:creator>
  <dc:description/>
  <cp:keywords/>
  <dc:language>en-US</dc:language>
  <cp:lastModifiedBy>ucom01</cp:lastModifiedBy>
  <cp:lastPrinted>2023-02-21T16:04:00Z</cp:lastPrinted>
  <dcterms:modified xsi:type="dcterms:W3CDTF">2023-02-21T13:05:00Z</dcterms:modified>
  <cp:revision>30</cp:revision>
  <dc:subject/>
  <dc:title>Приложение № 2</dc:title>
</cp:coreProperties>
</file>