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402570149" r:id="rId2"/>
        </w:object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 xml:space="preserve">                          </w:t>
        <w:tab/>
        <w:t xml:space="preserve">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аспорте муниципальной программы раздел «Наименование подпрограмм (мероприятий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- мероприятие «Предоставление иных межбюджетных трансфертов бюджетам поселений на реализацию природоохранных мероприятий»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спорте муниципальной программы раздел «Цели муниципальной 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овышение уровня экологической безопасности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аспорте муниципальной программы раздел «Задачи муниципальной 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меньшить негативное воздействие отходов на окружающую среду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аспорте муниципальной программы  раздел «</w:t>
      </w:r>
      <w:r>
        <w:rPr>
          <w:sz w:val="28"/>
          <w:szCs w:val="28"/>
        </w:rPr>
        <w:t>Целевые показатели эффективности реализации муниципальной 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- доля муниципальных и государственных (в рамках переданных полномочий) услуг, переведенных в электронный вид, от общего количества муниципальных и государственных (в рамках переданных полномочий) услуг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доля заявителей, удовлетворенных качеством предоставленных муниципальных и государственных (в рамках переданных полномочий) услуг, от общего числа опрошенных, %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 населения, охваченная территориальной системой центрального оповещения по сигналам ГО и Ч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уществующих автобусных маршрутов от числа запланированных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пассажироперевозок   от запланированных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субъектов малого и среднего предпринимательства в расчете на 10 тысяч человек населения район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субъектов малого и среднего предпринимательства (без внешних совместителей) в среднесписочной численности работников  (без внешних совместителей) всех предприятий и организаци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- доля муниципальных служащих, успешно прошедших аттестацию, от числа муниципальных служащих, включенных в графи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доля муниципальных служащих, повысивших профессиональный уровень, от запланированного на обучение количества муниципальных служащи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рибыльных сельскохозяйственных организаций в общем числ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лагоустроенных сельских территор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реализованных проектов победителей  Всероссийского конкурса лучших проектов создания комфортной  городской среды в малых городах и исторических поселениях на территории Омутнинского район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лагоустроенных общественных территорий Омутнинского район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лагоустроенных дворовых территорий Омутнинского район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квадратных метров расселенного непригодного для проживания жилищного фонд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граждан, расселенных из непригодного для проживания жилищного фонд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зработанной проектно-сметной документации для рекультивации несанкционированной свал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екультивированных несанкционированных свало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квидированных несанкционированных свал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В паспорте муниципальной программы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5 годах составит </w:t>
      </w:r>
      <w:r>
        <w:rPr>
          <w:bCs/>
          <w:sz w:val="28"/>
          <w:szCs w:val="28"/>
        </w:rPr>
        <w:t xml:space="preserve">238130,476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49,4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17725,05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209641,874</w:t>
      </w:r>
      <w:r>
        <w:rPr>
          <w:sz w:val="28"/>
          <w:szCs w:val="28"/>
        </w:rPr>
        <w:t xml:space="preserve"> тыс. рублей, средства бюджетов поселений – 10114,112 тыс. рублей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6. В паспорте муниципальной программы раздел «Ожидаемые конечные результаты реализации  муниципальной программы» дополнить абзацами следующего содержания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азработана проектно-сметная документация для рекультивации несанкционированной свалки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ированы несанкционированные свалки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ны несанкционированные свалки.».</w:t>
      </w:r>
    </w:p>
    <w:p>
      <w:pPr>
        <w:pStyle w:val="Style1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7.  В тексте муниципальной программы абзац 1 подраздела 2.1. раздела 2 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Целями муниципальной программы являются совершенствование и оптимизация системы муниципального управления Омутнинского района, повышение эффективности и информационной прозрачности деятельности   органов местного самоуправления Омутнинского района. Исполнение отдельных государственных полномочий, переданных федеральными законами и законами Кировской области. </w:t>
      </w:r>
      <w:r>
        <w:rPr>
          <w:color w:val="000000"/>
          <w:sz w:val="28"/>
          <w:szCs w:val="28"/>
          <w:shd w:fill="FFFFFF" w:val="clear"/>
        </w:rPr>
        <w:t>Повышение уровня экологической безопасности.».</w:t>
      </w:r>
    </w:p>
    <w:p>
      <w:pPr>
        <w:pStyle w:val="Style1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8. </w:t>
      </w:r>
      <w:r>
        <w:rPr>
          <w:sz w:val="28"/>
          <w:szCs w:val="28"/>
        </w:rPr>
        <w:t>В тексте муниципальной программы в подразделе 2.1. раздела 2 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 после абзаца девятнадцатого дополнить абзац следующего содержания:</w:t>
      </w:r>
    </w:p>
    <w:p>
      <w:pPr>
        <w:pStyle w:val="Normal"/>
        <w:suppressLineNumbers/>
        <w:autoSpaceDE w:val="false"/>
        <w:spacing w:lineRule="exac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уменьшить негативное воздействия отходов на окружающую среду.».</w:t>
      </w:r>
    </w:p>
    <w:p>
      <w:pPr>
        <w:pStyle w:val="Style19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9.  </w:t>
      </w:r>
      <w:r>
        <w:rPr>
          <w:sz w:val="28"/>
          <w:szCs w:val="28"/>
        </w:rPr>
        <w:t>В тексте муниципальной программы в подразделе 2.2. раздела 2 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дополнить абзацами следующего содержания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азработана проектно-сметная документация для рекультивации несанкционированной свалки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ированы несанкционированные свалки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ны несанкционированные свалки.».</w:t>
      </w:r>
    </w:p>
    <w:p>
      <w:pPr>
        <w:pStyle w:val="Point"/>
        <w:spacing w:lineRule="exac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10. В тексте муниципальной программы раздел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достижения цели и решения задач мероприятия «Предоставление иных межбюджетных трансфертов бюджетам поселений на реализацию природоохранных мероприятий» предусмотрено предоставление иных межбюджетных трансфертов в целях финансирования расходных обязательств на реализацию природоохранных мероприятий.».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1. 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муниципальной программы в 2021-2025 годах составит 238130,476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49,440 тыс. рублей, 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17725,050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209641,874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10114,112 тыс. рублей»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№1 к муниципальной программе «Методика расчета и сведения об источниках получения информации о значениях целевых         показателей эффективности реализации муниципальной программы» изложить в следующей редакции, согласно приложению №1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Приложение № 2 к муниципальной программе «Сведения о целевых показателях эффективности реализации муниципальной программы» изложить в следующей редакции, согласно приложению № 2.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1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3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риложение № 5 к муниципальной программе  «Ресурсное обеспечение реализации муниципальной программы за счет всех источников финансирования» изложить в следующей редакции, согласно приложению № 4. 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муниципальную подпрограмму «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Омутнинском районе Кировской области» на 2021 - 2025 годы (далее – муниципальная подпрограмма) следующие изменения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1.  В паспорте муниципальной подпрограммы раздел «Целевые     показатели эффективности реализации муниципальной подпрограммы» изложить в следующей редакции:</w:t>
      </w:r>
    </w:p>
    <w:p>
      <w:pPr>
        <w:pStyle w:val="ConsPlusCel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оля населения, охваченная территориальной системой центрального оповещения по сигналам ГО и ЧС;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обученных руководителей ГО и ЧС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2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на 2021-2025 годы всего 21582,526  тыс. рублей, в том числе: средства бюджета района – 11468,414 тыс. рублей, средства бюджетов поселений – 10114,112 тыс. рублей».    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3. В паспорте муниципальной подпрограммы раздел «Ожидаемые конечные результаты  реализации муниципальной подпрограммы» изложить в следующей редакции: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е доли населения, охваченной территориальной системой центрального оповещения по сигналам ГО и ЧС до 100%;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ученного руководящего состава ГО и ЧС с 60% до 100%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5.4. В тексте муниципальной подпрограммы раздел 2 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сроков и этапов реализации муниципальной подпрограммы»  изложить в следующей редакции: </w:t>
      </w:r>
    </w:p>
    <w:p>
      <w:pPr>
        <w:pStyle w:val="Normal"/>
        <w:tabs>
          <w:tab w:val="clear" w:pos="567"/>
          <w:tab w:val="left" w:pos="915" w:leader="none"/>
          <w:tab w:val="center" w:pos="5258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Главными приоритетами муниципальной политики в сфере реализации муниципальной подпрограммы определены: стратегия социально – экономического развития Омутнинского района, Федеральный закон «Об общих принципах организации местного самоуправления в Российской Федерации» от 06.10.2003 № 131-ФЗ,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;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ировской области от 09.11.2009 № 443-ЗО «О защите населения и территорий Кировской области от чрезвычайных ситуаций природного и техногенного характера», что позволяет выделить отдельные мероприятия по защите населения и территорий района от чрезвычайных ситуаций природного и техногенного характера, которые будут финансироваться из бюджета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Целью муниципальной подпрограммы является: снижение рисков чрезвычайных ситуаций и повышение защиты населения и территорий Омутнинского района Кировской области от угроз природного и техногенного характер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период до 2025 года в рамках подпрограммы планируется реализовать комплекс мер направленных на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и смягчение последствий чрезвычайных ситуаций, совершенствование системы защиты населения в мирное и военное врем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бучение населения в области гражданской обороны и защиты от чрезвычайных ситуаций природного и техногенного характера (создание учебно-консультационных пунктов, обучение в специализированных учебных заведениях, изготовление наглядной агитации, проведение смотров, конкурсов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обеспечение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С природного и техногенного характер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создание и содержание резервов материальных ресурсов для ликвидации ЧС и запасов материально-технических, продовольственных, медицинских и иных средств в целях гражданской оборон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одержание оперативного персонала системы обеспечения вызова муниципальной экстренной оперативной службы по единому номеру 112, создание условий для эффективного функционирования ЕДДС Омутнинского район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ConsPlusCel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муниципальной подпрограммы являются: 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 выполнения служебных задач ЕДДС Омутнинского района;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ов материальных средств для предотвращения и ликвидации чрезвычайных ситуаций;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конструкции местной системы оповещения в Омутнинском районе;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сельских поселениях муниципальной пожарной охраны;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аварийно-восстановительных работ при ЧС;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ы единовременной социальной помощи гражданам, пострадавшим в результате ЧС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Целевыми показателями эффективности реализации подпрограммы, позволяющие оценить ход реализации, являются:</w:t>
      </w:r>
    </w:p>
    <w:p>
      <w:pPr>
        <w:pStyle w:val="ConsPlusCel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охваченная территориальной системой центрального оповещения по сигналам ГО и ЧС;</w:t>
      </w:r>
    </w:p>
    <w:p>
      <w:pPr>
        <w:pStyle w:val="ConsPlusCel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ученных руководителей ГО и ЧС.</w:t>
      </w:r>
    </w:p>
    <w:p>
      <w:pPr>
        <w:pStyle w:val="ConsPlusCel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на основании Контракта на эксплуатационно-техническое обслуживание муниципальной системы оповещения и информирования населения Омутнинского района, заключенного с Кировским филиалом ПАО «Ростелеком» доля населения, охваченная местной системой оповещения составляла 95%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2020 года МЦТЭТ г. Омутнинск Кировского филиала ПАО «Ростелеком» произвел демонтаж оборудования муниципальной системы оповещения. В связи с чем, техническая проверка региональной системы оповещения проводилась без включения технических средств оповещения и доля населения, охваченная местной системой оповещения снизилась и составила 50% (оповещение осуществлялось посредством электросирен и акустических устройств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рамках заключенного государственного контракта Правительством Кировской области на выполнение работ по внесению изменений в «Рабочий проект реконструкции региональной системы оповещения Кировской области» Кировским областным государственным казенным учреждением «Кировская областная пожарно-спасательная служба» совместно с исполнителем государственного контракта - ПАО «Мегафон» в июле 2020 года проведены работы по обследованию планируемых мест оснащения в Омутнинском районе для размещения оборудования объектов реконструкции региональной автоматизированной системы централизованного оповещения населения Кировской области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ab/>
      </w:r>
      <w:r>
        <w:rPr>
          <w:sz w:val="28"/>
          <w:szCs w:val="28"/>
        </w:rPr>
        <w:t xml:space="preserve">В 2021-2022 планируется выполнить мероприятия по реконструкции  системы оповещения  и информирования населения Омутнинского района, доля населения, охваченная местной системой оповещения, составит 60%-70% соответственно, с последующим увеличением до 100%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№ 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эффективности реализации муниципальной подпрограммы указаны в приложении №2. 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конечные результаты: 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5 году ожидается снижение рисков и смягчение последствий чрезвычайных ситуаций природного и техногенного характера в Омутнинском районе.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21 – 2025 годы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5.5. В тексте муниципальной подпрограммы раздел 5 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сроков и этапов реализации муниципальной подпрограммы»  изложить в следующей редакции: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едусматривает финансирование в сумме 21582,526 тыс. рублей, из них: средства бюджета района – 11468,414 тыс. рублей, средства бюджетов поселений – 10114,112 тыс. рублей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5.6. Приложение № 1 к муниципальной подпрограмме «Методика расчета и сведения  об источниках получения информации о значениях целевых показателей» изложить в следующей редакции, согласно приложению № 5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7. Приложение № 2 к муниципальной подпрограмме «Сведения о целевых показателях эффективности реализации муниципальной подпрограммы» изложить в следующей редакции, согласно приложению № 6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8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7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9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8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Внести в муниципальную подпрограмму 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 (далее -  муниципальная подпрограмма) следующие изменения: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7360,816 тыс. рублей, в  том числе: средства областного бюджета – 3495,900 тыс. рублей, средства  бюджета района – 13865,816 тыс. рублей».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2.  В тексте муниципальной подпрограммы абзац 1 раздела 5 «Ресурсное обеспечение муниципальной подпрограммы» изложить в следующей редакции: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одпрограммы на 2021-2025 годы всего составит 17360,816  тыс. рублей, в  том числе: средства областного бюджета – 3495,900 тыс. рублей, средства  бюджета района – 13865,816 тыс. рублей.».</w:t>
      </w:r>
    </w:p>
    <w:p>
      <w:pPr>
        <w:pStyle w:val="ConsPlusNormal"/>
        <w:suppressLineNumbers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9.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0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Внести в муниципальную подпрограмму «Развитие муниципальной службы в администрации муниципального образования Омутнинский муниципальный район Кировской области» на 2021-2025 годы» (далее – муниципальная подпрограмма)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1. В паспорте муниципальной подпрограммы раздел «Объем финансового обеспечения муниципальной подпрограммы» изложить в следующей редакции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щий объем финансирования в 2021-2025 годах составит 176,550 тыс. рублей, из них: средства бюджета района – 1,800 тыс. руб., </w:t>
      </w:r>
      <w:r>
        <w:rPr>
          <w:sz w:val="28"/>
          <w:szCs w:val="28"/>
        </w:rPr>
        <w:t>средства областного бюджета (по соглашению) – 174,750 тыс. рублей»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2. В тексте муниципальной подпрограммы абзац 1  раздела 5 «Ресурсное обеспечение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нируемый общий объем финансирования муниципальной подпрограммы в 2021 – 2025 годах составит 176,550 тыс. рублей, из них: средства областного бюджета – 174,750 рублей (по соглашению), средства бюджета района – 1,800 тыс. рублей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3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11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7.4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12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                                                                 </w:t>
      </w:r>
      <w:r>
        <w:rPr>
          <w:sz w:val="28"/>
          <w:szCs w:val="28"/>
        </w:rPr>
        <w:t>А.В. Малков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tabs>
          <w:tab w:val="clear" w:pos="567"/>
          <w:tab w:val="left" w:pos="737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рганизационным отделом                                         Н.А. Варанкина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567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по экономике, </w:t>
      </w:r>
    </w:p>
    <w:p>
      <w:pPr>
        <w:pStyle w:val="Normal"/>
        <w:tabs>
          <w:tab w:val="clear" w:pos="567"/>
          <w:tab w:val="left" w:pos="7655" w:leader="none"/>
          <w:tab w:val="left" w:pos="7938" w:leader="none"/>
          <w:tab w:val="left" w:pos="8222" w:leader="none"/>
        </w:tabs>
        <w:jc w:val="both"/>
        <w:rPr/>
      </w:pPr>
      <w:r>
        <w:rPr>
          <w:sz w:val="28"/>
          <w:szCs w:val="28"/>
        </w:rPr>
        <w:t>заведующий отделом экономики                                                     Т.Н. Шорина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567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567"/>
          <w:tab w:val="left" w:pos="7560" w:leader="none"/>
          <w:tab w:val="left" w:pos="7740" w:leader="none"/>
        </w:tabs>
        <w:rPr/>
      </w:pPr>
      <w:r>
        <w:rPr>
          <w:sz w:val="28"/>
          <w:szCs w:val="28"/>
        </w:rPr>
        <w:t>Омутнинского района                                                                       Т.Ю. Перминова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567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tabs>
          <w:tab w:val="clear" w:pos="567"/>
          <w:tab w:val="left" w:pos="7380" w:leader="none"/>
          <w:tab w:val="left" w:pos="774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Омутнинского района                                          К.С. Кириллов</w:t>
      </w:r>
    </w:p>
    <w:p>
      <w:pPr>
        <w:pStyle w:val="Normal"/>
        <w:tabs>
          <w:tab w:val="clear" w:pos="567"/>
          <w:tab w:val="left" w:pos="7560" w:leader="none"/>
          <w:tab w:val="left" w:pos="7740" w:leader="none"/>
        </w:tabs>
        <w:spacing w:lineRule="exact" w:line="48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___» __________2023 г.</w:t>
      </w:r>
    </w:p>
    <w:p>
      <w:pPr>
        <w:pStyle w:val="Normal"/>
        <w:tabs>
          <w:tab w:val="clear" w:pos="567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513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 – 1экз., отдел экономики – 1экз., отдел ГО и ЧС – 1 экз., отдел по вопросам жизнеобеспечения – 1 экз., организационный отдел – 1экз,  консультант по муниципальной службе и кадрам – 1 экз.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8742;fld=134;dst=100234" TargetMode="External"/><Relationship Id="rId5" Type="http://schemas.openxmlformats.org/officeDocument/2006/relationships/hyperlink" Target="consultantplus://offline/main?base=RLAW240;n=43366;fld=134;dst=1000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NovikovaAV</cp:lastModifiedBy>
  <cp:lastPrinted>2023-08-08T14:23:00Z</cp:lastPrinted>
  <dcterms:modified xsi:type="dcterms:W3CDTF">2023-08-08T11:24:00Z</dcterms:modified>
  <cp:revision>175</cp:revision>
  <dc:subject/>
  <dc:title> </dc:title>
</cp:coreProperties>
</file>