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23                                                                                                        № 4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Омутнинский муниципальный район Кировской области от 30.11.2020 № 7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               от 30.11.2020 № 778 «Об утверждении муниципальной программы «Развитие образования Омутнинского района Кировской области» на 2021-2025 годы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образова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 «Объем финансового обеспечения муниципальной программы» изложить в следующей редакции согласно приложению № 1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iCs/>
          <w:sz w:val="28"/>
        </w:rPr>
        <w:t>2 977 977,188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тыс. рублей, в том числе за счет средств федерального бюджета - 173 458,567 тыс. рублей, областного бюджета - 1 502 063,222 тыс. рублей, районного бюджета - 1 302 455,399 тыс. рубл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Таблицу в разделе 5 «Ресурсное обеспечение муниципальной программы» изложить в следующей редакции согласно приложению № 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Приложение № 4 «Расходы на реализацию муниципальной программы за счет средств бюджета Омутнинского района» изложить в следующей редакции согласно приложению № 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Приложение № 5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 4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азместить настоящее постановл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начальника Управления образования Омутнинского района</w:t>
        <w:br/>
        <w:t>Кондратьеву Н.В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утнинского района          А.В. Малк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65" w:hanging="3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3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35" w:hanging="38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70" w:hanging="38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38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0" w:hanging="382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38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0" w:hanging="38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09:00Z</dcterms:created>
  <dc:creator>Zver</dc:creator>
  <dc:description/>
  <cp:keywords/>
  <dc:language>en-US</dc:language>
  <cp:lastModifiedBy>uadm04</cp:lastModifiedBy>
  <cp:lastPrinted>2023-08-10T08:34:00Z</cp:lastPrinted>
  <dcterms:modified xsi:type="dcterms:W3CDTF">2023-08-11T07:21:00Z</dcterms:modified>
  <cp:revision>49</cp:revision>
  <dc:subject/>
  <dc:title> </dc:title>
</cp:coreProperties>
</file>