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07.08.2023  № 466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  <w:br/>
        <w:t>предоставления единовременной выплаты руководителям и работникам организаций дополнительного образования в сфере физической культуры и спорта, получившим награды федерального и регионального уров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единовременной выплаты руководителям и работникам организаций дополнительного образования в сфере физической культуры и спорта (далее – Порядок) разработан с целью материального поощрения и стимулирования труда работников за заслуги в сфере физической культуры и спорта определяет порядок назначения и размер единовременной выплаты руководителям и работникам муниципальных организаций дополнительного образования в сфере физической культуры и спорта Омутнинского района, получившим в 2023 году награды федерального и регионального уровн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единовременной выплаты руководителям и работникам организаций дополнительного образования в сфере физической культуры и спорта, получившим награды федерального и регионального уровней (далее – единовременная выплата), имеют руководителям и работникам организаций дополнительного образования в сфере физической культуры и спорта Омутнинского района, награжденные в течение 2023 календарного года одной из следующих наград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награды Российской Федерации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омственные награды Министерства спорта Российской Федера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й знак «За заслуги в развитии физической культуры и спорта»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аль Петра Лесгафт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аль Николая Озерова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удный знак «Отличник физической культуры и спорта»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ая грамота Министерства спорта Российской Федерации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ность Министра спорта Российской Федерации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 отличия Министерства спорта Российской Федерации </w:t>
        <w:br/>
        <w:t>«Почетный наставник»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тные звания и знаки Кировской област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четное звание Кировской области "Заслуженный работник физической культуры Кировской области",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>единовременной выпл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ляет 10 000 (десять тысяч) рублей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овременная выплата подлежит налогообложению в общем установленном порядке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иновременная выплата назначается на основании заявления, составленного на имя председателя межведомственной комиссии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 форме согласно Приложению 1 к настоящему Порядку. К заявлению прилагается копия выписки из приказа о награждении или копия наградного документа, заверенные подписью и печатью руководителя организации дополнительного образовани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тказа заявителю в назначении е</w:t>
      </w:r>
      <w:r>
        <w:rPr>
          <w:rFonts w:cs="Times New Roman" w:ascii="Times New Roman" w:hAnsi="Times New Roman"/>
          <w:sz w:val="28"/>
          <w:szCs w:val="28"/>
        </w:rPr>
        <w:t>диновременной выплаты являются: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словий пунктов 2, 5 настоящего Порядка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достоверных сведений в представленных документах (п.5)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достаточность бюджетных ассигнований на указанные цели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</w:t>
      </w:r>
      <w:r>
        <w:rPr>
          <w:rFonts w:cs="Times New Roman" w:ascii="Times New Roman" w:hAnsi="Times New Roman"/>
          <w:sz w:val="28"/>
          <w:szCs w:val="28"/>
        </w:rPr>
        <w:t xml:space="preserve">по физической культуре, спорту, туризму и работе с молодеж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яет заявителя в письменной форме о назначении или отказе в назначении единовременной выплаты в течение 10 рабочих дней со дня принятия решени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овременная</w:t>
      </w:r>
      <w:r>
        <w:rPr>
          <w:rFonts w:cs="Times New Roman" w:ascii="Times New Roman" w:hAnsi="Times New Roman"/>
          <w:sz w:val="28"/>
          <w:szCs w:val="28"/>
        </w:rPr>
        <w:t xml:space="preserve"> выплата перечисляется в течение 30 (тридцати) рабочих дней с момента принятия реш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счет средств, предусмотренных в районном бюджете на данные цели на текущий финансовый год на счет заявителя в кредитном учреждении.</w:t>
      </w:r>
    </w:p>
    <w:p>
      <w:pPr>
        <w:pStyle w:val="Style18"/>
        <w:shd w:fill="FFFFFF" w:val="clear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8"/>
        <w:spacing w:lineRule="auto" w:line="24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к Порядку предоставления единовременной выплаты руководителям и педагогическим работникам образовательных организаций, получившим награды федерального и регионального уровней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ю межведомственной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  <w:br/>
        <w:t>______________________________</w:t>
        <w:br/>
        <w:t>______________________________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(Ф.И.О. полностью)</w:t>
        <w:br/>
      </w:r>
      <w:r>
        <w:rPr>
          <w:rFonts w:cs="Times New Roman" w:ascii="Times New Roman" w:hAnsi="Times New Roman"/>
          <w:sz w:val="28"/>
          <w:szCs w:val="28"/>
        </w:rPr>
        <w:t>______________________________</w:t>
        <w:br/>
        <w:t>______________________________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      (место работы, должность)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единовременной выплаты руководителям и работникам организаций дополнительного образования в сфере физической культуры и спорта, получившим награды федерального и регионального уровней, утвержденным постановлением администрации муниципального образования Омутнинский муниципальный район Кировской области от _______________ № _______, прошу произвести мне единовременную выплату в размере 10 000 (десять тысяч) рублей  путем перечисления денежных средст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й счет № __________________________________________________</w:t>
        <w:br/>
        <w:t>в кредитной организации ____________________________________________</w:t>
        <w:br/>
        <w:t xml:space="preserve">Паспорт: серия _________ номер _____________________________________, </w:t>
        <w:br/>
        <w:t>выдан: ____________________________________________________________</w:t>
        <w:br/>
        <w:t>« ___» ___________ ______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__________________________________________________</w:t>
        <w:br/>
        <w:t>__________________________________________________________в 1 экз.</w:t>
        <w:br/>
      </w:r>
      <w:r>
        <w:rPr>
          <w:rFonts w:cs="Times New Roman" w:ascii="Times New Roman" w:hAnsi="Times New Roman"/>
          <w:i/>
          <w:sz w:val="24"/>
          <w:szCs w:val="24"/>
        </w:rPr>
        <w:t>(копия наградного документа, копия выписки из приказа о награждении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____________________________________________,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(наименование образовательной организаци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положенной по адресу:______________________________________</w:t>
        <w:br/>
        <w:t>______________________________________________________________,</w:t>
        <w:br/>
        <w:t>на передачу моих персональных данных (фамилия, имя, отчество, дата рождения, должность, сведения о наградах) Управлению по физической культуре, спорту, туризму и работе с молодежью, расположенному по адресу 612740, Кировская область, г. Омутнинск, ул. Свободы, д. 32 а, в целях принятия решения о направлении организации дополнительного образования в сфере физической культуры и спорта средств на осуществление единовременной выплат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действует до момента получения мною денежной выплаты.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______г.                       ____________/_____________/</w:t>
        <w:br/>
      </w:r>
      <w:r>
        <w:rPr>
          <w:rFonts w:cs="Times New Roman" w:ascii="Times New Roman" w:hAnsi="Times New Roman"/>
          <w:i/>
          <w:sz w:val="24"/>
          <w:szCs w:val="24"/>
        </w:rPr>
        <w:t>подпись         расшифров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14:00Z</dcterms:created>
  <dc:creator>Admin</dc:creator>
  <dc:description/>
  <cp:keywords/>
  <dc:language>en-US</dc:language>
  <cp:lastModifiedBy>User</cp:lastModifiedBy>
  <cp:lastPrinted>2023-08-08T10:08:00Z</cp:lastPrinted>
  <dcterms:modified xsi:type="dcterms:W3CDTF">2023-08-08T07:08:00Z</dcterms:modified>
  <cp:revision>9</cp:revision>
  <dc:subject/>
  <dc:title/>
</cp:coreProperties>
</file>