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07.08.2023                                                                                                       </w:t>
      </w:r>
      <w:bookmarkStart w:id="0" w:name="_GoBack"/>
      <w:bookmarkEnd w:id="0"/>
      <w:r>
        <w:rPr>
          <w:szCs w:val="28"/>
        </w:rPr>
        <w:t>№ 466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</w:t>
      </w:r>
      <w:r>
        <w:rPr>
          <w:b/>
          <w:bCs/>
          <w:sz w:val="28"/>
          <w:szCs w:val="28"/>
        </w:rPr>
        <w:t>единовременной выплаты руководителям и педагогическим работникам образовательных организаций, получившим награды федерального и регионального уровней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Руководствуясь пунктом 2 решения Омутнинской районной Думы Кировской области от 22.02.2023 № 7 «Об установлении мер поддержки </w:t>
        <w:br/>
        <w:t>педагогическим работникам и руководителям образовательных организаций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Порядок предоставления единовременной выплаты руководителям и педагогическим работникам образовательных организаций, получившим награды федерального и регионального уровней, согласно приложению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Утвердить Порядок предоставления единовременной выплаты руководителям и педагогическим работникам образовательных организаций в сфере культуры, получившим награды федерального и регионального уровней,</w:t>
      </w:r>
      <w:r>
        <w:rPr/>
        <w:t xml:space="preserve"> </w:t>
      </w:r>
      <w:r>
        <w:rPr>
          <w:szCs w:val="28"/>
        </w:rPr>
        <w:t>согласно приложению №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Утвердить Порядок предоставления единовременной выплаты руководителям и работникам организаций дополнительного образования в сфере физической культуры и спорта, получившим награды федерального и регионального уровней, согласно приложению № 3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Heading2"/>
        <w:tabs>
          <w:tab w:val="clear" w:pos="708"/>
          <w:tab w:val="center" w:pos="4733" w:leader="none"/>
        </w:tabs>
        <w:spacing w:before="7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Глава</w:t>
        <w:tab/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Cs w:val="28"/>
        </w:rPr>
        <w:t>Омутнинского района      А.В. Малков</w:t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65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en-US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z w:val="19"/>
      <w:szCs w:val="19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00:00Z</dcterms:created>
  <dc:creator>Пользователь Windows</dc:creator>
  <dc:description/>
  <cp:keywords/>
  <dc:language>en-US</dc:language>
  <cp:lastModifiedBy>uadm04</cp:lastModifiedBy>
  <cp:lastPrinted>2023-08-08T10:01:00Z</cp:lastPrinted>
  <dcterms:modified xsi:type="dcterms:W3CDTF">2023-08-08T07:19:00Z</dcterms:modified>
  <cp:revision>6</cp:revision>
  <dc:subject/>
  <dc:title> </dc:title>
</cp:coreProperties>
</file>