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5387"/>
        </w:tabs>
        <w:spacing w:lineRule="auto" w:line="240" w:before="0" w:after="0"/>
        <w:ind w:left="12036" w:hanging="0"/>
        <w:rPr/>
      </w:pPr>
      <w:r>
        <w:rPr/>
        <w:t>Приложение № 1</w:t>
      </w:r>
    </w:p>
    <w:p>
      <w:pPr>
        <w:pStyle w:val="Style18"/>
        <w:tabs>
          <w:tab w:val="clear" w:pos="5387"/>
        </w:tabs>
        <w:spacing w:lineRule="auto" w:line="240" w:before="0" w:after="0"/>
        <w:ind w:left="12036" w:hanging="0"/>
        <w:rPr/>
      </w:pPr>
      <w:r>
        <w:rPr/>
        <w:t>к Положению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bookmarkStart w:id="0" w:name="P70"/>
      <w:bookmarkEnd w:id="0"/>
      <w:r>
        <w:rPr>
          <w:rFonts w:cs="Times New Roman" w:ascii="Times New Roman" w:hAnsi="Times New Roman"/>
          <w:sz w:val="28"/>
          <w:szCs w:val="28"/>
        </w:rPr>
        <w:t>Муниципальная долговая книга Омутни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 «Муниципальные ценные бумаги Омутнинского район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50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091"/>
        <w:gridCol w:w="907"/>
        <w:gridCol w:w="964"/>
        <w:gridCol w:w="1091"/>
        <w:gridCol w:w="1595"/>
        <w:gridCol w:w="1878"/>
        <w:gridCol w:w="1091"/>
        <w:gridCol w:w="1091"/>
        <w:gridCol w:w="964"/>
        <w:gridCol w:w="1077"/>
        <w:gridCol w:w="1077"/>
        <w:gridCol w:w="168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регистрационный номер выпуска ценных бума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ценной бумаг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Условной эмисс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государственной регистрации Условной эмиссии (изменений в Условия эмиссии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авового акта, которым утверждено решение о выпуске (дополнительном выпуске), наименование органа, принявшего акт, дата акта, номер ак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стоимость одной ценной бумаги (руб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на владельцев ценных бумаг, предусмотренные Условиями эми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енерального аген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епозитария или регистрат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тора торговл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ный объем выпуска (дополнительного выпуска) ценных бумаг по номинальной стоим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6"/>
        <w:gridCol w:w="1426"/>
        <w:gridCol w:w="1372"/>
        <w:gridCol w:w="1046"/>
        <w:gridCol w:w="1046"/>
        <w:gridCol w:w="1046"/>
        <w:gridCol w:w="1046"/>
        <w:gridCol w:w="1046"/>
        <w:gridCol w:w="1046"/>
        <w:gridCol w:w="1046"/>
        <w:gridCol w:w="1512"/>
        <w:gridCol w:w="1884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азмещения (доразмещения) ценных бума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змещения ценных бумаг (по номинальной стоимост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дата выплаты купонного дохода по каждому купонному период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купонного дох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купонного дохода, подлежащая выплат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выплаты купонного дох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купонного дох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исконта, определенная при размещен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исконта при погашении (выкупе) ценных бума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купа ценных бума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купа ценных бумаг по номинальной стоим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дата погашения ценных бумаг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2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814"/>
        <w:gridCol w:w="1814"/>
        <w:gridCol w:w="1566"/>
        <w:gridCol w:w="1559"/>
        <w:gridCol w:w="1560"/>
        <w:gridCol w:w="1560"/>
        <w:gridCol w:w="1560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оминальной стоимости ценных бумаг, подлежащая выплате в установленные сро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огашения ценных бума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объем погашения ценных бума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просроченной задолженности по выплате купонного дох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росроченной задолженности по погашению номинальной стоимости ценных бума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росроченной задолженности по исполнению обязательств по ценным бума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сумма долга по ценным бумагам в валюте обязательства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сумма долга по ценным бумагам (руб.)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«Кредиты, привлеченные Омутнинским районом от кредитных организаций»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1623"/>
        <w:gridCol w:w="851"/>
        <w:gridCol w:w="632"/>
        <w:gridCol w:w="1636"/>
        <w:gridCol w:w="1559"/>
        <w:gridCol w:w="992"/>
        <w:gridCol w:w="1418"/>
        <w:gridCol w:w="1276"/>
        <w:gridCol w:w="1418"/>
        <w:gridCol w:w="1277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говора или соглашен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заключения договора или соглаш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еди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озврата креди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объем долговых обязательств по договор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актически полученного креди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редиту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лучения кредита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276"/>
        <w:gridCol w:w="1638"/>
        <w:gridCol w:w="1622"/>
        <w:gridCol w:w="1276"/>
        <w:gridCol w:w="1276"/>
        <w:gridCol w:w="1558"/>
        <w:gridCol w:w="1559"/>
        <w:gridCol w:w="1559"/>
        <w:gridCol w:w="1639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платы процентных платеж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оцентных платежах по кредиту          (произведены или не произведены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фактическом использовании кред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гашения кред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гашении креди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о проц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о основ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должен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 «Бюджетные кредиты, привлеченные в Омутнинский район из других бюджетов бюджетной системы Российской Федерации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3"/>
        <w:gridCol w:w="1133"/>
        <w:gridCol w:w="773"/>
        <w:gridCol w:w="709"/>
        <w:gridCol w:w="1484"/>
        <w:gridCol w:w="1634"/>
        <w:gridCol w:w="1418"/>
        <w:gridCol w:w="993"/>
        <w:gridCol w:w="1417"/>
        <w:gridCol w:w="1417"/>
        <w:gridCol w:w="1418"/>
        <w:gridCol w:w="1275"/>
      </w:tblGrid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говора или соглашени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заключения договора или соглашен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реди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номер изменений в договор/ соглаш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озврата креди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объем долговых обязательств по договор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актически полученного креди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редит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лучения кредита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276"/>
        <w:gridCol w:w="1922"/>
        <w:gridCol w:w="1560"/>
        <w:gridCol w:w="1340"/>
        <w:gridCol w:w="1354"/>
        <w:gridCol w:w="1559"/>
        <w:gridCol w:w="1559"/>
        <w:gridCol w:w="1559"/>
        <w:gridCol w:w="1545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ата выплаты процентных платеже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оцентных платежах по кредиту (произведены или не произведен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фактическом использовании креди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гашения кредит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гашении кред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о процен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о основ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должен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Муниципальные гарантии Омутнинского район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7"/>
        <w:gridCol w:w="1559"/>
        <w:gridCol w:w="1418"/>
        <w:gridCol w:w="992"/>
        <w:gridCol w:w="992"/>
        <w:gridCol w:w="993"/>
        <w:gridCol w:w="1559"/>
        <w:gridCol w:w="1944"/>
        <w:gridCol w:w="1275"/>
        <w:gridCol w:w="1842"/>
      </w:tblGrid>
      <w:tr>
        <w:trPr>
          <w:trHeight w:val="3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Регистрационный ном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Дата регистрации долгового обяз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Дата возникновения долгового обяза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снование возникновения долгового обяза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аименование гара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аименование принцип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аименование бенефици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Вид, номер гарантии, договора, дополнительного соглашения к договору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азначение обязательства, в обеспечение которого выдана гаран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Срок действия гарантии, окончания догов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бъем обязательств по гарантии, договору, дополнительному соглашению к договору (руб.)</w:t>
            </w:r>
          </w:p>
        </w:tc>
      </w:tr>
      <w:tr>
        <w:trPr>
          <w:trHeight w:val="3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842"/>
        <w:gridCol w:w="708"/>
        <w:gridCol w:w="850"/>
        <w:gridCol w:w="850"/>
        <w:gridCol w:w="851"/>
        <w:gridCol w:w="1560"/>
        <w:gridCol w:w="851"/>
        <w:gridCol w:w="992"/>
        <w:gridCol w:w="851"/>
        <w:gridCol w:w="850"/>
        <w:gridCol w:w="1275"/>
        <w:gridCol w:w="851"/>
        <w:gridCol w:w="851"/>
      </w:tblGrid>
      <w:tr>
        <w:trPr>
          <w:trHeight w:val="79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Способ обеспечения исполнения обязательств по гарант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Наличие или отсутствие права регрессного требования гаранта или принципалу, либо уступки гаранту прав требования бенефициара к принципалу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Погашено гарантом, принципал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Прекращение долгового обязательства по иным основаниям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статок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В том числе просроченная задолжен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Примечание</w:t>
            </w:r>
          </w:p>
        </w:tc>
      </w:tr>
      <w:tr>
        <w:trPr>
          <w:trHeight w:val="16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сновной долг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бслуживание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исполнено гарантом (руб.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сновной долг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бслуживание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всего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сновной долг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бслуживание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всего (руб.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8:07:00Z</dcterms:created>
  <dc:creator>User</dc:creator>
  <dc:description/>
  <cp:keywords/>
  <dc:language>en-US</dc:language>
  <cp:lastModifiedBy>User</cp:lastModifiedBy>
  <cp:lastPrinted>2023-08-04T08:54:00Z</cp:lastPrinted>
  <dcterms:modified xsi:type="dcterms:W3CDTF">2023-08-04T05:56:00Z</dcterms:modified>
  <cp:revision>17</cp:revision>
  <dc:subject/>
  <dc:title/>
</cp:coreProperties>
</file>