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4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highlight w:val="yellow"/>
        </w:rPr>
        <w:drawing>
          <wp:inline distT="0" distB="0" distL="0" distR="0">
            <wp:extent cx="463550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7938" w:leader="none"/>
          <w:tab w:val="left" w:pos="864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4.08.2023                                                                                                        № 463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Омутнинск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 составе, порядке и сроках внесения информации в муниципальную долговую книгу муниципального образования Омутнинский муниципальный район 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120 и 121 Бюджетного кодекса Российской Федерации, пунктом 28 статьи 19 решения Омутнинской районной Думы Кировской области от 11.12.2013 № 79 «Об утверждении Положения </w:t>
        <w:br/>
        <w:t>о бюджетном процессе в муниципальном образовании Омутнинский муниципальный район Кировской области» администрация муниципального образования Омутнинский муниципальный район Кировской области 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4" w:leader="none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ложение о составе, порядке и сроках внесения информации в муниципальную долговую книгу муниципального образования Омутнинский муниципальный район Кировской области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4" w:leader="none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муниципального образования Омутнинский муниципальный район Кировской области от 29.03.2010 </w:t>
        <w:br/>
        <w:t>№  464 «Об утверждении порядка ведения муниципальной долговой книги муниципального образования Омутнинский муниципальный район Кировской области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4" w:leader="none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начальника финансового управления Омутнинского района Перминову Т.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4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народовать настоящее постановление на информационном стенде муниципального образования Омутнинский муниципальный район Кировской области и разместить на официальном Интернет–сайте муниципального образования Омутнинский муниципальный район Кировской об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4" w:leader="none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бнародования и распространяет свое действие на правоотношения, возникшие с 01.01.2023.</w:t>
      </w:r>
    </w:p>
    <w:p>
      <w:pPr>
        <w:pStyle w:val="Normal"/>
        <w:tabs>
          <w:tab w:val="clear" w:pos="708"/>
          <w:tab w:val="left" w:pos="684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утнинского района       А.В. Малков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48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1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19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0">
    <w:name w:val="разослать"/>
    <w:basedOn w:val="Normal"/>
    <w:qFormat/>
    <w:pPr>
      <w:widowControl/>
      <w:autoSpaceDE w:val="true"/>
      <w:spacing w:before="0" w:after="160"/>
      <w:ind w:left="1418" w:hanging="1418"/>
      <w:jc w:val="both"/>
    </w:pPr>
    <w:rPr>
      <w:rFonts w:ascii="Times New Roman" w:hAnsi="Times New Roman" w:cs="Times New Roman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Утверждено"/>
    <w:basedOn w:val="Normal"/>
    <w:qFormat/>
    <w:pPr>
      <w:keepNext w:val="true"/>
      <w:keepLines/>
      <w:widowControl/>
      <w:tabs>
        <w:tab w:val="clear" w:pos="708"/>
        <w:tab w:val="left" w:pos="5387" w:leader="none"/>
      </w:tabs>
      <w:autoSpaceDE w:val="true"/>
      <w:spacing w:lineRule="exact" w:line="360" w:before="0" w:after="120"/>
      <w:ind w:left="5387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11:03:00Z</dcterms:created>
  <dc:creator>UserRFO</dc:creator>
  <dc:description/>
  <cp:keywords/>
  <dc:language>en-US</dc:language>
  <cp:lastModifiedBy>User</cp:lastModifiedBy>
  <cp:lastPrinted>2023-08-07T14:08:00Z</cp:lastPrinted>
  <dcterms:modified xsi:type="dcterms:W3CDTF">2023-08-07T11:10:00Z</dcterms:modified>
  <cp:revision>3</cp:revision>
  <dc:subject/>
  <dc:title> </dc:title>
</cp:coreProperties>
</file>