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5387"/>
        </w:tabs>
        <w:spacing w:lineRule="auto" w:line="240" w:before="0" w:after="0"/>
        <w:ind w:left="4800" w:hanging="0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Style17"/>
        <w:tabs>
          <w:tab w:val="clear" w:pos="5387"/>
        </w:tabs>
        <w:spacing w:lineRule="auto" w:line="240" w:before="0" w:after="0"/>
        <w:ind w:left="4800" w:hanging="0"/>
        <w:rPr/>
      </w:pPr>
      <w:r>
        <w:rPr/>
      </w:r>
    </w:p>
    <w:p>
      <w:pPr>
        <w:pStyle w:val="Heading1"/>
        <w:tabs>
          <w:tab w:val="clear" w:pos="708"/>
          <w:tab w:val="left" w:pos="5670" w:leader="none"/>
        </w:tabs>
        <w:ind w:left="4820" w:hanging="0"/>
        <w:jc w:val="both"/>
        <w:rPr/>
      </w:pPr>
      <w:r>
        <w:rPr/>
        <w:t>УТВЕРЖДЕНО</w:t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5387"/>
        </w:tabs>
        <w:spacing w:lineRule="auto" w:line="240" w:before="0" w:after="0"/>
        <w:ind w:left="4800" w:hanging="0"/>
        <w:rPr/>
      </w:pPr>
      <w:r>
        <w:rPr/>
        <w:t>постановлением администрации</w:t>
      </w:r>
    </w:p>
    <w:p>
      <w:pPr>
        <w:pStyle w:val="Style17"/>
        <w:tabs>
          <w:tab w:val="clear" w:pos="5387"/>
        </w:tabs>
        <w:spacing w:lineRule="auto" w:line="240" w:before="0" w:after="0"/>
        <w:ind w:left="4800" w:hanging="0"/>
        <w:rPr/>
      </w:pPr>
      <w:r>
        <w:rPr/>
        <w:t>муниципального образования</w:t>
      </w:r>
    </w:p>
    <w:p>
      <w:pPr>
        <w:pStyle w:val="Style17"/>
        <w:tabs>
          <w:tab w:val="clear" w:pos="5387"/>
        </w:tabs>
        <w:spacing w:lineRule="auto" w:line="240" w:before="0" w:after="0"/>
        <w:ind w:left="4800" w:hanging="0"/>
        <w:rPr/>
      </w:pPr>
      <w:r>
        <w:rPr/>
        <w:t>Омутнинский муниципальный район Кировской области</w:t>
      </w:r>
    </w:p>
    <w:p>
      <w:pPr>
        <w:pStyle w:val="Style17"/>
        <w:tabs>
          <w:tab w:val="clear" w:pos="5387"/>
        </w:tabs>
        <w:spacing w:lineRule="auto" w:line="240" w:before="0" w:after="0"/>
        <w:ind w:left="4800" w:hanging="0"/>
        <w:rPr/>
      </w:pPr>
      <w:r>
        <w:rPr/>
        <w:t>от 04.08.2023 № 4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е, порядке и сроках внесения информации в муниципальную долговую книгу муниципального образования Омутнинский муниципальный район Кировской област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Настоящее Положение определяет состав, порядок и сроки внесения </w:t>
        <w:br/>
        <w:t xml:space="preserve">в муниципальную долговую книгу муниципального образования Омутнинский муниципальный район Кировской области информации </w:t>
        <w:br/>
        <w:t>о долговых обязательствах Омутнинского района Кировской области (далее – Омутнинский район, Положение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 Муниципальная долговая книга Омутнинского района (далее – Долговая книга) – систематизированный свод информации о долговых обязательствах Омутнинского района, составляющих муниципальный долг Омутн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bookmarkStart w:id="0" w:name="Par2"/>
      <w:bookmarkEnd w:id="0"/>
      <w:r>
        <w:rPr>
          <w:sz w:val="28"/>
          <w:szCs w:val="28"/>
        </w:rPr>
        <w:t>3. В Долговой книге осуществляется учет и регистрация долговых обязательств Омутнинского района по следующим их видам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муниципальные ценные бумаги Омутнинского район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кредиты, привлеченные Омутнинским районом от кредитных организаци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бюджетные кредиты, привлеченные в Омутнинский район из других бюджетов бюджетной системы Российской Федераци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муниципальные гарантии Омутн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4. Ведение Долговой книги осуществляется финансовым управлением Омутнинского района (далее – финансовое управление) в соответствии </w:t>
        <w:br/>
        <w:t>с настоящим Положение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5. Учет операций в Долговой книге ведется в электронном виде </w:t>
        <w:br/>
        <w:t>с использованием программного комплекса «Бюджет – Смарт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6. Форма Долговой книги, состав и структура информации о долговых обязательствах Омутнинского района, подлежащей отражению в Долговой книге, приведены в приложении № 1 к настоящему Положению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7. Долговая книга состоит из четырех разделов, соответствующих видам долговых обязательств Омутнинского района, указанным в пункте 3 настоящего Положени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8. Регистрация долговых обязательств Омутнинского района осуществляется путем присвоения регистрационного номера долговому обязательству и внесения соответствующих записей в Долговую книгу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Регистрация долговых обязательств Омутнинского района осуществляется путем присвоения номера в хронологическом порядке </w:t>
        <w:br/>
        <w:t>в рамках соответствующего раздела Долговой книг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9. Сведения о возникновении, изменении, погашении (прекращении) </w:t>
        <w:br/>
        <w:t xml:space="preserve">и обслуживании долговых обязательств Омутнинского района отражаются </w:t>
        <w:br/>
        <w:t xml:space="preserve">в Долговой книге на основании подтверждающих документов (правовых актов, договоров, соглашений, муниципальных контрактов, платежных поручений, выписок по счетам, актов сверки задолженности, уведомлений </w:t>
        <w:br/>
        <w:t>и других документов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 о долговых обязательствах вносится в Долговую книгу в срок, не превышающий пяти рабочих дней с момента возникновения, изменения и погашения полностью или частично соответствующего обязательств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Информация о долговых обязательствах Омутнинского района </w:t>
        <w:br/>
        <w:t>по муниципальным гарантиям Омутнинского района вносится в Долговую книгу в течение пяти рабочих дней с даты получения финансовым управлением сведений о фактическом возникновении, увеличении, уменьшении или прекращении обязательств принципала, обеспеченных муниципальной гарантией Омутн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1. Учет долговых обязательств Омутнинского района осуществляется </w:t>
        <w:br/>
        <w:t>в рублях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bookmarkStart w:id="1" w:name="Par17"/>
      <w:bookmarkEnd w:id="1"/>
      <w:r>
        <w:rPr>
          <w:sz w:val="28"/>
          <w:szCs w:val="28"/>
        </w:rPr>
        <w:t xml:space="preserve">12. Ежемесячно по состоянию на первое число месяца, следующего </w:t>
        <w:br/>
        <w:t xml:space="preserve">за отчетным, финансовым управлением формируется выписка </w:t>
        <w:br/>
        <w:t xml:space="preserve">из муниципальной долговой книги по форме согласно приложению № 2 </w:t>
        <w:br/>
        <w:t>к настоящему Положению (далее – Выписка из долговой книги)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долговой книги распечатывается на бумажном носителе, подписывается начальником финансового управления или лицом, его замещающи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Финансовое управление обеспечивает надлежащее хранение Выписок </w:t>
        <w:br/>
        <w:t>из долговой книг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3. Информация о долговых обязательствах Омутнинского района, отраженная в Долговой книге, подлежит передаче в министерство финансов Кировской области в объеме, порядке и сроки, установленные министерством финансов Кировской области. Передача в министерство финансов Кировской области указанной информации осуществляется ответственным исполнителем финансового управления в электронной форме с использованием информационно-аналитической системы сбора и свода отчетности министерства финансов Киров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4. Информация, содержащаяся в Долговой книге, является конфиденциально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5. Информация, содержащаяся в Долговой книге, может быть предоставлена органам государственной власти Российской Федерации и Кировской области, органам местного самоуправления, юридическим лицам либо их уполномоченным лицам на основании мотивированного запроса, направленного в адрес финансового управления. Информация о долговых обязательствах предоставляется по указанию начальника финансового управления или лица, его замещающего, в форме Выписки из долговой книги, указанной пункте 12 настоящего Положения, или в объеме, указанном в соответствующем запросе.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7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Черта в конце текста"/>
    <w:basedOn w:val="Signature"/>
    <w:qFormat/>
    <w:pPr>
      <w:spacing w:before="480" w:after="0"/>
      <w:ind w:left="4253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2:00Z</dcterms:created>
  <dc:creator>UserRFO</dc:creator>
  <dc:description/>
  <cp:keywords/>
  <dc:language>en-US</dc:language>
  <cp:lastModifiedBy>User</cp:lastModifiedBy>
  <cp:lastPrinted>2023-08-07T14:06:00Z</cp:lastPrinted>
  <dcterms:modified xsi:type="dcterms:W3CDTF">2023-08-07T11:06:00Z</dcterms:modified>
  <cp:revision>175</cp:revision>
  <dc:subject/>
  <dc:title> </dc:title>
</cp:coreProperties>
</file>