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5387"/>
        </w:tabs>
        <w:spacing w:lineRule="auto" w:line="240" w:before="0" w:after="0"/>
        <w:ind w:left="12036" w:hanging="0"/>
        <w:rPr/>
      </w:pPr>
      <w:r>
        <w:rPr/>
        <w:t>Приложение № 2</w:t>
      </w:r>
    </w:p>
    <w:p>
      <w:pPr>
        <w:pStyle w:val="Style18"/>
        <w:tabs>
          <w:tab w:val="clear" w:pos="5387"/>
        </w:tabs>
        <w:spacing w:lineRule="auto" w:line="240" w:before="0" w:after="0"/>
        <w:ind w:left="12036" w:hanging="0"/>
        <w:rPr/>
      </w:pPr>
      <w:r>
        <w:rPr/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Выписка из муниципальной долговая книга Омутн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муниципальным ценным бумагам Омутни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0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91"/>
        <w:gridCol w:w="907"/>
        <w:gridCol w:w="964"/>
        <w:gridCol w:w="1091"/>
        <w:gridCol w:w="1595"/>
        <w:gridCol w:w="1878"/>
        <w:gridCol w:w="1091"/>
        <w:gridCol w:w="1091"/>
        <w:gridCol w:w="964"/>
        <w:gridCol w:w="1077"/>
        <w:gridCol w:w="1077"/>
        <w:gridCol w:w="168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выпуска ценных бума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ценной бума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Условной эми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 Условной эмиссии (изменений в Условия эмисси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, дата акта, номер а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тоимость одной ценной бумаги (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на владельцев ценных бумаг, предусмотренные Условиями эми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енерального аг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позитария или регистрат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тора торгов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ный объем выпуска (дополнительного выпуска) ценных бумаг по номинальной стоим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6"/>
        <w:gridCol w:w="1426"/>
        <w:gridCol w:w="1372"/>
        <w:gridCol w:w="1046"/>
        <w:gridCol w:w="1046"/>
        <w:gridCol w:w="1046"/>
        <w:gridCol w:w="1046"/>
        <w:gridCol w:w="1046"/>
        <w:gridCol w:w="1046"/>
        <w:gridCol w:w="1046"/>
        <w:gridCol w:w="1512"/>
        <w:gridCol w:w="188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(доразмещения) ценных бума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змещения ценных бумаг (по номинальной стоим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купонного дохода, подлежащая выпла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выплаты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исконта, определенная при размещен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исконта при погашении (выкупе) ценных бума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купа ценных бума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купа ценных бумаг по номинальной стоим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дата погашения ценных бумаг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814"/>
        <w:gridCol w:w="1814"/>
        <w:gridCol w:w="1566"/>
        <w:gridCol w:w="1559"/>
        <w:gridCol w:w="1560"/>
        <w:gridCol w:w="1560"/>
        <w:gridCol w:w="156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оминальной стоимости ценных бумаг, подлежащая выплате в установленные сро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огашения ценных бума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объем погашения ценных бума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росроченной задолженности по выплате купонного дох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сроченной задолженности по погашению номинальной стоимости ценных бум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сроченной задолженности по исполнению обязательств по ценным бума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умма долга по ценным бумагам в валюте обязательств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умма долга по ценным бумагам (руб.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ведения по кредитам, привлеченным Омутнинским районом от кредитных организаций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623"/>
        <w:gridCol w:w="851"/>
        <w:gridCol w:w="632"/>
        <w:gridCol w:w="2564"/>
        <w:gridCol w:w="1843"/>
        <w:gridCol w:w="2269"/>
        <w:gridCol w:w="1701"/>
        <w:gridCol w:w="1418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говора или соглаш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 или соглаш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озврата креди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долговых обязательств по догово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актически полученного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2693"/>
        <w:gridCol w:w="1276"/>
        <w:gridCol w:w="1558"/>
        <w:gridCol w:w="1559"/>
        <w:gridCol w:w="1559"/>
        <w:gridCol w:w="1639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центных платежах по кредиту          (произведены или не произвед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гашении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проц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основ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олжен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бюджетным кредитам, привлеченным в Омутнинский район из других бюджетов бюджетной системы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773"/>
        <w:gridCol w:w="709"/>
        <w:gridCol w:w="1484"/>
        <w:gridCol w:w="993"/>
        <w:gridCol w:w="1775"/>
        <w:gridCol w:w="1417"/>
        <w:gridCol w:w="1418"/>
        <w:gridCol w:w="1275"/>
        <w:gridCol w:w="1275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говора или соглаше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 или соглаш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озврата кредит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долговых обязательств по догово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актически полученного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креди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процентов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2472"/>
        <w:gridCol w:w="1560"/>
        <w:gridCol w:w="1340"/>
        <w:gridCol w:w="1354"/>
        <w:gridCol w:w="1559"/>
        <w:gridCol w:w="1559"/>
        <w:gridCol w:w="1559"/>
        <w:gridCol w:w="1545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центных платежах по кредиту (произведены или не произвед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актическом использовании креди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креди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гашении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проц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основ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олжен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муниципальным гарантиям Омутни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1559"/>
        <w:gridCol w:w="1418"/>
        <w:gridCol w:w="992"/>
        <w:gridCol w:w="992"/>
        <w:gridCol w:w="993"/>
        <w:gridCol w:w="1944"/>
        <w:gridCol w:w="1275"/>
        <w:gridCol w:w="1842"/>
      </w:tblGrid>
      <w:tr>
        <w:trPr>
          <w:trHeight w:val="3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егистрационны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 регистрации долгового обяз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 возникновения долгового обяз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ание возникновения долгового обяз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гара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принцип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бенефициар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значение обязательства, в обеспечение которого выдана гаран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рок действия гарантии, окончан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ъем обязательств по гарантии, договору, дополнительному соглашению к договору (руб.)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2"/>
        <w:gridCol w:w="708"/>
        <w:gridCol w:w="850"/>
        <w:gridCol w:w="850"/>
        <w:gridCol w:w="851"/>
        <w:gridCol w:w="1560"/>
        <w:gridCol w:w="851"/>
        <w:gridCol w:w="992"/>
        <w:gridCol w:w="851"/>
        <w:gridCol w:w="850"/>
        <w:gridCol w:w="1275"/>
        <w:gridCol w:w="851"/>
        <w:gridCol w:w="851"/>
      </w:tblGrid>
      <w:tr>
        <w:trPr>
          <w:trHeight w:val="79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пособ обеспечения исполнения обязательств по гарант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личие или отсутствие права регрессного требования гаранта или принципалу, либо уступки гаранту прав требования бенефициара к принципалу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огашено гарантом, принципал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екращение долгового обязательства по иным основаниям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тато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 том числе просроченная задолж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имечание</w:t>
            </w:r>
          </w:p>
        </w:tc>
      </w:tr>
      <w:tr>
        <w:trPr>
          <w:trHeight w:val="16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исполнено гарантом (руб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сего (руб.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11:00Z</dcterms:created>
  <dc:creator>User</dc:creator>
  <dc:description/>
  <cp:keywords/>
  <dc:language>en-US</dc:language>
  <cp:lastModifiedBy>User</cp:lastModifiedBy>
  <cp:lastPrinted>2023-08-04T08:57:00Z</cp:lastPrinted>
  <dcterms:modified xsi:type="dcterms:W3CDTF">2023-08-04T05:57:00Z</dcterms:modified>
  <cp:revision>6</cp:revision>
  <dc:subject/>
  <dc:title/>
</cp:coreProperties>
</file>