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highlight w:val="yellow"/>
        </w:rPr>
        <w:drawing>
          <wp:inline distT="0" distB="0" distL="0" distR="0">
            <wp:extent cx="46355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3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jc w:val="center"/>
        <w:rPr>
          <w:sz w:val="28"/>
          <w:szCs w:val="20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8222" w:leader="none"/>
        </w:tabs>
        <w:rPr>
          <w:sz w:val="28"/>
          <w:szCs w:val="28"/>
        </w:rPr>
      </w:pPr>
      <w:r>
        <w:rPr>
          <w:sz w:val="28"/>
          <w:szCs w:val="28"/>
        </w:rPr>
        <w:t>04.08.2023</w:t>
        <w:tab/>
        <w:t>№ 4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 Кировской области за 1 полугодие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едставленный финансовым управлением Омутнинского района отчет об исполнении бюджета муниципального образования Омутнинский муниципальный район Кировской области </w:t>
        <w:br/>
        <w:t>за 1 полугодие 2023 года, в соответствии с абзацем восьмым статьи 18 Положения о бюджетном процессе в муниципальном образовании Омутнинский муниципальный район Кировской области, утвержденного решением Омутнинской районной Думы от 11.12.2013 № 79,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муниципального образования Омутнинский муниципальный район Кировской области </w:t>
        <w:br/>
        <w:t>за 1 полугодие 2023 года (далее – отчет) согласно приложению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отчет в Омутнинскую районную Думу и контрольно-счетную комиссию Омутнинского райо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на информационном стенде муниципального образования Омутнинский муниципальный район Кировской области и разместить на официальном Интернет–сайте муниципального образования Омутнинский муниципальный район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8"/>
          <w:szCs w:val="28"/>
        </w:rPr>
        <w:t>Омутнинского района       А.В. Малк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0:50:00Z</dcterms:created>
  <dc:creator>1</dc:creator>
  <dc:description/>
  <cp:keywords/>
  <dc:language>en-US</dc:language>
  <cp:lastModifiedBy>User</cp:lastModifiedBy>
  <cp:lastPrinted>2023-08-07T13:59:00Z</cp:lastPrinted>
  <dcterms:modified xsi:type="dcterms:W3CDTF">2023-08-07T11:00:00Z</dcterms:modified>
  <cp:revision>4</cp:revision>
  <dc:subject/>
  <dc:title>ОМУТНИНСКАЯ РАЙОННАЯ ДУМА</dc:title>
</cp:coreProperties>
</file>