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pacing w:val="-30"/>
          <w:sz w:val="28"/>
          <w:szCs w:val="28"/>
        </w:rPr>
      </w:pPr>
      <w:r>
        <w:rPr>
          <w:spacing w:val="-30"/>
          <w:sz w:val="28"/>
          <w:szCs w:val="28"/>
        </w:rPr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4.08.2023                                                                                                   №  46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пециальных местах для размещения печатных агитационных </w:t>
      </w:r>
    </w:p>
    <w:p>
      <w:pPr>
        <w:pStyle w:val="Normal"/>
        <w:jc w:val="center"/>
        <w:rPr/>
      </w:pPr>
      <w:r>
        <w:rPr>
          <w:b/>
          <w:szCs w:val="28"/>
        </w:rPr>
        <w:t>материалов на территории Омутнинского район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 связи с проведением единого дня голосования 10.09.2023 на          территории Омутнинского района администрация муниципального             образования Омутнинский муниципальный район Кировской области                      ПОСТАНОВЛЯЕТ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1. Выделить специальные места для размещения печатных                 агитационных материалов на территории муниципального образования    Песковское городское поселение Омутнинского района Кировской области на период подготовки и проведения единого дня голосования 10.09.2023     согласно прилож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2. Обнародовать настоящее постановление на информационном стенде муниципального образования Омутнинский муниципальный район             Кировской области, разметить на официальном Интернет - сайте                 муниципального образования Омутнинский муниципальный район             Кировской област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Омутнинского района              А.В. Малков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26:00Z</dcterms:created>
  <dc:creator>Administrachiya</dc:creator>
  <dc:description/>
  <cp:keywords/>
  <dc:language>en-US</dc:language>
  <cp:lastModifiedBy>ucom01</cp:lastModifiedBy>
  <cp:lastPrinted>2023-08-04T11:36:00Z</cp:lastPrinted>
  <dcterms:modified xsi:type="dcterms:W3CDTF">2023-08-04T08:36:00Z</dcterms:modified>
  <cp:revision>21</cp:revision>
  <dc:subject/>
  <dc:title> </dc:title>
</cp:coreProperties>
</file>