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утнинский муниципальный</w:t>
      </w:r>
    </w:p>
    <w:p>
      <w:pPr>
        <w:pStyle w:val="Normal"/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 Кировской области        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  <w:tab/>
        <w:t>04.08.2023           №  460</w:t>
      </w:r>
    </w:p>
    <w:p>
      <w:pPr>
        <w:pStyle w:val="Normal"/>
        <w:tabs>
          <w:tab w:val="clear" w:pos="708"/>
          <w:tab w:val="left" w:pos="5220" w:leader="none"/>
        </w:tabs>
        <w:ind w:firstLine="5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ЕЦИАЛЬНЫЕ МЕС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размещения печатных агитационных материалов на территор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период подготовки и проведения единого дня голос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09.202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26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ирательного участка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 размещения печатных агитационных материало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1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оска объявлений у магазина «Лесник», пгт Песко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ул. Школьная, 3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ска объявлений у магазина «Песковчанк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гт Песковка, ул. Катаева, 60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72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ска объявлений у магазина МУП «Песковский хлебокомбинат», пгт Песковка, ул.Морозова, 68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ка объявлений у магазина «Авокадо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гт Песковка, ул. Новая, 6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9:00Z</dcterms:created>
  <dc:creator>Administrachiya</dc:creator>
  <dc:description/>
  <cp:keywords/>
  <dc:language>en-US</dc:language>
  <cp:lastModifiedBy>ucom01</cp:lastModifiedBy>
  <cp:lastPrinted>2023-08-04T11:37:00Z</cp:lastPrinted>
  <dcterms:modified xsi:type="dcterms:W3CDTF">2023-08-04T08:37:00Z</dcterms:modified>
  <cp:revision>22</cp:revision>
  <dc:subject/>
  <dc:title>Приложение </dc:title>
</cp:coreProperties>
</file>