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957726153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 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В соответствии с пунктом  3.1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</w:t>
      </w:r>
      <w:r>
        <w:rPr>
          <w:color w:val="010101"/>
          <w:sz w:val="28"/>
          <w:szCs w:val="28"/>
        </w:rPr>
        <w:t xml:space="preserve">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5 годы»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1. В паспорте муниципальной программ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1.1. Раздел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Общий объем бюджетных ассигнований на реализацию муниципальной программы составляет 250 165,544 тыс.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федеральный бюджет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областной бюджет – 174 637,18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естный бюджет – 75 321,464 тыс. руб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2. Раздел «Ожидаемые конечные результаты реализации муниципальной программы»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«- сокращение объема задолженности по доходам от сдачи в аренду земельных участков – до 20% по состоянию на 31.12.2025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- оформление документов права собственности на земельные участки – 60 (количество участков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оформление документов для организации и проведения аукционов по продаже права на заключение договоров аренды на земельные участки – 25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обеспечение по заявкам земельными участками многодетных семей: предоставление бесплатно в собственность – 50 (количество участков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- 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– </w:t>
        <w:br/>
        <w:t>14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100 % обеспечение по заявке  жилыми помещениями, приобретаемых для детей-сирот и детей, оставшихся без попечения родителей (спецжилфонд) – 56 (количество кварти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создание мест (площадки) накопления твердых коммунальных отходов – 9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обслужи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страхо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8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0,2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разработанные (актуализированные) схемы газоснабжения населенных пунктов – 1 шт.;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площадь ликвидированных скотомогильников – 1 230 кв.м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количество ликвидированных скотомогильников, в отношении которых установлены границы санитарно-защитных зон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ремонт автомобильных дорог общего пользования местного значения – 0,15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rFonts w:cs="Arial"/>
          <w:sz w:val="28"/>
          <w:szCs w:val="28"/>
        </w:rPr>
        <w:t>- содержание автомобильных дорог общего пользования местного значения – 212,341 к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 2 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муниципальной программы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, устанавливающий ожидаемое достижение результатов по итогам реализации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«сокращение объема задолженности по доходам от сдачи в аренду земельных участков – до 20% по состоянию на 31.12.202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формление документов права собственности на земельные участки – 60 (количество участков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формление документов для организации и проведения аукционов по продаже права на заключение договоров аренды на земельные участки – 2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еспечение по заявкам земельными участками многодетных семей: предоставление бесплатно в собственность – 50 (количество участков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– </w:t>
        <w:br/>
        <w:t>14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0 % обеспечение по заявке  жилыми помещениями, приобретаемых для детей-сирот и детей, оставшихся без попечения родителей (спецжилфонд) – 56 (количество кварти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здание мест (площадки) накопления твердых коммунальных отходов – 9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служи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ахо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8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0,2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работанные (актуализированные) схемы газоснабжения населенных пунктов – 1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площадь ликвидированных скотомогильников – 1 230 кв.м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количество ликвидированных скотомогильников, в отношении которых установлены границы санитарно-защитных зон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монт автомобильных дорог общего пользования местного значения – 0,15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держание автомобильных дорог общего пользования местного значения – 212,341 к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3. Абзац 4 раздела 6 «Ресурсное обеспечение 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Общий объем финансирования муниципальной программы на 2021 – 2025 годы составит 250 165,544 тыс.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редства федерального бюджета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областного бюджета – 174 637,18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редства бюджета Омутнинского района – 75 321,464 тыс. руб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4. Приложение № 1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 № 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5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 xml:space="preserve">1.6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стоящее постановление на официальном Интернет –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       С.Л. Кочкин</w:t>
      </w:r>
    </w:p>
    <w:p>
      <w:pPr>
        <w:pStyle w:val="Normal"/>
        <w:pBdr>
          <w:bottom w:val="single" w:sz="4" w:space="1" w:color="000000"/>
        </w:pBd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before="360" w:after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, главный бухгалтер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6946" w:leader="none"/>
          <w:tab w:val="left" w:pos="7088" w:leader="none"/>
          <w:tab w:val="left" w:pos="7938" w:leader="none"/>
        </w:tabs>
        <w:spacing w:lineRule="auto" w:line="360"/>
        <w:jc w:val="both"/>
        <w:rPr/>
      </w:pPr>
      <w:r>
        <w:rPr>
          <w:sz w:val="28"/>
          <w:szCs w:val="28"/>
        </w:rPr>
        <w:t>УМИ и ЗР Омутнинского района                                                         О.С. Чакина</w:t>
      </w:r>
    </w:p>
    <w:p>
      <w:pPr>
        <w:pStyle w:val="Normal"/>
        <w:tabs>
          <w:tab w:val="clear" w:pos="708"/>
          <w:tab w:val="left" w:pos="4860" w:leader="none"/>
          <w:tab w:val="left" w:pos="5103" w:leader="none"/>
          <w:tab w:val="left" w:pos="5220" w:leader="none"/>
          <w:tab w:val="left" w:pos="6521" w:leader="none"/>
          <w:tab w:val="left" w:pos="7200" w:leader="none"/>
          <w:tab w:val="left" w:pos="756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before="48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0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,</w:t>
      </w:r>
    </w:p>
    <w:p>
      <w:pPr>
        <w:pStyle w:val="Normal"/>
        <w:tabs>
          <w:tab w:val="clear" w:pos="708"/>
          <w:tab w:val="left" w:pos="504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                                                  Т.Н. Шорина</w:t>
      </w:r>
    </w:p>
    <w:p>
      <w:pPr>
        <w:pStyle w:val="Normal"/>
        <w:tabs>
          <w:tab w:val="clear" w:pos="708"/>
          <w:tab w:val="left" w:pos="5040" w:leader="none"/>
          <w:tab w:val="left" w:pos="751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, заведующий </w:t>
      </w:r>
    </w:p>
    <w:p>
      <w:pPr>
        <w:pStyle w:val="Normal"/>
        <w:tabs>
          <w:tab w:val="clear" w:pos="708"/>
          <w:tab w:val="left" w:pos="3812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м отделом</w:t>
        <w:tab/>
        <w:t xml:space="preserve">                                                   Н.А. Варанкина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504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tabs>
          <w:tab w:val="clear" w:pos="708"/>
          <w:tab w:val="left" w:pos="5040" w:leader="none"/>
          <w:tab w:val="left" w:pos="7088" w:leader="none"/>
        </w:tabs>
        <w:rPr/>
      </w:pPr>
      <w:r>
        <w:rPr>
          <w:sz w:val="28"/>
          <w:szCs w:val="28"/>
        </w:rPr>
        <w:t>администрации Омутнинского района                                        К.С. Кириллов</w:t>
      </w:r>
    </w:p>
    <w:p>
      <w:pPr>
        <w:pStyle w:val="Normal"/>
        <w:tabs>
          <w:tab w:val="clear" w:pos="708"/>
          <w:tab w:val="left" w:pos="5040" w:leader="none"/>
          <w:tab w:val="left" w:pos="751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7088" w:leader="none"/>
        </w:tabs>
        <w:ind w:right="-1" w:hanging="0"/>
        <w:rPr/>
      </w:pPr>
      <w:r>
        <w:rPr>
          <w:sz w:val="28"/>
          <w:szCs w:val="28"/>
        </w:rPr>
        <w:t>Омутнинского района                                                                    Т.Ю. Перминова</w:t>
      </w:r>
    </w:p>
    <w:p>
      <w:pPr>
        <w:pStyle w:val="Normal"/>
        <w:tabs>
          <w:tab w:val="clear" w:pos="708"/>
          <w:tab w:val="left" w:pos="4860" w:leader="none"/>
          <w:tab w:val="left" w:pos="5103" w:leader="none"/>
          <w:tab w:val="left" w:pos="5220" w:leader="none"/>
          <w:tab w:val="left" w:pos="7200" w:leader="none"/>
          <w:tab w:val="left" w:pos="7380" w:leader="none"/>
        </w:tabs>
        <w:ind w:left="5103" w:right="-1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И и ЗР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7088" w:leader="none"/>
          <w:tab w:val="left" w:pos="7380" w:leader="none"/>
        </w:tabs>
        <w:ind w:right="-1" w:hanging="0"/>
        <w:rPr/>
      </w:pPr>
      <w:r>
        <w:rPr>
          <w:sz w:val="28"/>
          <w:szCs w:val="28"/>
        </w:rPr>
        <w:t>Омутнинского района                                                                    О.Ю. Срибная</w:t>
      </w:r>
    </w:p>
    <w:p>
      <w:pPr>
        <w:pStyle w:val="Normal"/>
        <w:tabs>
          <w:tab w:val="clear" w:pos="708"/>
          <w:tab w:val="left" w:pos="4860" w:leader="none"/>
          <w:tab w:val="left" w:pos="5103" w:leader="none"/>
          <w:tab w:val="left" w:pos="5220" w:leader="none"/>
          <w:tab w:val="left" w:pos="7200" w:leader="none"/>
          <w:tab w:val="left" w:pos="7380" w:leader="none"/>
        </w:tabs>
        <w:ind w:left="5103" w:right="-1" w:hanging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6663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Разослать: администрация района – 1 экз., финансовое  управление – 1 экз.,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И и ЗР Омутнинского района – 1 экз., отдел экономики – 1 экз.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3:00Z</dcterms:created>
  <dc:creator>Шаталов</dc:creator>
  <dc:description/>
  <cp:keywords/>
  <dc:language>en-US</dc:language>
  <cp:lastModifiedBy>GLBUSH</cp:lastModifiedBy>
  <cp:lastPrinted>2023-03-27T15:26:00Z</cp:lastPrinted>
  <dcterms:modified xsi:type="dcterms:W3CDTF">2023-07-26T11:30:00Z</dcterms:modified>
  <cp:revision>39</cp:revision>
  <dc:subject/>
  <dc:title> </dc:title>
</cp:coreProperties>
</file>