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№ 1</w:t>
      </w:r>
    </w:p>
    <w:p>
      <w:pPr>
        <w:pStyle w:val="Normal"/>
        <w:autoSpaceDE w:val="false"/>
        <w:ind w:left="10632" w:firstLine="9780"/>
        <w:rPr/>
      </w:pPr>
      <w:r>
        <w:rPr>
          <w:sz w:val="28"/>
          <w:szCs w:val="28"/>
        </w:rPr>
        <w:t xml:space="preserve">Пк постановлению администрации муниципального образования Омутнинский муниципальный район Кировской области </w:t>
        <w:br/>
        <w:t xml:space="preserve">от                      № </w:t>
      </w:r>
    </w:p>
    <w:p>
      <w:pPr>
        <w:pStyle w:val="Normal"/>
        <w:autoSpaceDE w:val="false"/>
        <w:ind w:left="10632" w:firstLine="97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№ 1</w:t>
      </w:r>
    </w:p>
    <w:p>
      <w:pPr>
        <w:pStyle w:val="Normal"/>
        <w:widowControl w:val="false"/>
        <w:autoSpaceDE w:val="false"/>
        <w:ind w:left="10620" w:hanging="0"/>
        <w:jc w:val="both"/>
        <w:rPr>
          <w:rFonts w:cs="Calibri"/>
          <w:sz w:val="20"/>
          <w:szCs w:val="20"/>
          <w:lang w:eastAsia="ar-SA"/>
        </w:rPr>
      </w:pPr>
      <w:r>
        <w:rPr>
          <w:sz w:val="28"/>
          <w:szCs w:val="28"/>
        </w:rPr>
        <w:t>к муниципальной программе «Управление муниципальным имуществом и земельными ресурсами на территории Омутнинского района Кировской области»  на 2021 - 2025 годы</w:t>
      </w:r>
    </w:p>
    <w:p>
      <w:pPr>
        <w:pStyle w:val="Normal"/>
        <w:suppressAutoHyphens w:val="true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13325" w:leader="none"/>
        </w:tabs>
        <w:suppressAutoHyphens w:val="true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10"/>
          <w:szCs w:val="10"/>
          <w:lang w:eastAsia="ar-SA"/>
        </w:rPr>
      </w:pPr>
      <w:r>
        <w:rPr>
          <w:rFonts w:cs="Calibri"/>
          <w:b/>
          <w:sz w:val="10"/>
          <w:szCs w:val="10"/>
          <w:lang w:eastAsia="ar-SA"/>
        </w:rPr>
      </w:r>
    </w:p>
    <w:tbl>
      <w:tblPr>
        <w:tblW w:w="1515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873"/>
        <w:gridCol w:w="985"/>
        <w:gridCol w:w="1079"/>
        <w:gridCol w:w="725"/>
        <w:gridCol w:w="978"/>
        <w:gridCol w:w="978"/>
        <w:gridCol w:w="978"/>
        <w:gridCol w:w="978"/>
        <w:gridCol w:w="959"/>
      </w:tblGrid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№</w:t>
            </w:r>
            <w:r>
              <w:rPr>
                <w:rFonts w:cs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6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Наименование муниципальной программы, подпрограммы, мероприятия,  наименование показателя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37" w:right="-80" w:hanging="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Единица измерения</w:t>
            </w:r>
          </w:p>
        </w:tc>
        <w:tc>
          <w:tcPr>
            <w:tcW w:w="5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Значения показателя эффективности (прогноз, факт)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1256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6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19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факт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</w:tr>
      <w:tr>
        <w:trPr>
          <w:trHeight w:val="7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ероприятие «Владение, пользование и распоряжение имуществом, находящимся в муниципальной собственности муниципального района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.1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окращение объема задолженности по доходам от сдачи в аренду земельных участк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-83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4,7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9050</wp:posOffset>
                </wp:positionV>
                <wp:extent cx="96100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6838"/>
                              <w:gridCol w:w="992"/>
                              <w:gridCol w:w="959"/>
                              <w:gridCol w:w="33"/>
                              <w:gridCol w:w="818"/>
                              <w:gridCol w:w="992"/>
                              <w:gridCol w:w="992"/>
                              <w:gridCol w:w="992"/>
                              <w:gridCol w:w="958"/>
                              <w:gridCol w:w="35"/>
                              <w:gridCol w:w="850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Наименование муниципальной программы, подпрограммы, мероприятия,  наименование показател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-142" w:right="-75" w:hanging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eastAsia="ar-SA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662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Значения показателя эффективности (прогноз, фак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8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019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факт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02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02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02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023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02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025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прогно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Количество земельных участков, на которые оформлено право собственност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Оформление документов для организации и проведения аукционов по продаже права на заключение договоров аренды на земельные участк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Количество земельных участков, предназначенных для предоставления в собственность бесплатно для многодетных семе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Доля муниципальных учреждений и предприятий, в отношении которых проведены проверки использования муниципального имущества (в общем числе муниципальных учреждений и предприятий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1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1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5,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1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Процент поступления доходов от перечисления части прибыли, остающейся после уплаты налогов и иных обязательных платежей муниципальных унитарных предприятий (к плановым поступлениям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Процент поступления доходов от приватизации и сдачи в аренду муниципального имущества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(к плановым поступлениям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1,5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0,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Процент поступления доходов от продажи и сдачи в аренду земельных участков, находящихся в муниципальной собственности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(к плановым поступлениям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0,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Количество жилых помещений, приобретаемых для детей-сирот и детей, оставшихся без попечения родителей (спецжилфонд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.10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Количество созданных мест (площадок) накопления твердых коммунальных отход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.11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Количество обслуживаемых водохранилищ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муниципальной программы, подпрограммы, мероприятия,  наименование показател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ind w:left="-109" w:right="-42" w:hanging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eastAsia="ar-SA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662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Значения показателя эффективности (прогноз, фак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019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факт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02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02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02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023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02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025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right="-75" w:hanging="0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прогно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.12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Количество водохранилищ, подлежащих страхованию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.13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Количество основного котельного и насосного оборудования (котлов, дымовых труб, насосов), смонтированных на источниках тепловой энергии в рамках подготовки систем коммунальной инфраструктуры к работе в осенне- зимний период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.14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Протяженность тепловых сетей, ремонт, строительство, реконструкция и (или) модернизация которых осуществлялись в рамках подготовки систем коммунальной инфраструктуры к работе в осенне-зимний пери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,024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.15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Количество уточненных в соответствии с действующим законодательством земельных участков в пределах кадастрового квартала с установленными на них (при наличии) объектами недвижимост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46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.16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Протяженность отремонтированных, построенных водопроводных сетей, а также водопроводных сетей, прошедших реконструкцию и (или) модернизацию в рамках подготовки систем коммунальной инфраструктуры к работе в осенне-зимний пери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.17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Разработанные (актуализированные) схемы газоснабжения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.18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Площадь ликвидированных скотомогильник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.19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Количество ликвидированных скотомогильников, в отношении которых установлены границы санитарно-защитных зо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Мероприятие «Дорожная деятельность в отношении автомобильных дорог местного значения и сооружений на них вне границ населенных пунктов в границах муниципального района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Ремонт автомобильных дорог общего пользования местного  знач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0,489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0,1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Доля протяженности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, не отвечающих нормативным требованиям, в общей протяженности автомобильных дорог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94,8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94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97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96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94,4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94,4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9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Содержание автомобильных дорог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212,341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ind w:right="-75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212,34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212,34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212,34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212,34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212,341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212,3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  <w:lang w:eastAsia="ar-SA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Приведение в нормативное состояние искусственных дорожных сооружени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5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595.3pt;mso-wrap-distance-left:9pt;mso-wrap-distance-right:0pt;mso-wrap-distance-top:0pt;mso-wrap-distance-bottom:0pt;margin-top:-1.5pt;mso-position-vertical-relative:text;margin-left:45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6838"/>
                        <w:gridCol w:w="992"/>
                        <w:gridCol w:w="959"/>
                        <w:gridCol w:w="33"/>
                        <w:gridCol w:w="818"/>
                        <w:gridCol w:w="992"/>
                        <w:gridCol w:w="992"/>
                        <w:gridCol w:w="992"/>
                        <w:gridCol w:w="958"/>
                        <w:gridCol w:w="35"/>
                        <w:gridCol w:w="850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№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Наименование муниципальной программы, подпрограммы, мероприятия,  наименование показател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-142" w:right="-75" w:hanging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eastAsia="ar-SA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662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Значения показателя эффективности (прогноз, факт)</w:t>
                            </w:r>
                          </w:p>
                        </w:tc>
                      </w:tr>
                      <w:tr>
                        <w:trPr>
                          <w:trHeight w:val="1268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фак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020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02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02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023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024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0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прогноз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Количество земельных участков, на которые оформлено право собственност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Оформление документов для организации и проведения аукционов по продаже права на заключение договоров аренды на земельные участк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Количество земельных участков, предназначенных для предоставления в собственность бесплатно для многодетных семе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Доля муниципальных учреждений и предприятий, в отношении которых проведены проверки использования муниципального имущества (в общем числе муниципальных учреждений и предприятий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1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1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5,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1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4,0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Процент поступления доходов от перечисления части прибыли, остающейся после уплаты налогов и иных обязательных платежей муниципальных унитарных предприятий (к плановым поступлениям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 xml:space="preserve">Процент поступления доходов от приватизации и сдачи в аренду муниципального имущества </w:t>
                            </w: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(к плановым поступлениям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1,55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0,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 xml:space="preserve">Процент поступления доходов от продажи и сдачи в аренду земельных участков, находящихся в муниципальной собственности </w:t>
                            </w: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(к плановым поступлениям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0,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Количество жилых помещений, приобретаемых для детей-сирот и детей, оставшихся без попечения родителей (спецжилфонд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.10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Количество созданных мест (площадок) накопления твердых коммунальных отходо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bookmarkStart w:id="1" w:name="_GoBack"/>
                            <w:bookmarkEnd w:id="1"/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.11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Количество обслуживаемых водохранилищ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44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№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муниципальной программы, подпрограммы, мероприятия,  наименование показател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ind w:left="-109" w:right="-42" w:hanging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eastAsia="ar-SA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662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Значения показателя эффективности (прогноз, факт)</w:t>
                            </w:r>
                          </w:p>
                        </w:tc>
                      </w:tr>
                      <w:tr>
                        <w:trPr>
                          <w:trHeight w:val="1118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фак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020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02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02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023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024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0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right="-75" w:hanging="0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прогноз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.12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Количество водохранилищ, подлежащих страхованию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2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.13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 xml:space="preserve">Количество основного котельного и насосного оборудования (котлов, дымовых труб, насосов), смонтированных на источниках тепловой энергии в рамках подготовки систем коммунальной инфраструктуры к работе в осенне- зимний период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12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.14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Протяженность тепловых сетей, ремонт, строительство, реконструкция и (или) модернизация которых осуществлялись в рамках подготовки систем коммунальной инфраструктуры к работе в осенне-зимний перио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,024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12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.15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Количество уточненных в соответствии с действующим законодательством земельных участков в пределах кадастрового квартала с установленными на них (при наличии) объектами недвижимост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46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12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.16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Протяженность отремонтированных, построенных водопроводных сетей, а также водопроводных сетей, прошедших реконструкцию и (или) модернизацию в рамках подготовки систем коммунальной инфраструктуры к работе в осенне-зимний перио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.17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Разработанные (актуализированные) схемы газоснабжения населенных пункто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.18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Площадь ликвидированных скотомогильнико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63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.19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Количество ликвидированных скотомогильников, в отношении которых установлены границы санитарно-защитных зон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Мероприятие «Дорожная деятельность в отношении автомобильных дорог местного значения и сооружений на них вне границ населенных пунктов в границах муниципального района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Ремонт автомобильных дорог общего пользования местного  значен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0,489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0,1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Доля протяженности автомобильных дорог общего пользования местного значения</w:t>
                            </w: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, не отвечающих нормативным требованиям, в общей протяженности автомобильных дорог общего пользования местного значен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94,8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94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97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96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94,4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94,4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94,2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Содержание автомобильных дорог общего пользования местного значен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212,341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ind w:right="-75" w:hanging="0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212,34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212,34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212,34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212,34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212,341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212,341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eastAsia="ar-SA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Приведение в нормативное состояние искусственных дорожных сооружени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5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suppressAutoHyphens w:val="true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pStyle w:val="Normal"/>
        <w:suppressAutoHyphens w:val="true"/>
        <w:ind w:left="10915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397" w:right="397" w:gutter="0" w:header="284" w:top="709" w:footer="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6044" w:leader="none"/>
      </w:tabs>
      <w:jc w:val="center"/>
      <w:rPr/>
    </w:pPr>
    <w:r>
      <w:rPr/>
      <w:t>1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tent">
    <w:name w:val="content"/>
    <w:basedOn w:val="Normal"/>
    <w:qFormat/>
    <w:pPr>
      <w:ind w:firstLine="567"/>
    </w:pPr>
    <w:rPr>
      <w:rFonts w:ascii="Arial" w:hAnsi="Arial" w:cs="Arial"/>
      <w:color w:val="000000"/>
      <w:sz w:val="18"/>
      <w:szCs w:val="18"/>
    </w:rPr>
  </w:style>
  <w:style w:type="paragraph" w:styleId="3">
    <w:name w:val="Знак Знак3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26:00Z</dcterms:created>
  <dc:creator>GB</dc:creator>
  <dc:description/>
  <cp:keywords/>
  <dc:language>en-US</dc:language>
  <cp:lastModifiedBy>GLBUSH</cp:lastModifiedBy>
  <cp:lastPrinted>2023-01-16T16:28:00Z</cp:lastPrinted>
  <dcterms:modified xsi:type="dcterms:W3CDTF">2023-07-26T06:43:00Z</dcterms:modified>
  <cp:revision>53</cp:revision>
  <dc:subject/>
  <dc:title>Приложение</dc:title>
</cp:coreProperties>
</file>