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widowControl w:val="false"/>
        <w:spacing w:before="20" w:after="20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>29.11.2023                                                                                                               № 42</w:t>
      </w:r>
    </w:p>
    <w:p>
      <w:pPr>
        <w:pStyle w:val="Normal"/>
        <w:widowControl w:val="false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  <w:br/>
        <w:t>по внесению изменений в Устав муниципального образования Омутнинский муниципальный район Кировской обла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уководствуясь статьёй 28 Федерального закона от 06.10.2003 </w:t>
        <w:br/>
        <w:t xml:space="preserve">№ 131-ФЗ «Об общих принципах организации местного самоуправления </w:t>
        <w:br/>
        <w:t>в Российской Федерации», руководствуясь статьями 14, 21, 59 Устава муниципального образования Омутнинский муниципальный район Кировской области, Положением о порядке организации и проведения публичных слушаний в Омутнинском районе, утверждённым решением Омутнинской районной Думы от 27.07.2011 № 47, Омутнинская районная Дума Кировской области РЕШИЛА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внесению изменений </w:t>
        <w:br/>
        <w:t>в Устав муниципального образования Омутнинский муниципальный район Кировской области на 27.12.2023 в актовом зале администрации Омутнинского района с 16 часов 00 минут по проекту решения Омутнинской районной Думы Кировской области согласно приложению № 1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твердить Порядок и сроки внесения предложений и участия граждан </w:t>
        <w:br/>
        <w:t>в обсуждении проекта решения Омутнинской районной Думы Кировской области о внесении изменений в Устав согласно приложению № 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Администрации Омутнинского района организовать и провести публичные слушания по указанной тем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обнародова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spacing w:lineRule="auto" w:line="360" w:before="0" w:after="72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В.Ю. Варанкин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43:00Z</dcterms:created>
  <dc:creator>пользователь</dc:creator>
  <dc:description/>
  <cp:keywords/>
  <dc:language>en-US</dc:language>
  <cp:lastModifiedBy>ucom01</cp:lastModifiedBy>
  <cp:lastPrinted>2023-11-30T13:53:00Z</cp:lastPrinted>
  <dcterms:modified xsi:type="dcterms:W3CDTF">2023-11-30T10:54:00Z</dcterms:modified>
  <cp:revision>74</cp:revision>
  <dc:subject/>
  <dc:title>проект</dc:title>
</cp:coreProperties>
</file>