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4395" w:leader="none"/>
        </w:tabs>
        <w:spacing w:before="0" w:after="0"/>
        <w:ind w:left="10490" w:right="0" w:hanging="0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TextBodyIndent"/>
        <w:tabs>
          <w:tab w:val="clear" w:pos="708"/>
          <w:tab w:val="left" w:pos="4395" w:leader="none"/>
        </w:tabs>
        <w:spacing w:before="0" w:after="0"/>
        <w:ind w:left="1049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4395" w:leader="none"/>
        </w:tabs>
        <w:spacing w:before="0" w:after="0"/>
        <w:ind w:left="10490" w:right="0" w:hanging="0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TextBodyIndent"/>
        <w:tabs>
          <w:tab w:val="clear" w:pos="708"/>
          <w:tab w:val="left" w:pos="4395" w:leader="none"/>
        </w:tabs>
        <w:spacing w:before="0" w:after="0"/>
        <w:ind w:left="1049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4395" w:leader="none"/>
        </w:tabs>
        <w:spacing w:before="0" w:after="0"/>
        <w:ind w:left="1049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остановлением администрации муниципального образования</w:t>
      </w:r>
    </w:p>
    <w:p>
      <w:pPr>
        <w:pStyle w:val="TextBodyIndent"/>
        <w:tabs>
          <w:tab w:val="clear" w:pos="708"/>
          <w:tab w:val="left" w:pos="4395" w:leader="none"/>
        </w:tabs>
        <w:spacing w:before="0" w:after="0"/>
        <w:ind w:left="1049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Омутнинский муниципальный</w:t>
      </w:r>
    </w:p>
    <w:p>
      <w:pPr>
        <w:pStyle w:val="TextBodyIndent"/>
        <w:tabs>
          <w:tab w:val="clear" w:pos="708"/>
          <w:tab w:val="left" w:pos="4395" w:leader="none"/>
        </w:tabs>
        <w:spacing w:before="0" w:after="0"/>
        <w:ind w:left="1049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район Кировской области</w:t>
      </w:r>
    </w:p>
    <w:p>
      <w:pPr>
        <w:pStyle w:val="ConsPlusNormal"/>
        <w:ind w:left="10490" w:hanging="0"/>
        <w:rPr>
          <w:b w:val="false"/>
          <w:b w:val="false"/>
        </w:rPr>
      </w:pPr>
      <w:r>
        <w:rPr>
          <w:b w:val="false"/>
        </w:rPr>
        <w:t>от 24.01.2023 №  42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мероприятий по профилактике пожаров «Сохрани жизнь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Омутнинского района Киров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Срок реализации план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1.01.2023 –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1.12.202</w:t>
      </w:r>
      <w:r>
        <w:rPr>
          <w:color w:val="000000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ючевые участники профилактических мероприят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Омутнинск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НДПР Омутнинского района</w:t>
      </w:r>
      <w:r>
        <w:rPr>
          <w:sz w:val="28"/>
          <w:szCs w:val="28"/>
        </w:rPr>
        <w:t>(по согласова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 МВД России «Омутнинский» (по согласованию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АУСО «Межрайонный комплексный центр социального обслуживания населения в Омутнинском районе»                   (по согласованию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Омутнинск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организации Омутнинского района (по согласова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 Омутнинского района и учреждения культуры Омутнинск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я по предупреждению и ликвидации чрезвычайных ситуаций и обеспечению пожарной безопасности Омутнин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ри администрации Омутнинского района по профилактике правонаруш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я по делам несовершеннолетних и защите муниципального образования Омутнинский муниципальный район Кировской обла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их и сельских поселений Омутнинского района (по согласова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муниципальной добровольной пожарной охраны (по согласова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 собственников жилья (по согласова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ое общественное самоуправление (по согласова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компании в сфере жилищно-коммунального хозяйства Омутнинского района (по согласова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утнинский районный совет ветеранов войны и труда Кировской области (по согласова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утнинская районная организация Кировской областной организации Общероссийской общественной организации Всероссийское общество инвалидов» (по согласова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ые организации и волонтеры на добровольной основ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граждане, участвующие в проведении профилактической работы на добровольной осно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Ц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1. Повышение эффективности профилактики пожаров, снижение количества пожаров в жилом секторе и на социально-значимых объект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2. Снижение числа пострадавших и травмированных, количества смертельных случаев, в результате пожа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3. Снижение материального ущерба в результате пожа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Задач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1. Выявление причин, факторов и условий, способствующих правонарушению обязательных требований, определение способов устранения или снижения рисков их возникнов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2. Предупреждение нарушений обязательных требований в рамках проведения профилактических меро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овышение уровня культуры безопасности жизнедеятельности населения и разъяснение обязательных треб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Особенности проведения профилактических мероприятий с учетом складывающейся эпидемиологической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рофилактические мероприятия необходимо организовывать и реализовывать с учетом требований нормативных документов и методических рекомендаций по введению ограничений на основании складывающейся эпидемиологической ситуации 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Основные этапы проведения мероприят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этап – 1 квартал 2023, 2024 г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в периоды с 01.04.2023 по 30.11.2023, 01.04.2024 по 30.11.2024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в периоды с 01.12.2023 по 31.12.2023, с 01.12.2024 по 31.12.2024.</w:t>
      </w:r>
    </w:p>
    <w:p>
      <w:pPr>
        <w:pStyle w:val="Normal"/>
        <w:widowControl w:val="false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лан профилактических мероприятий.</w:t>
      </w:r>
    </w:p>
    <w:p>
      <w:pPr>
        <w:pStyle w:val="Normal"/>
        <w:widowControl w:val="false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"/>
        <w:gridCol w:w="6466"/>
        <w:gridCol w:w="5013"/>
        <w:gridCol w:w="2835"/>
      </w:tblGrid>
      <w:tr>
        <w:trPr>
          <w:trHeight w:val="80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филактических мероприятий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243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эта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анализа обстановки с пожарами и гибели на них людей для принятия дополнительного комплекса м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Омутнинского района (далее – администрация района), ОНДПР Омутнинского района (далее – ОНДПР), администрации городских и сельских поселений Омутн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1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ация результатов проводимой профилактической работы, выработка предложений по внедрению современных форм работы с субъектами профилактики (организация собраний, онлайн-встреч с населением с использованием Интернет-ресурсов, создание интерактивных сервисов в социальных сетях по пожарной безопасности, проведение онлайн- консультирования, размещение социальной рекламы и др.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айона, ОНДПР, Управление образования Омутнинского района (далее – Управление образования),</w:t>
            </w:r>
            <w:r>
              <w:rPr>
                <w:sz w:val="28"/>
                <w:szCs w:val="28"/>
              </w:rPr>
              <w:t xml:space="preserve"> образовательные организации Омутнинского района (далее – образовательные организации),</w:t>
            </w:r>
            <w:r>
              <w:rPr>
                <w:bCs/>
                <w:sz w:val="28"/>
                <w:szCs w:val="28"/>
              </w:rPr>
              <w:t xml:space="preserve"> управление культуры Омутнинского района (далее – Управление культуры), учреждения культуры Омутнинского района (далее – учреждения культуры),  </w:t>
            </w:r>
            <w:r>
              <w:rPr>
                <w:sz w:val="28"/>
                <w:szCs w:val="28"/>
              </w:rPr>
              <w:t>КОГАУСО «Межрайонный комплексный центр социального обслуживания населения в Омутнинском районе» ,</w:t>
            </w:r>
            <w:r>
              <w:rPr>
                <w:bCs/>
                <w:sz w:val="28"/>
                <w:szCs w:val="28"/>
              </w:rPr>
              <w:t xml:space="preserve"> администрации городских и сельских поселений Омутнинского райо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о 1 ма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тчетная да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(корректировка) перечней объектов профилактики с повышенным риском возникновения пожар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айона, ОНД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</w:t>
            </w:r>
          </w:p>
        </w:tc>
      </w:tr>
      <w:tr>
        <w:trPr>
          <w:trHeight w:val="90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(корректировка) перечней (списков) мест проживания наиболее социально-незащищенных слоев населения и направление их секретарю </w:t>
            </w:r>
            <w:r>
              <w:rPr>
                <w:sz w:val="28"/>
                <w:szCs w:val="28"/>
              </w:rPr>
              <w:t>межведомственной комиссии при администрация Омутнинского района по профилактике правонаруш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</w:tabs>
              <w:snapToGrid w:val="false"/>
              <w:ind w:left="3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ногодетных семе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февра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октябр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</w:tabs>
              <w:snapToGrid w:val="false"/>
              <w:ind w:left="3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ей находящихся в социально-опасном положени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муниципального образования Омутнинский муниципальный район Кировской области</w:t>
            </w:r>
            <w:r>
              <w:rPr>
                <w:bCs/>
                <w:sz w:val="28"/>
                <w:szCs w:val="28"/>
              </w:rPr>
              <w:t xml:space="preserve"> (далее – КД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0 апре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0 октября</w:t>
            </w:r>
          </w:p>
        </w:tc>
      </w:tr>
      <w:tr>
        <w:trPr>
          <w:trHeight w:val="90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  <w:tab w:val="left" w:pos="360" w:leader="none"/>
              </w:tabs>
              <w:snapToGrid w:val="false"/>
              <w:ind w:left="3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оких, престарелых гражда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и городских и сельских поселений, </w:t>
            </w:r>
            <w:r>
              <w:rPr>
                <w:sz w:val="28"/>
                <w:szCs w:val="28"/>
              </w:rPr>
              <w:t>Омутнинский районный совет ветеранов войны и труда Кировской области; Омутнинская районная организация Кировской областной организации Общероссийской общественной организации Всероссийское общество инвалидов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0 апре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0 октябр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  <w:tab w:val="left" w:pos="360" w:leader="none"/>
              </w:tabs>
              <w:snapToGrid w:val="false"/>
              <w:ind w:left="3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оких, престарелых граждан, и инвалидов состоящих на социальном обслуживан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УСО «Межрайонный комплексный центр социального обслуживания населения в Омутнинском райо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0 апре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0 октября</w:t>
            </w:r>
          </w:p>
        </w:tc>
      </w:tr>
      <w:tr>
        <w:trPr>
          <w:trHeight w:val="90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</w:tabs>
              <w:snapToGrid w:val="false"/>
              <w:ind w:left="3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лиц, злоупотребляющих алкоголем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 МВД России «Омутнин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0 январ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0 апре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10 ию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10 октября</w:t>
            </w:r>
          </w:p>
        </w:tc>
      </w:tr>
      <w:tr>
        <w:trPr>
          <w:trHeight w:val="3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еобходимых мероприятий по предупреждению пожаров и включение их в муниципальные программы, определение объемов их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айона, администрации городских и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марта ежегодно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жведомственных совещаний, заседаний комиссий по организации взаимодействия совместной работы, направленной на профилактику правонарушений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ведомственная комиссия при администрация Омутнинского района по профилактике правонарушений, </w:t>
            </w:r>
            <w:r>
              <w:rPr>
                <w:bCs/>
                <w:sz w:val="28"/>
                <w:szCs w:val="28"/>
              </w:rPr>
              <w:t>администрации городских и сельских поселен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отчетная да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реже 1 раза в полугодии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информационно-аналитических, инструктивно-методических писем, рекомендаций для предприятий, организаций, учреждений и населе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ри администрация Омутнинского района по профилактике правонарушений, ОНДПР, МО МВД России «Омутнинский», КОГАУСО «Межрайонный комплексный центр социального обслуживания населения в Омутнинском район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проведения «</w:t>
            </w:r>
            <w:r>
              <w:rPr>
                <w:bCs/>
                <w:color w:val="000000"/>
                <w:sz w:val="28"/>
                <w:szCs w:val="28"/>
              </w:rPr>
              <w:t>Е</w:t>
            </w:r>
            <w:r>
              <w:rPr>
                <w:bCs/>
                <w:sz w:val="28"/>
                <w:szCs w:val="28"/>
              </w:rPr>
              <w:t>диного дня профилактики» на территории муниципальных образований Кир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рганизатор - МО МВД России «Омутнинский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и - администрация района, КДН, администрации городских и сельских поселений, ОНДПР, </w:t>
            </w:r>
            <w:r>
              <w:rPr>
                <w:sz w:val="28"/>
                <w:szCs w:val="28"/>
              </w:rPr>
              <w:t>КОГАУСО «Межрайонный комплексный центр социального обслуживания населения в Омутнинском район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и года (ежемесячно)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профилактического мероприятия «</w:t>
            </w:r>
            <w:r>
              <w:rPr>
                <w:bCs/>
                <w:color w:val="000000"/>
                <w:sz w:val="28"/>
                <w:szCs w:val="28"/>
              </w:rPr>
              <w:t>Сельский патруль</w:t>
            </w:r>
            <w:r>
              <w:rPr>
                <w:bCs/>
                <w:sz w:val="28"/>
                <w:szCs w:val="28"/>
              </w:rPr>
              <w:t>» на территории муниципальных образований Кировской области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рганизатор - МО МВД России «Омутнинский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и - администрация района, КДН, администрации городских и сельских поселений, ОНДПР, </w:t>
            </w:r>
            <w:r>
              <w:rPr>
                <w:sz w:val="28"/>
                <w:szCs w:val="28"/>
              </w:rPr>
              <w:t>КОГАУСО «Межрайонный комплексный центр социального обслуживания населения в Омутнинском район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и года (ежемесячно)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1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работы профилактических групп по проведению обследований объектов жилого сектора, мест проживания отдельных категорий граждан, совместных рейдов по территории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ских и сельских поселений, ОНД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и года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филактической работы в части обеспечения мер пожарной безопасности в семьях с детьми, находящимися в социально опасном положен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ДН, Управление образование, </w:t>
            </w:r>
            <w:r>
              <w:rPr>
                <w:sz w:val="28"/>
                <w:szCs w:val="28"/>
              </w:rPr>
              <w:t xml:space="preserve">КОГАУСО «Межрайонный комплексный центр социального обслуживания населения в Омутнинском районе», </w:t>
            </w:r>
            <w:r>
              <w:rPr>
                <w:bCs/>
                <w:sz w:val="28"/>
                <w:szCs w:val="28"/>
              </w:rPr>
              <w:t xml:space="preserve">ОНДПР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и года</w:t>
            </w:r>
          </w:p>
        </w:tc>
      </w:tr>
      <w:tr>
        <w:trPr>
          <w:trHeight w:val="229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эта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1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филактических мероприятий обучающего характера, направленных на формирование у должностных лиц и граждан законопослушного поведе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НДПР, КДН,   управляющие компании в сфере жилищно-коммунального хозяйства Омутнинского района,</w:t>
            </w:r>
            <w:r>
              <w:rPr>
                <w:bCs/>
                <w:sz w:val="28"/>
                <w:szCs w:val="28"/>
              </w:rPr>
              <w:t xml:space="preserve"> администрации городских и сельских поселений, </w:t>
            </w:r>
            <w:r>
              <w:rPr>
                <w:sz w:val="28"/>
                <w:szCs w:val="28"/>
              </w:rPr>
              <w:t>товарищества собственников жилья; территориальное общественное само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4.2023 по 30.11.20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4.2024 по 30.11.2024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1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ирование неопределенного круга лиц по вопросам повышения культуры безопасного поведения через средства массовой информации, Интернет - сайты, официальные страницы в социальных сетях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района, ОНДПР, управление образования, управление культуры, </w:t>
            </w:r>
            <w:r>
              <w:rPr>
                <w:sz w:val="28"/>
                <w:szCs w:val="28"/>
              </w:rPr>
              <w:t>КОГАУСО «Межрайонный комплексный центр социального обслуживания населения в Омутнинском районе»,</w:t>
            </w:r>
            <w:r>
              <w:rPr>
                <w:bCs/>
                <w:sz w:val="28"/>
                <w:szCs w:val="28"/>
              </w:rPr>
              <w:t xml:space="preserve"> администрации городских и сельских посел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4.2023 по 30.11.20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4.2024 по 30.11.2024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иных профилактических мероприятий в соответствии с положениями методических рекомендаций к настоящему плану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ских и сельских поселений, ОНД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4.2023 по 30.11.2023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4.2024 по 30.11.2024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1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бобщение наиболее часто встречающихся случаев нарушения обязательных требований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ри администрация Омутнинского района по профилактике правонарушений, ОНД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12.20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12.2024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ходе проведения мероприяти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мере необходимости </w:t>
            </w:r>
          </w:p>
        </w:tc>
      </w:tr>
      <w:tr>
        <w:trPr>
          <w:trHeight w:val="229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эта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результатов проводимой работы на заседаниях комиссий по предупреждению и ликвидации чрезвычайных ситуаций и обеспечению пожарной безопасности, совещаниях.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я по предупреждению и ликвидации чрезвычайных ситуаций и обеспечению пожарной безопасности Омутнинского района (далее – КЧСиОПБ), ОНДПР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31.12.2024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1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(корректировка) муниципальных нормативных правовых актов, планов по профилактике правонарушений в области пожар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айона, администрации городских и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12.20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12.2024</w:t>
              <w:br/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1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предложений по включению в местные бюджеты расходов на вопросы пожарной безопасности, в том числе на приобретение и установку автономных пожарных извещателей в местах проживания </w:t>
            </w:r>
            <w:r>
              <w:rPr>
                <w:bCs/>
                <w:sz w:val="28"/>
                <w:szCs w:val="28"/>
              </w:rPr>
              <w:t>наиболее социально-незащищенных слоев населения (многодетных семей, семей находящихся в социально-опасном пожени, одиноких, престарелых граждан, лиц, злоупотребляющих алкоголем, и др.), ремонт печного отопления и электрооборуд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ских и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12.20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12.2024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ind w:left="1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достижения целей настоящего план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НДПР Омутнинского райо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ConsPlusNormal"/>
        <w:tabs>
          <w:tab w:val="clear" w:pos="708"/>
          <w:tab w:val="left" w:pos="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сноски Знак"/>
    <w:qFormat/>
    <w:rPr>
      <w:lang w:val="en-US" w:bidi="ar-SA"/>
    </w:rPr>
  </w:style>
  <w:style w:type="character" w:styleId="PageNumber">
    <w:name w:val="Page Number"/>
    <w:basedOn w:val="1"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widowControl w:val="false"/>
      <w:ind w:left="0" w:right="0" w:firstLine="720"/>
      <w:jc w:val="both"/>
    </w:pPr>
    <w:rPr>
      <w:rFonts w:ascii="Arial" w:hAnsi="Arial" w:cs="Arial"/>
      <w:color w:val="FF0000"/>
      <w:sz w:val="22"/>
      <w:szCs w:val="20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280"/>
      <w:ind w:left="0" w:right="0" w:firstLine="709"/>
      <w:jc w:val="both"/>
    </w:pPr>
    <w:rPr>
      <w:sz w:val="28"/>
      <w:szCs w:val="20"/>
      <w:lang w:val="en-US"/>
    </w:rPr>
  </w:style>
  <w:style w:type="paragraph" w:styleId="12">
    <w:name w:val="Название объекта1"/>
    <w:basedOn w:val="Normal"/>
    <w:next w:val="Normal"/>
    <w:qFormat/>
    <w:pPr>
      <w:spacing w:before="480" w:after="120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5"/>
      <w:ind w:left="0" w:right="0" w:firstLine="706"/>
      <w:jc w:val="both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_selezneva</dc:creator>
  <dc:description/>
  <cp:keywords/>
  <dc:language>en-US</dc:language>
  <cp:lastModifiedBy>uadm05</cp:lastModifiedBy>
  <cp:lastPrinted>2023-01-21T13:22:00Z</cp:lastPrinted>
  <dcterms:modified xsi:type="dcterms:W3CDTF">2023-01-25T09:02:00Z</dcterms:modified>
  <cp:revision>39</cp:revision>
  <dc:subject/>
  <dc:title>Приложение</dc:title>
</cp:coreProperties>
</file>