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5" r="-8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808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27.10.2023</w:t>
        <w:tab/>
        <w:t>№ 39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г. Омутнинск</w:t>
      </w:r>
    </w:p>
    <w:p>
      <w:pPr>
        <w:pStyle w:val="Subtitle"/>
        <w:spacing w:before="480" w:after="480"/>
        <w:rPr/>
      </w:pPr>
      <w:r>
        <w:rPr>
          <w:szCs w:val="28"/>
        </w:rPr>
        <w:t>О внесении изменений</w:t>
        <w:br/>
        <w:t>в решение Омутнинской районной Думы Кировской области</w:t>
        <w:br/>
        <w:t>от 21.12.2022 № 51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Омутнинский муниципальный район Кировской области, утверждённым решением Омутнинской районной Думы Кировской области от 11.12.2013 </w:t>
        <w:br/>
        <w:t>№ 79, Омутнинская районная Дума Кировской области РЕШИЛА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.</w:t>
        <w:tab/>
        <w:t>Внести в решение Омутнинской районной Думы Кировской области от 21.12.2022 № 51 «О бюджете муниципального образования Омутнинский муниципальный район Кировской области на 2023 год и на плановый период 2024 и 2025 годов» (далее – решение) следующие изменения:</w:t>
      </w:r>
    </w:p>
    <w:p>
      <w:pPr>
        <w:pStyle w:val="Subtitle"/>
        <w:numPr>
          <w:ilvl w:val="1"/>
          <w:numId w:val="2"/>
        </w:numPr>
        <w:spacing w:lineRule="auto" w:line="276"/>
        <w:ind w:left="720" w:hanging="11"/>
        <w:jc w:val="both"/>
        <w:rPr/>
      </w:pPr>
      <w:r>
        <w:rPr>
          <w:b w:val="false"/>
          <w:color w:val="000000"/>
          <w:spacing w:val="-2"/>
          <w:szCs w:val="28"/>
        </w:rPr>
        <w:t>Пункт 1 решения изложить в следующей редакции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«1.</w:t>
        <w:tab/>
        <w:t xml:space="preserve">Утвердить основные характеристики бюджета муниципального образования Омутнинский муниципальный район Кировской области </w:t>
        <w:br/>
        <w:t xml:space="preserve">на 2023 год: 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) общий объём доходов бюджета в сумме 1 062 516,070 тыс. рублей;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2) общий объём расходов бюджета в сумме 1 095 015,472 тыс. рублей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>3) дефицит бюджета в сумме 32 499,402 тыс. рублей.»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>В первом абзаце подпункта</w:t>
      </w:r>
      <w:r>
        <w:rPr>
          <w:b w:val="false"/>
          <w:color w:val="000000"/>
          <w:spacing w:val="-2"/>
          <w:szCs w:val="28"/>
        </w:rPr>
        <w:t xml:space="preserve"> 1 пункта 13 решения цифры «1 032,412» заменить цифрами «564,012»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14 решения цифры «26 811,554» заменить цифрами «26 810,054»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  <w:szCs w:val="28"/>
        </w:rPr>
        <w:t>Пункт 20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20. Установить, что в 2023 году в соответствии с частью 15 статьи 10 Федерального закона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</w:t>
        <w:br/>
        <w:t>и об установлении особенностей исполнения бюджетов бюджетной системы Российской Федерации в 2023 году» при казначейском сопровождении финансовым управлением Омутн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средств, предоставляемых на основании контрактов (договоров), указанных в подпункте 2 пункта 19 настоящего решения, заключаемых </w:t>
        <w:br/>
        <w:t>в целях приобретения товаров в рамках исполнения муниципальных контрактов, контрактов (договоров) муниципальных бюджетных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Омутнинского района, на расчетные счета, открытые поставщикам товаров в кредитных организациях, при представлении заказчиками по таким контрактам (договорам) в финансовом управлении Омутнинского района документов, подтверждающих поставку това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средств, предоставляемых на основании контрактов (договоров), указанных в подпункте 2 пункта 19 настоящего решения, заключаемых </w:t>
        <w:br/>
        <w:t>в целях выполнения работ, оказания услуг в рамках исполнения муниципальных контрактов, контрактов (договоров)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Омутнинского район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ое управление Омутнинского район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23 решения цифры «13 749,150» заменить цифрами «14 599,9»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31 цифры «191 305,5» заменить цифрами </w:t>
        <w:br/>
        <w:t>«171 305,5»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32 цифры «2 400,0» заменить цифрами </w:t>
        <w:br/>
        <w:t>«1 121,4»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Приложение № 4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Приложение № 6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Приложение № 8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Приложение № 10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2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8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Приложение № 22 решения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auto" w:line="276"/>
        <w:ind w:left="0" w:firstLine="698"/>
        <w:jc w:val="both"/>
        <w:rPr/>
      </w:pPr>
      <w:r>
        <w:rPr>
          <w:b w:val="false"/>
        </w:rPr>
        <w:t>Приложение № 23 решения излож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В.Ю. Варанкин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Омутнинского района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1418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autoSpaceDE w:val="true"/>
      <w:spacing w:before="0" w:after="120"/>
      <w:jc w:val="both"/>
      <w:outlineLvl w:val="2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6:00Z</dcterms:created>
  <dc:creator>UserRFO</dc:creator>
  <dc:description/>
  <cp:keywords/>
  <dc:language>en-US</dc:language>
  <cp:lastModifiedBy>ucom01</cp:lastModifiedBy>
  <cp:lastPrinted>2023-10-30T14:25:00Z</cp:lastPrinted>
  <dcterms:modified xsi:type="dcterms:W3CDTF">2023-10-30T11:26:00Z</dcterms:modified>
  <cp:revision>68</cp:revision>
  <dc:subject/>
  <dc:title>ОМУТНИНСКАЯ РАЙОННАЯ ДУМА КИРОВСКОЙ ОБЛАСТИ ЧЕТВЕРТОГО СОЗЫВА</dc:title>
</cp:coreProperties>
</file>