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overflowPunct w:val="false"/>
        <w:autoSpaceDE w:val="false"/>
        <w:ind w:left="5400" w:hanging="0"/>
        <w:jc w:val="both"/>
        <w:textAlignment w:val="baselin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widowControl w:val="false"/>
        <w:ind w:left="5400" w:hanging="0"/>
        <w:rPr>
          <w:lang w:eastAsia="zh-CN"/>
        </w:rPr>
      </w:pPr>
      <w:r>
        <w:rPr>
          <w:sz w:val="28"/>
          <w:szCs w:val="28"/>
        </w:rPr>
        <w:t xml:space="preserve">Кировской области </w:t>
        <w:br/>
        <w:t>от  27.10.2023 № 38</w:t>
      </w:r>
    </w:p>
    <w:p>
      <w:pPr>
        <w:pStyle w:val="Normal"/>
        <w:widowControl w:val="false"/>
        <w:overflowPunct w:val="false"/>
        <w:autoSpaceDE w:val="false"/>
        <w:ind w:firstLine="720"/>
        <w:jc w:val="right"/>
        <w:textAlignment w:val="baselin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ек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АЯ РАЙОННАЯ ДУ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______                                     </w:t>
      </w:r>
      <w:r>
        <w:rPr>
          <w:sz w:val="36"/>
          <w:szCs w:val="36"/>
          <w:lang w:eastAsia="zh-CN"/>
        </w:rPr>
        <w:t xml:space="preserve">            </w:t>
      </w:r>
      <w:r>
        <w:rPr>
          <w:sz w:val="28"/>
          <w:szCs w:val="28"/>
          <w:lang w:eastAsia="zh-CN"/>
        </w:rPr>
        <w:t xml:space="preserve">                                               № _____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lang w:eastAsia="zh-CN"/>
        </w:rPr>
      </w:pPr>
      <w:r>
        <w:rPr>
          <w:sz w:val="28"/>
          <w:szCs w:val="28"/>
          <w:lang w:eastAsia="zh-CN"/>
        </w:rPr>
        <w:t>г. Омутнинск</w:t>
      </w:r>
    </w:p>
    <w:p>
      <w:pPr>
        <w:pStyle w:val="Normal"/>
        <w:widowControl w:val="false"/>
        <w:overflowPunct w:val="false"/>
        <w:autoSpaceDE w:val="false"/>
        <w:spacing w:before="480" w:after="480"/>
        <w:jc w:val="center"/>
        <w:textAlignment w:val="baseline"/>
        <w:rPr>
          <w:b/>
          <w:b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</w:t>
        <w:br/>
        <w:t xml:space="preserve">в Устав муниципального образования </w:t>
        <w:br/>
        <w:t>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Омутнинский муниципальный район Кировской области, принятого решением Омутнинской районной Думы от 29.06.2005 № 35, в соответствие </w:t>
        <w:br/>
      </w:r>
      <w:r>
        <w:rPr>
          <w:sz w:val="28"/>
          <w:szCs w:val="28"/>
          <w:lang w:eastAsia="zh-CN"/>
        </w:rPr>
        <w:t xml:space="preserve">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статьями 21, 59 Устава муниципального образования Омутнинский муниципальный район Кировской области, Омутнинская районная Дума Кировской области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Омутнинский муниципальный район Кировской области (далее – Устав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Дополнить статью 8 Устава частью 40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0.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района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Дополнить Устав статьей 8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spacing w:lineRule="auto" w:line="36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субъекта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одписанные соглашения об осуществлении международных и внешнеэкономических связей органов местного самоуправления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>Глава района ежегодно до 15 января информирует уполномоченный орган государственной власти Кировской области в установленном указанным органом порядке об осуществлении международных и внешнеэкономических связей органов местного самоуправления района и о результатах осуществления таких связей в предыдущем году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района в порядке, определенном правительством Киров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района, в том числе соглашения, утратившие силу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Глава района ежегодно до 15 января направляет в уполномоченный орган государственной власти Кировской области перечень соглашений об осуществлении международных и внешнеэкономических связей органов местного самоуправления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района, в том числе соглашения, утратившие силу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Дополнить статью 23 Устава частью 3.2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3.2. </w:t>
      </w:r>
      <w:r>
        <w:rPr>
          <w:sz w:val="28"/>
          <w:szCs w:val="28"/>
        </w:rPr>
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FF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>1.4. Статью 28 Устава дополнить частью 8.1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8.1. </w:t>
      </w:r>
      <w:r>
        <w:rPr>
          <w:sz w:val="28"/>
          <w:szCs w:val="28"/>
        </w:rPr>
        <w:t xml:space="preserve">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4">
        <w:r>
          <w:rPr>
            <w:rStyle w:val="InternetLink"/>
            <w:color w:val="0000FF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color w:val="0000FF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5. </w:t>
      </w:r>
      <w:r>
        <w:rPr>
          <w:sz w:val="28"/>
          <w:szCs w:val="28"/>
        </w:rPr>
        <w:t>Статью 32 Устава дополнить частью 38.8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38.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править настоящее решение и пакет необходимых документов </w:t>
        <w:br/>
        <w:t>на государственную регистрацию в установленные действующим законодательством срок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сле его государственной регистрации подлежит официальному опубликованию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, а также размещению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В.Ю. Варанк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А.В. Малков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района                                          М.В. Бис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мутнинского района                                                                       А.В. Мал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, заведующ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м отделом                                                            Н.А. Варанк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20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ведующий юридическим отделом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администрации Омутнинского района                                        К.С. Кириллов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 20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D8B459EF41230139F623406D14EE7BE2E83BCF52FAEE5A7A466255FF77A42345E96B322CC03648134715E7079388C44D04EBFEDA7AH0L" TargetMode="External"/><Relationship Id="rId3" Type="http://schemas.openxmlformats.org/officeDocument/2006/relationships/hyperlink" Target="consultantplus://offline/ref=68D8B459EF41230139F623406D14EE7BE2E83BCF52FAEE5A7A466255FF77A42345E96B322CCF3648134715E7079388C44D04EBFEDA7AH0L" TargetMode="External"/><Relationship Id="rId4" Type="http://schemas.openxmlformats.org/officeDocument/2006/relationships/hyperlink" Target="consultantplus://offline/ref=2E5822AD85745AA87A93D175471FECD659B3FCC8176895AFD764FD3B1D2C8AA8B77FBE1BAA6DDC575979B160206BCCC693557F33B1pDd3M" TargetMode="External"/><Relationship Id="rId5" Type="http://schemas.openxmlformats.org/officeDocument/2006/relationships/hyperlink" Target="consultantplus://offline/ref=2E5822AD85745AA87A93D175471FECD659B3FCC8176895AFD764FD3B1D2C8AA8B77FBE1BAA62DC575979B160206BCCC693557F33B1pDd3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21:00Z</dcterms:created>
  <dc:creator>ujur003</dc:creator>
  <dc:description/>
  <cp:keywords/>
  <dc:language>en-US</dc:language>
  <cp:lastModifiedBy>ucom01</cp:lastModifiedBy>
  <cp:lastPrinted>2023-10-30T13:36:00Z</cp:lastPrinted>
  <dcterms:modified xsi:type="dcterms:W3CDTF">2023-10-30T10:39:00Z</dcterms:modified>
  <cp:revision>20</cp:revision>
  <dc:subject/>
  <dc:title>Приложение № 1</dc:title>
</cp:coreProperties>
</file>