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ind w:left="5387" w:hanging="0"/>
        <w:rPr>
          <w:i/>
          <w:i/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pacing w:before="0" w:after="72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7.09.2023 № 3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и возврата сумм инициативных платеж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х возврату лицам (в том числе организациям)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ившим их перечисление в бюджет муниципального образования </w:t>
      </w:r>
      <w:r>
        <w:rPr>
          <w:rFonts w:eastAsia="Calibri"/>
          <w:b/>
          <w:sz w:val="28"/>
          <w:szCs w:val="28"/>
        </w:rPr>
        <w:t xml:space="preserve">Омутнинский муниципальный район Кир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инициативного 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1.</w:t>
        <w:tab/>
      </w:r>
      <w:r>
        <w:rPr>
          <w:sz w:val="28"/>
          <w:szCs w:val="28"/>
        </w:rPr>
        <w:t>Источником финансового обеспечения реализации инициативных проектов, являются предусмотренные решением о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Кировской области, предоставленных в целях финансового обеспечения соответствующих расходных обязательств муниципального образования Омутнинский муниципальный район Кировской области (далее – Омутнинский район).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озврат сумм инициативных платежей, внесенных в бюджет Омутнинского района гражданами, индивидуальными предпринимателями и юридическими лицами (далее – инициативные платежи, подлежащие возврату) осуществляется по заявлению в случаях: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инициативный проект не был реализован;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остатка инициативных платежей по итогам реализации инициативного проекта, не использованных в целях его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мер денежных средств, подлежащих возврату, в случае, если инициативный проект не был реализован, равен сумме внесенного инициативного платежа на реализацию проекта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5.</w:t>
        <w:tab/>
      </w:r>
      <w:r>
        <w:rPr>
          <w:spacing w:val="2"/>
          <w:sz w:val="28"/>
          <w:szCs w:val="28"/>
          <w:shd w:fill="FFFFFF" w:val="clear"/>
        </w:rPr>
        <w:t>Размер денежных средств, подлежащих возврату, в случае если по завершении реализации инициативного проекта образовался остаток инициативных платежей, рассчитывается по следующей формуле:</w:t>
      </w:r>
      <w:r>
        <w:rPr>
          <w:spacing w:val="2"/>
          <w:sz w:val="28"/>
          <w:szCs w:val="28"/>
        </w:rPr>
        <w:t xml:space="preserve"> 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озврат = ИП - ФР, где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ИП - размер инициативных платежей, поступивших в местный бюджет для реализации инвестиционного проекта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ФР - размер фактических расходов на реализацию инициативного проекта, осуществленных за счет инициативных платежей, поступивших в бюджет Омутнинск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Размер денежных средств, подлежащих возврату лицу (в том числе организации)</w:t>
      </w:r>
      <w:r>
        <w:rPr>
          <w:sz w:val="28"/>
          <w:szCs w:val="28"/>
        </w:rPr>
        <w:t xml:space="preserve">, рассчитывается исходя из процентного соотношения софинансирования инициативного проек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В течение 30 рабочих дней со дня окончания срока реализации инициативного проекта главный распорядитель бюджетных средств, осуществляющий учет инициативных платежей по инициативному проекту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 (далее - уведомление) по форме согласно приложению 1 к настоящему Порядк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7.</w:t>
        <w:tab/>
        <w:t xml:space="preserve">Для осуществления возврата денежных средств лицо (в том числе организация), внесшее инициативный платеж в бюджет Омутнинского района, предоставляет главному распорядителю бюджетных средств заявление на возврат денежных средств с указанием банковских реквизитов счета на который следует осуществить возврат денежных средств по форме согласно приложению 2 к настоящему Порядку.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мерти гражданина (в том числе индивидуального предпринимателя), реорганизации или ликвидации юридического лица, осуществивших перечисление инициативных платежей, с заявлением о возврате инициативного платежа (остатка инициативного платежа) могут обратиться лица, являющиеся наследниками гражданина, правопреемниками юридического лица, или иные лица в соответствии с гражданским законодательством. Указанные лица обязаны представить документы, подтверждающие в соответствии с гражданским законодательством их право на получение соответствующих денежных средств.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</w:t>
        <w:tab/>
        <w:t>Заявление о возврате платежей может быть подано до конца календарного года со дня окончания срока реализации инициативного проекта.</w:t>
      </w:r>
    </w:p>
    <w:p>
      <w:pPr>
        <w:pStyle w:val="Default"/>
        <w:spacing w:lineRule="auto" w:line="360"/>
        <w:ind w:firstLine="708"/>
        <w:jc w:val="both"/>
        <w:rPr/>
      </w:pPr>
      <w:bookmarkStart w:id="1" w:name="sub_1011"/>
      <w:bookmarkEnd w:id="1"/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день получения заявления о возврате платежа осуществляет его регистрацию в журнале регистрации и рассматривает поступившее заявление не позднее 5 рабочих дней со дня получения указанного заявления и в указанный срок принимает решение о возврате заявителю инициативного платежа (остатка инициативного платежа) либо об отказе заявителю в указанном возвр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возврате заявителю инициативного платежа (остатка инициативного платежа) должна быть указана сумма денежных средств, подлежащая возвра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В случае поступления заявления о возврате платежа по истечении срока подачи заявления, уполномоченный орган готовит мотивированный отказ о возврате денежных средств непозднее двух рабочих дней со дня получения заявления о возврате денеж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1.</w:t>
        <w:tab/>
        <w:t>Возврат денежных средств осуществляется в течение 15 рабочих дней со дня поступления заявления о возврате инициативного платежа.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Невостребованные остатки денежных средств переходят на следующий финансовый год и расходуются на цели реализованного инициативного проекта.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right="284" w:hanging="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szCs w:val="20"/>
    </w:rPr>
  </w:style>
  <w:style w:type="character" w:styleId="Style19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38:00Z</dcterms:created>
  <dc:creator>Евгения И. Малыгина</dc:creator>
  <dc:description/>
  <cp:keywords/>
  <dc:language>en-US</dc:language>
  <cp:lastModifiedBy>ucom01</cp:lastModifiedBy>
  <cp:lastPrinted>2023-09-27T15:39:00Z</cp:lastPrinted>
  <dcterms:modified xsi:type="dcterms:W3CDTF">2023-09-27T12:40:00Z</dcterms:modified>
  <cp:revision>25</cp:revision>
  <dc:subject/>
  <dc:title/>
</cp:coreProperties>
</file>