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spacing w:lineRule="atLeas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Омутнинский муниципальный район Кировской области на реализацию инициативного прое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___________________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/>
        <w:t>(наименование главного распорядителя бюджетных средств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/>
        <w:t>(Ф.И.О. лица (наименование юридического лица), перечислившего инициативный платеж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/>
        <w:t>( для юридических лиц – юридический адре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103"/>
        <w:jc w:val="center"/>
        <w:rPr>
          <w:sz w:val="28"/>
          <w:szCs w:val="28"/>
        </w:rPr>
      </w:pPr>
      <w:r>
        <w:rPr/>
        <w:t>(контактный номер телефон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от «___» _______ г. о возврате инициативных платежей, подлежащих возврату, прошу вернуть сумму инициативных платежей в размере _________ (___________________________)рублей, подлежащих возврату в рамка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/>
      </w:pPr>
      <w:r>
        <w:rPr/>
        <w:t xml:space="preserve">                   </w:t>
      </w:r>
      <w:r>
        <w:rPr/>
        <w:t>(сумма прописью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реализации инициативного проекта _____________________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наименование инициативного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рошу перечислить по следующим реквизита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счетный счет получателя: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: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БИК:____________________________ К/счет: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одпись (расшифровка) «____» ___________ 202__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Заявление принято «____» ______________ __ 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за прием заявления ________________ 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(подпись)              (расшифровка подписи) </w:t>
      </w:r>
    </w:p>
    <w:sectPr>
      <w:footerReference w:type="default" r:id="rId2"/>
      <w:type w:val="nextPage"/>
      <w:pgSz w:w="11906" w:h="16838"/>
      <w:pgMar w:left="1701" w:right="851" w:gutter="0" w:header="0" w:top="709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42:00Z</dcterms:created>
  <dc:creator>ujur03</dc:creator>
  <dc:description/>
  <cp:keywords/>
  <dc:language>en-US</dc:language>
  <cp:lastModifiedBy>ujur03</cp:lastModifiedBy>
  <dcterms:modified xsi:type="dcterms:W3CDTF">2023-07-24T13:51:00Z</dcterms:modified>
  <cp:revision>4</cp:revision>
  <dc:subject/>
  <dc:title/>
</cp:coreProperties>
</file>