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tLeast" w:line="240" w:before="0" w:after="28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4260" w:leader="none"/>
        </w:tabs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Омутнинский муниципальный район Кировской области на реализацию инициативного проек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tLeas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/>
      </w:pPr>
      <w:r>
        <w:rPr/>
        <w:t>(Ф.И.О. лица (наименование юридического лица), перечислившего инициативный платеж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/>
      </w:pPr>
      <w:r>
        <w:rPr/>
        <w:t xml:space="preserve">                              </w:t>
      </w:r>
      <w:r>
        <w:rPr/>
        <w:t>(адре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Омутнинский муниципальный район Кировской области на реализацию инициативного проекта, утвержденным решением Омутнинской районной Думы Кировской области от ___________ №_______, в рамках реализации инициативного проекта 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>(наименование инициативного проект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срок реализации которого истек ______________________________________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 xml:space="preserve">        </w:t>
      </w:r>
      <w:r>
        <w:rPr/>
        <w:t>(дата окончания срока реализации инициативного проект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>(причина возврата инициативных платежей: проект не реализован либо наличие остатка инициативных платежей по итогам реализации проект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/>
        <w:t>(наименование главного распорядителя бюджетных средств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яет Вас о возможности обратиться с заявлением о возврате сумм инициативных платежей, подлежащих возврату, в размере _____________ (______________________________) рублей, в срок до «__» _________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/>
        <w:t xml:space="preserve">                       </w:t>
      </w:r>
      <w:r>
        <w:rPr/>
        <w:t>(сумма прописью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прилага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Руководитель ГРБС                         _______________    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/>
        <w:t xml:space="preserve">                                                                         </w:t>
      </w:r>
      <w:r>
        <w:rPr/>
        <w:t>(подпись)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43:00Z</dcterms:created>
  <dc:creator>ujur03</dc:creator>
  <dc:description/>
  <cp:keywords/>
  <dc:language>en-US</dc:language>
  <cp:lastModifiedBy>ucom01</cp:lastModifiedBy>
  <dcterms:modified xsi:type="dcterms:W3CDTF">2023-09-27T12:43:00Z</dcterms:modified>
  <cp:revision>4</cp:revision>
  <dc:subject/>
  <dc:title/>
</cp:coreProperties>
</file>