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                                                                                             № 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ировской области от 26.12.2012 № 3514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исьма Территориальной избирательной комиссии Омутнинского района Кировской области от 23.12.2022 № 227,                     администрация муниципального образования Омутнинский муниципальный район Кировской области 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 в постановление администрации муниципального образования Омутнинский муниципальный район Кировской области от 26.12.2012  № 3514 «Об образовании избирательных участков, участков референдума» следующие изменения: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szCs w:val="28"/>
        </w:rPr>
        <w:t>приложение «Границы избирательных участков, участков                   референдума на территории Омутнинского района» изложить в следующей         редакции, согласно прило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Разместить настоящее постановление на официальном Интернет - сайте муниципального образования Омутнинский муниципальный район    Кировской области и обнародовать на информационном стенд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ис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Омутнинского района                                                                          А.В. Мал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мутнинского района                                          Н.А.Варанки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 20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юридическим отделом 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администрации Омутнинского района                                         К.С. Кирил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 20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ТИ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мутнинского района</w:t>
        <w:tab/>
        <w:tab/>
        <w:tab/>
        <w:tab/>
        <w:tab/>
        <w:tab/>
        <w:tab/>
        <w:t xml:space="preserve">      Е.В. Суровце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 xml:space="preserve">  _________ 20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– 1экз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– 1 экз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 – 1экз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ный администратор ГАС «Выборы» – 1экз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4:00Z</dcterms:created>
  <dc:creator>Administrachiya</dc:creator>
  <dc:description/>
  <cp:keywords/>
  <dc:language>en-US</dc:language>
  <cp:lastModifiedBy>uadm04</cp:lastModifiedBy>
  <cp:lastPrinted>2023-01-17T11:10:00Z</cp:lastPrinted>
  <dcterms:modified xsi:type="dcterms:W3CDTF">2023-01-17T08:16:00Z</dcterms:modified>
  <cp:revision>27</cp:revision>
  <dc:subject/>
  <dc:title> </dc:title>
</cp:coreProperties>
</file>