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2.2023                </w:t>
        <w:tab/>
        <w:tab/>
        <w:tab/>
        <w:tab/>
        <w:tab/>
        <w:t xml:space="preserve">                                         № 3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 от 17.09.2021 № 2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казом Президента РФ от 16.08.2021 № 478 </w:t>
        <w:br/>
        <w:t>«О Национальном плане противодействия коррупции на 2021 - 2024 годы», постановлением Правительства Кировской области от 07.07.2023 № 366-П «О внесении изменений в постановление Правительства Кировской области от 22.09.2021 № 498-П «Об утверждении Программы по противодействию коррупции в Кировской области на 2021-2024 годы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администрации муниципального образования Омутнинский муниципальный район Кировской области от 17.09.2021 № 205 «Об утверждении Плана мероприятий по противодействию коррупции в Омутнинском районе на 2021 -2024 годы» следующие изменения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противодействию коррупции в Омутнинском районе на 2021 - 2024 годы (далее - План) изложить в следующей редакции согласно приложению № 1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форму отчета </w:t>
      </w:r>
      <w:r>
        <w:rPr>
          <w:rFonts w:eastAsia="Calibri"/>
          <w:sz w:val="28"/>
          <w:szCs w:val="28"/>
        </w:rPr>
        <w:t xml:space="preserve">о выполнении мероприятий </w:t>
      </w:r>
      <w:r>
        <w:rPr>
          <w:sz w:val="28"/>
          <w:szCs w:val="28"/>
        </w:rPr>
        <w:t>Плана по противодействию коррупции в Омутнинском районе в следующей редакции согласно приложению № 2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городских и сельских поселений, начальникам структурных подразделений администрации Омутнинского района обеспечить выполнение мероприятий Плана и внесение изменений в планы противодействия коррупции, принятые в поселениях и структурных подразделениях администрации Омутн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0:00Z</dcterms:created>
  <dc:creator>Анисимов А. В.</dc:creator>
  <dc:description/>
  <cp:keywords/>
  <dc:language>en-US</dc:language>
  <cp:lastModifiedBy>ucom06</cp:lastModifiedBy>
  <cp:lastPrinted>2023-12-19T09:59:00Z</cp:lastPrinted>
  <dcterms:modified xsi:type="dcterms:W3CDTF">2023-12-19T06:59:00Z</dcterms:modified>
  <cp:revision>11</cp:revision>
  <dc:subject/>
  <dc:title>ГЛАВА АДМИНИСТРАЦИИ</dc:title>
</cp:coreProperties>
</file>