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80"/>
        <w:ind w:left="599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autoSpaceDE w:val="false"/>
        <w:ind w:left="60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шению Омутнинской </w:t>
      </w:r>
    </w:p>
    <w:p>
      <w:pPr>
        <w:pStyle w:val="Normal"/>
        <w:suppressAutoHyphens w:val="true"/>
        <w:autoSpaceDE w:val="false"/>
        <w:ind w:left="60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ой Думы</w:t>
      </w:r>
    </w:p>
    <w:p>
      <w:pPr>
        <w:pStyle w:val="Normal"/>
        <w:suppressAutoHyphens w:val="true"/>
        <w:autoSpaceDE w:val="false"/>
        <w:ind w:left="60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ровской области</w:t>
      </w:r>
    </w:p>
    <w:p>
      <w:pPr>
        <w:pStyle w:val="Normal"/>
        <w:suppressAutoHyphens w:val="true"/>
        <w:autoSpaceDE w:val="false"/>
        <w:spacing w:before="0" w:after="720"/>
        <w:ind w:left="599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7.09.2023 № 32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Т Ч Ё Т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деятельности Омутнинской районной Думы Кир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2022 год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чёт председателя Омутнинской районной Думы о результатах деятельности Омутнинской районной Думы Кировской области за 2022 год представлен в Омутнинскую районную Думу Кировской области в соответствии со статьёй 68 Регламента Омутнинской районной Думы, утверждённого решением Омутнинской районной Думы от 30.09.2021 №1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 Омутнинской районной Думы Кировской области в 2022 году осуществлялась Думо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I</w:t>
      </w:r>
      <w:r>
        <w:rPr>
          <w:rFonts w:cs="Times New Roman CYR" w:ascii="Times New Roman CYR" w:hAnsi="Times New Roman CYR"/>
          <w:sz w:val="28"/>
          <w:szCs w:val="28"/>
        </w:rPr>
        <w:t xml:space="preserve"> созыва в соответствии с Регламентом Омутнинской районной думы Кировской области утвержденным Решением Омутнинской районной Думы от 30.09.2021 № 1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ский корпу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боры депутатов Омутнинской районной Думы V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I созыва состоялись с 17 по 19 сентября 2021 года. В состав Думы избраны 17 депутатов по 17 одномандатным избирательным округа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 17 депутатов – 5 представителей депутатского корпуса предыдущих созывов, 1 депутат имеют опыт работы в Думах городских поселений, 11 – избраны впервые. Средний возраст депутата – 47 лет. 14 депутатов имеют высшее образова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путаты осуществляют свою деятельность на непостоянной основе, совмещая её с выполнением трудовых и служебных обязанностей по месту основной работы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ставе Думы VI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созыва 11 депутатов выдвинутых Омутнинским районным отделением Партии "Единая Россия"</w:t>
      </w:r>
      <w:r>
        <w:rPr>
          <w:sz w:val="28"/>
          <w:szCs w:val="28"/>
        </w:rPr>
        <w:t xml:space="preserve">, 1 депутат выдвинут </w:t>
      </w:r>
      <w:r>
        <w:rPr>
          <w:color w:val="000000"/>
          <w:sz w:val="28"/>
          <w:szCs w:val="28"/>
        </w:rPr>
        <w:t xml:space="preserve">Кировским отделением партии Справедливая Россия - за правду, 2 депутата выдвинутых Кировским  региональное отделение ЛДПР, 3 депутата – самовыдвиженца. По партийной принадлежности: 4 депутата члены </w:t>
      </w:r>
      <w:r>
        <w:rPr>
          <w:rFonts w:cs="Times New Roman CYR" w:ascii="Times New Roman CYR" w:hAnsi="Times New Roman CYR"/>
          <w:sz w:val="28"/>
          <w:szCs w:val="28"/>
        </w:rPr>
        <w:t xml:space="preserve">Партии "Единая Россия", 2 депутата члены </w:t>
      </w:r>
      <w:r>
        <w:rPr>
          <w:color w:val="000000"/>
          <w:sz w:val="28"/>
          <w:szCs w:val="28"/>
        </w:rPr>
        <w:t xml:space="preserve">ЛДПР, </w:t>
      </w:r>
      <w:r>
        <w:rPr>
          <w:rFonts w:cs="Times New Roman CYR" w:ascii="Times New Roman CYR" w:hAnsi="Times New Roman CYR"/>
          <w:sz w:val="28"/>
          <w:szCs w:val="28"/>
        </w:rPr>
        <w:t xml:space="preserve">один представитель от КПРФ, 10 депутатов беспартийные. Такой расклад политических сил позволяет обеспечить устойчивость в принятии решений, и при этом создает условия для учета разных мнени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ab/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ана на принципа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ллективного, свободного обсуждения и 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опросов, гласности, ответственности и подотчет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еред населением района. Главные критери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торыми руководствуются депутаты – законность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тветственность, открытость перед избирателями,</w:t>
      </w:r>
    </w:p>
    <w:p>
      <w:pPr>
        <w:pStyle w:val="Normal"/>
        <w:shd w:fill="FFFFFF" w:val="clear"/>
        <w:spacing w:lineRule="auto" w:line="36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стоянный учет общественного мнения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ётный период деятельность Омутнинской районной Думы была, прежде всего, направлена на повышение жизненного уровня населения, его социальную защиту и поддержку, создание законодательной основы для комфортного проживания на территории района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и Думы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ля предварительного рассмотрения и подготовк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опросов, относящихся к компетенции </w:t>
      </w:r>
      <w:r>
        <w:rPr>
          <w:color w:val="000000"/>
          <w:sz w:val="28"/>
          <w:szCs w:val="28"/>
        </w:rPr>
        <w:t>районной Дум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ботают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етыр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стоянных депутатских комисс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м Омутнинской районной Думы от 24.05.2017 № 35 утверждено Положение о комиссиях, определяющее статус, полномочия, формы деятельности, структуру комиссий Омутнинской районной Думы, а так же перечень предметов ведения, порядок организации работы, полномочия председателя и заместителя (заместителей) председателя комиссий, права и обязанности членов комисс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Думе работают 4 постоянные депутатские комисси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регламенту, депутатской этике и вопросам местного самоуправ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бюджету и налог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социально-экономическому развити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энергетике, промышленности, жилищно-коммунальному хозяйству, строительству и транспор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исленный состав в комиссиях примерно одинаковый, от 5 до 9 человек. Большинство депутатов одновременно состоят в 2-х комиссиях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проведено 22 заседания комиссий по рассмотрению проектов решений Думы, в том чис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егламенту, депутатской этике и вопросам местного самоуправления – 6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 бюджету и налогам - 1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оциально-экономическому развитию - 5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нергетике, промышленности, жилищно-коммунальному хозяйству, строительству и транспорту - 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рмотворческая деятельность Дум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2 год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мутнинская районная Дума провела  12 заседаний В 2022 году в связи со сложившейся эпидемиологической ситуацией и во </w:t>
      </w:r>
      <w:r>
        <w:rPr>
          <w:bCs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постановление Правительства Кировской области </w:t>
      </w:r>
      <w:hyperlink r:id="rId2">
        <w:r>
          <w:rPr>
            <w:rStyle w:val="InternetLink"/>
            <w:sz w:val="28"/>
            <w:szCs w:val="28"/>
          </w:rPr>
          <w:t>от 25.03.2020 № 122-П</w:t>
        </w:r>
      </w:hyperlink>
      <w:r>
        <w:rPr>
          <w:sz w:val="28"/>
          <w:szCs w:val="28"/>
        </w:rPr>
        <w:t xml:space="preserve"> «О введении ограничительных мероприятий (карантина) на территории Кировской области» 50% заседаний Омутнинской районной Думы прошли в заочном режиме. </w:t>
      </w:r>
      <w:r>
        <w:rPr>
          <w:rFonts w:cs="Times New Roman CYR" w:ascii="Times New Roman CYR" w:hAnsi="Times New Roman CYR"/>
          <w:sz w:val="28"/>
          <w:szCs w:val="28"/>
        </w:rPr>
        <w:t>В ходе заседаний принято 54 решения по вопросам местного значения. Все решения Думы прошли правовую экспертизу прокуратуры Омутнинского района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ные вопросы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носимые на рассмотрение</w:t>
      </w:r>
      <w:r>
        <w:rPr>
          <w:color w:val="000000"/>
          <w:sz w:val="28"/>
          <w:szCs w:val="28"/>
        </w:rPr>
        <w:t xml:space="preserve"> Омутнинской районной Думы соц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льно-экономиче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звития района, бюджета, порядка управления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бственностью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несения изменений и дополнений в муниципа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авовые ак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Инициаторами, внесшими проекты решений на рассмотрение в 2022 году являлись: 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лава Омутнинского района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Омутнинского района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МИиЗР Омутнинского района;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инансовое Управление Омутнинского района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ектор по работе с несовершеннолетними и взаимодействию с правоохранительными органами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культуры;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образования.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екты</w:t>
      </w:r>
      <w:r>
        <w:rPr>
          <w:color w:val="000000"/>
          <w:sz w:val="28"/>
          <w:szCs w:val="28"/>
        </w:rPr>
        <w:t xml:space="preserve">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имеющие нормативно-правовой характер проходят </w:t>
        <w:br/>
        <w:t>антикоррупционную экспертизу в юридическом отделе</w:t>
      </w:r>
      <w:r>
        <w:rPr>
          <w:color w:val="000000"/>
          <w:sz w:val="28"/>
          <w:szCs w:val="28"/>
        </w:rPr>
        <w:t xml:space="preserve"> 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министрации</w:t>
      </w:r>
      <w:r>
        <w:rPr>
          <w:color w:val="000000"/>
          <w:sz w:val="28"/>
          <w:szCs w:val="28"/>
        </w:rPr>
        <w:t xml:space="preserve"> район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после чего направляются н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авовую экспертизу в прокуратуру Омутнинского район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тавители прокуратуры приглашаются на вс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седания. Это позволяет не допускать устано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незаконных норм в решениях </w:t>
      </w:r>
      <w:r>
        <w:rPr>
          <w:color w:val="000000"/>
          <w:sz w:val="28"/>
          <w:szCs w:val="28"/>
        </w:rPr>
        <w:t xml:space="preserve">Думы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 2022 год коррупционной составляющей в проектах, направленных правовую экспертизу в прокуратуру Омутнинского района, не выявлено.</w:t>
      </w:r>
      <w:r>
        <w:rPr>
          <w:color w:val="000000"/>
          <w:sz w:val="28"/>
          <w:szCs w:val="28"/>
        </w:rPr>
        <w:t xml:space="preserve"> Протестов прокуратуры на решения 2022 года  Омутнинской районной Думы не поступал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рамках реализации областного зак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О порядке организации и ведения регистра муниципальных нормативных правовых актов Кировской </w:t>
        <w:br/>
        <w:t>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 муниципальные нормативны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авовые акты</w:t>
      </w:r>
      <w:r>
        <w:rPr>
          <w:color w:val="000000"/>
          <w:sz w:val="28"/>
          <w:szCs w:val="28"/>
        </w:rPr>
        <w:t xml:space="preserve"> районной Думы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тановленный законом срок направлялись в</w:t>
      </w:r>
      <w:r>
        <w:rPr>
          <w:color w:val="000000"/>
          <w:sz w:val="28"/>
          <w:szCs w:val="28"/>
        </w:rPr>
        <w:t xml:space="preserve"> КОГКУ «Центр комплексного обеспечения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для включения в областной регистр.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тензий и замечаний п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анному направлению работы не поступало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сего </w:t>
      </w:r>
      <w:r>
        <w:rPr>
          <w:color w:val="000000"/>
          <w:sz w:val="28"/>
          <w:szCs w:val="28"/>
        </w:rPr>
        <w:t xml:space="preserve">за 2022 год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ля включения в областной регистр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направлено </w:t>
        <w:br/>
      </w:r>
      <w:r>
        <w:rPr>
          <w:color w:val="000000"/>
          <w:sz w:val="28"/>
          <w:szCs w:val="28"/>
        </w:rPr>
        <w:t>22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реш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ны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ормативны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авовы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кто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разования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тав.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нятие Устава и внесение в него изменени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ходится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ключите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мпетенц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тавительного органа. Этот документ регулирует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тношения, которые касаются всех сфер жизн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естного самоуправления. В 2022 году изменения в Устав Омутнинского района не вносились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реди важнейших муниципальных правов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актов, утвержденных </w:t>
      </w:r>
      <w:r>
        <w:rPr>
          <w:color w:val="000000"/>
          <w:sz w:val="28"/>
          <w:szCs w:val="28"/>
        </w:rPr>
        <w:t xml:space="preserve">районной Думо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бюджет муниципального образования и решения о внесении изменений и дополнений в бюджет. Эт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кумент, обеспечивающий жизнедеятельность все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 образования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 xml:space="preserve">В соответствии с полномочиями одобрен отчет об исполнении бюджета за 2021 год и утвержден бюджет муниципального образования на 2023 и </w:t>
        <w:br/>
        <w:t xml:space="preserve">на плановый период 20224 и 2025 годов. В течение года внесено 5 поправок, </w:t>
        <w:br/>
        <w:t xml:space="preserve">в основном связанные с необходимостью корректировки показателей </w:t>
        <w:br/>
        <w:t xml:space="preserve">при поступлении субсидий и субвенций из регионального бюджета.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же депутатами назначены </w:t>
      </w:r>
      <w:r>
        <w:rPr>
          <w:sz w:val="28"/>
          <w:szCs w:val="28"/>
        </w:rPr>
        <w:t>опросы граждан деревни Загарье Омутнинского района, дер. Зимино Омутнинского района, поселка Струговский Омутнинского района для выявления мнения населения и его учета при принятии решения о закрытии структурного подразделения МБУК «Библиотечно-информационный центр» - Загарская сельская библиотека – музей, решения о закрытии структурного подразделения МБУК «Библиотечно-информационный центр» - Белозерская сельская библиотека, решения о закрытии структурного подразделения МБУК «Библиотечно-информационный центр» - Струговская сельская библиотека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 опрос граждан поселка Метрострой Омутнинского района для выявления мнения населения и его учета при принятии решения о закрытии Метростроевской сельской библиотеки - структурного подразделения муниципального бюджетного учреждения культуры «Библиотечно-информационный центр» Омутнинского района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rStyle w:val="Mailmessagemapnobreak"/>
          <w:sz w:val="28"/>
          <w:shd w:fill="FFFFFF" w:val="clear"/>
        </w:rPr>
      </w:pPr>
      <w:r>
        <w:rPr>
          <w:color w:val="000000"/>
          <w:sz w:val="28"/>
          <w:szCs w:val="28"/>
        </w:rPr>
        <w:t xml:space="preserve">Назначены </w:t>
      </w:r>
      <w:r>
        <w:rPr>
          <w:sz w:val="28"/>
          <w:szCs w:val="28"/>
        </w:rPr>
        <w:t xml:space="preserve">опросы граждан для выявления мнения населения и его учета при принятии решения по вопросу участия муниципального образования Омутнинский муниципальный район в Проекте поддержки местных инициатив – 2023 для выявления мнения населения и его учета при принятии решения по инициативному проекту «Капитальный ремонт </w:t>
      </w:r>
      <w:r>
        <w:rPr>
          <w:sz w:val="28"/>
          <w:shd w:fill="FFFFFF" w:val="clear"/>
        </w:rPr>
        <w:t>в муниципальном казенном учреждении дополнительного образования доме детского творчества Омутнинского района</w:t>
      </w:r>
      <w:r>
        <w:rPr>
          <w:rStyle w:val="Jsextractedaddress"/>
          <w:sz w:val="28"/>
          <w:shd w:fill="FFFFFF" w:val="clear"/>
        </w:rPr>
        <w:t xml:space="preserve"> Кировской области по адресу: 612740, Кировская область, г. Омутнинск, ул. Свободы, д. 5</w:t>
      </w:r>
      <w:r>
        <w:rPr>
          <w:rStyle w:val="Mailmessagemapnobreak"/>
          <w:sz w:val="28"/>
          <w:shd w:fill="FFFFFF" w:val="clear"/>
        </w:rPr>
        <w:t xml:space="preserve">»  на территории Омутнинского городского поселения, </w:t>
      </w:r>
      <w:r>
        <w:rPr>
          <w:sz w:val="28"/>
          <w:szCs w:val="28"/>
        </w:rPr>
        <w:t xml:space="preserve">решения по инициативному проекту </w:t>
      </w:r>
      <w:r>
        <w:rPr>
          <w:sz w:val="28"/>
        </w:rPr>
        <w:t>«</w:t>
      </w:r>
      <w:r>
        <w:rPr>
          <w:bCs/>
          <w:sz w:val="28"/>
          <w:szCs w:val="28"/>
        </w:rPr>
        <w:t>Текущий ремонт отдельных помещений Библиотечного центра «Дом семьи» им. Н.А. Заболоцкого, расположенного по адресу: Кировская область, Омутнинский район, пгт. Восточный, ул.30 лет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Победы, д.15»</w:t>
      </w:r>
      <w:r>
        <w:rPr>
          <w:rStyle w:val="Mailmessagemapnobreak"/>
          <w:sz w:val="28"/>
          <w:shd w:fill="FFFFFF" w:val="clear"/>
        </w:rPr>
        <w:t xml:space="preserve"> на территории Восточного городского поселения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няты: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- Порядок </w:t>
      </w:r>
      <w:r>
        <w:rPr>
          <w:sz w:val="28"/>
          <w:szCs w:val="28"/>
        </w:rPr>
        <w:t>предоставления жилых помещений специализированного муниципального жилищного фонда муниципального образования Омутнинский муниципальный район Кировской области дл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меры </w:t>
      </w:r>
      <w:r>
        <w:rPr>
          <w:bCs/>
          <w:sz w:val="28"/>
          <w:szCs w:val="28"/>
        </w:rPr>
        <w:t xml:space="preserve">имущественной поддержке субъектов малого и  среднего предпринимательства в условиях частичной  мобилизации при  </w:t>
      </w:r>
      <w:r>
        <w:rPr>
          <w:sz w:val="28"/>
          <w:szCs w:val="28"/>
        </w:rPr>
        <w:t>пользовании муниципальным имуществом муниципального образования Омутнинский муниципальный район Киров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: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гнозный план приватизации муниципального имущества муниципального образования Омутнинский муниципальный   район Кировской области на 2022 год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лючевые показатели, их целевые значения и индикативные показатели муниципального контроля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лючевые показатели, их целевые значения и индикативные показатели муниципального земельного контрол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мест, нахождение в которых детей, не достигших возраста 18 лет, не допускается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</w:t>
      </w:r>
      <w:r>
        <w:rPr>
          <w:sz w:val="28"/>
          <w:szCs w:val="28"/>
        </w:rPr>
        <w:t xml:space="preserve"> мест, нахождения в которых детей, не достигших возраста 16 лет,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ожение об администрации муниципального образования Омутнинский муниципальный район Кировской области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трехсторонней комиссии по регулированию  социально-трудовых отношений муниципального образования Омутнинский муниципальный район Кировской области согласно приложению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порядке управления и распоряжения муниципальным имуществом, на основании Закона Кировской области </w:t>
        <w:br/>
        <w:t xml:space="preserve">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, в связи </w:t>
        <w:br/>
        <w:t>с истечением 5-летнего срока проживания граждан по договорам найма специализированного жилого фонда и решением межведомственной комиссии по вопросам обеспечения жилыми помещениями детей-сирот, детей, оставшихся без попечения родителей и лиц из их числа,</w:t>
      </w:r>
      <w:r>
        <w:rPr/>
        <w:t xml:space="preserve"> </w:t>
      </w:r>
      <w:r>
        <w:rPr>
          <w:sz w:val="28"/>
          <w:szCs w:val="28"/>
        </w:rPr>
        <w:t>дано согласие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а безвозмездную передачу из собственности муниципального образования Омутнинский муниципальный район Кировской области </w:t>
        <w:br/>
        <w:t>в собственность муниципального образования Восточное городское поселение 6 квартир,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- в собственность Омутнинского городского поселения – 7 квартир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Дано согласие на передачу в муниципальную собственность муниципального образования Омутнинское городское поселение нежилого помеще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ечение 2022 года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ы рассмотрели и приняли решени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градить Почётной грамотой Омутнинской районной Думы 2 человек (Харина И.Н., Ченцова С.А.)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Информационная открыто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ступ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нимаем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авов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кта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арантирован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Омутнинский муниципальный район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тором закреплена такая форма обнародования актов</w:t>
      </w:r>
      <w:r>
        <w:rPr>
          <w:color w:val="000000"/>
          <w:sz w:val="28"/>
          <w:szCs w:val="28"/>
        </w:rPr>
        <w:t xml:space="preserve">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>: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публикование </w:t>
      </w:r>
      <w:r>
        <w:rPr>
          <w:color w:val="000000"/>
          <w:sz w:val="28"/>
          <w:szCs w:val="28"/>
        </w:rPr>
        <w:t>в Сборнике</w:t>
      </w:r>
      <w:r>
        <w:rPr>
          <w:sz w:val="28"/>
          <w:szCs w:val="28"/>
        </w:rPr>
        <w:t xml:space="preserve">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. В 2022 году издано 8 Сборников, в которых опубликовано 13 решений Омутнинской районной Ду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мещение на официальном Интернет-сайте муниципального образования Омутнинский муниципальный район Кировской области. </w:t>
        <w:br/>
        <w:t>За отчетный период на сайте размещено 54 реш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народование на информационном стенде. 54 решения были обнародованы на информационном стенде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ачеств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фиц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точник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публикования муниципальных правовых актов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вед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вед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жителей</w:t>
      </w:r>
      <w:r>
        <w:rPr>
          <w:color w:val="000000"/>
          <w:sz w:val="28"/>
          <w:szCs w:val="28"/>
        </w:rPr>
        <w:t xml:space="preserve"> Омутнинского района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фициальной информации и иной информаци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длежащей обязательной публикации, 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ечатное издание </w:t>
      </w:r>
      <w:r>
        <w:rPr>
          <w:color w:val="000000"/>
          <w:sz w:val="28"/>
          <w:szCs w:val="28"/>
        </w:rPr>
        <w:t xml:space="preserve"> «Наша Жизнь» газета Омутнинского район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За истекший период опубликовано 6 решений.</w:t>
      </w:r>
    </w:p>
    <w:p>
      <w:pPr>
        <w:pStyle w:val="Normal"/>
        <w:shd w:fill="FFFFFF" w:val="clear"/>
        <w:suppressAutoHyphens w:val="true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О противодействии коррупции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 отчетный период в рамках выпол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мероприятий </w:t>
        <w:br/>
        <w:t>по профилактике и предупреждению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ррупции, в том числ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целях реализац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Федерального закона от 25 декабря 2008 года № 273-ФЗ</w:t>
      </w:r>
      <w:r>
        <w:rPr>
          <w:color w:val="000000"/>
          <w:sz w:val="28"/>
          <w:szCs w:val="28"/>
        </w:rPr>
        <w:t xml:space="preserve"> </w:t>
        <w:br/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тиводействии коррупции»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путатам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ставительно</w:t>
      </w:r>
      <w:r>
        <w:rPr>
          <w:color w:val="000000"/>
          <w:sz w:val="28"/>
          <w:szCs w:val="28"/>
        </w:rPr>
        <w:t xml:space="preserve">го органа Омутнинского района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вое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едоставлены сведения о доходах, расходах, об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муществе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язательства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муществ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>. Д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нные сведения размещены так же н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фициальном сайте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йона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Задачи на 2023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й правовой базы по вопросам местного зна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эффективных мер, направленных на повышение доходной части бюджета района, контроль за правильным выбором приоритетов бюджетных рас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ерсональной ответственности депутатов </w:t>
        <w:br/>
        <w:t xml:space="preserve">за систематическое активное участие в работе постоянных комиссий и сессий, за планомерный прием граждан, а также за проведение отчётов </w:t>
        <w:br/>
        <w:t>о депутатской деятельности каждого депутата перед избира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дводя итоги можно сказать, что за истекший год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боты районн</w:t>
      </w:r>
      <w:r>
        <w:rPr>
          <w:color w:val="000000"/>
          <w:sz w:val="28"/>
          <w:szCs w:val="28"/>
        </w:rPr>
        <w:t xml:space="preserve">ой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умы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ведена необходимая плодотворная работа 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еснейшем взаимодействии с Глав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йона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местителям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руководителями структурных подразделений администрации района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Вопрос</w:t>
      </w:r>
      <w:r>
        <w:rPr>
          <w:color w:val="000000"/>
          <w:sz w:val="28"/>
          <w:szCs w:val="28"/>
        </w:rPr>
        <w:t>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возника</w:t>
      </w:r>
      <w:r>
        <w:rPr>
          <w:color w:val="000000"/>
          <w:sz w:val="28"/>
          <w:szCs w:val="28"/>
        </w:rPr>
        <w:t>ю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,</w:t>
      </w:r>
      <w:r>
        <w:rPr>
          <w:color w:val="000000"/>
          <w:sz w:val="28"/>
          <w:szCs w:val="28"/>
        </w:rPr>
        <w:t xml:space="preserve"> </w:t>
        <w:br/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о все эти вопросы мы обсуждаем коллегиально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стараемся найти пути </w:t>
        <w:br/>
        <w:t>их реш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 завершение хочу поблагодарить депутатов Омутнинской районной Думы, главу района и администрацию района за совместное решение текущих и перспективных вопросов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________</w:t>
      </w:r>
    </w:p>
    <w:sectPr>
      <w:headerReference w:type="defaul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kirov.ru/docs/id/26A071-202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8:18:00Z</dcterms:created>
  <dc:creator>User</dc:creator>
  <dc:description/>
  <cp:keywords/>
  <dc:language>en-US</dc:language>
  <cp:lastModifiedBy>ucom01</cp:lastModifiedBy>
  <cp:lastPrinted>2023-09-27T14:06:00Z</cp:lastPrinted>
  <dcterms:modified xsi:type="dcterms:W3CDTF">2023-09-27T11:08:00Z</dcterms:modified>
  <cp:revision>62</cp:revision>
  <dc:subject/>
  <dc:title>Приложение </dc:title>
</cp:coreProperties>
</file>