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5103" w:hanging="283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4820" w:leader="none"/>
        </w:tabs>
        <w:ind w:left="510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5103" w:hanging="28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Омутнинский муниципальный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йон Кировской области </w:t>
        <w:br/>
        <w:t xml:space="preserve">от 22.04.2014 № 702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(в редакции от   31.05.2023   №  313 )</w:t>
      </w:r>
    </w:p>
    <w:p>
      <w:pPr>
        <w:pStyle w:val="Normal"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ффективности деятельности муниципальных учреждений культуры и критерии оценки эффективности работы их руководителе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1. Показатели эффективности деятельности муниципальных учреждений культуры и критерии оценки эффективности работы их руководителей для установления выплат  за интенсивность и высокие результа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062"/>
        <w:gridCol w:w="3544"/>
      </w:tblGrid>
      <w:tr>
        <w:trPr>
          <w:tblHeader w:val="true"/>
          <w:trHeight w:val="3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змер выплат (в % от оклада)</w:t>
            </w:r>
          </w:p>
        </w:tc>
      </w:tr>
      <w:tr>
        <w:trPr>
          <w:trHeight w:val="507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итерии основной деятельности учреждения</w:t>
            </w:r>
          </w:p>
        </w:tc>
      </w:tr>
      <w:tr>
        <w:trPr>
          <w:trHeight w:val="9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оказателя «Число посещений культурных мероприятий»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 - менее 80%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% - выполнено от 80% до 100%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  - выполнено на 100%</w:t>
            </w:r>
          </w:p>
        </w:tc>
      </w:tr>
      <w:tr>
        <w:trPr>
          <w:trHeight w:val="62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лючевых показателей по реализации программы «Пушкинская карта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актуальных рекламных материалов по программе «Пушкинская карта» в афишах, на сайтах, в наружной рекламе и СМ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 - менее 15% рекламы</w:t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1% - наличие 15% рекламы и выше</w:t>
            </w:r>
          </w:p>
        </w:tc>
      </w:tr>
      <w:tr>
        <w:trPr>
          <w:trHeight w:val="3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событий по программе «Пушкинская карта» от общего количества актуальных платных событий из афиши организации культуры, ориентированных на целевую аудиторию (молодежь от 14 до 22 лет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0% - менее 25% событий</w:t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3% - от 25% событий и выше</w:t>
            </w:r>
          </w:p>
        </w:tc>
      </w:tr>
      <w:tr>
        <w:trPr>
          <w:trHeight w:val="527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объема реализации билетов по программе «Пушкинская карта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0% - менее 30%</w:t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% - от 30% и выше</w:t>
            </w:r>
          </w:p>
        </w:tc>
      </w:tr>
      <w:tr>
        <w:trPr>
          <w:trHeight w:val="53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.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остребованных мероприятий от общего количества мероприятий проводимых по программе «Пушкинская карта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0% - </w:t>
            </w:r>
            <w:r>
              <w:rPr>
                <w:sz w:val="26"/>
                <w:szCs w:val="26"/>
              </w:rPr>
              <w:t>менее 15%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% - от 15% и выше</w:t>
            </w:r>
          </w:p>
        </w:tc>
      </w:tr>
      <w:tr>
        <w:trPr>
          <w:trHeight w:val="53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.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 контента, проводимого по программе «Пушкинская карта», Указу Президента РФ от 09.11.2022№809 «Об утверждении Основ государственной политики по сохранению и укреплению традиционных российских духовно нравственных ценностей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0% - менее 15%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% - от 15 % и выше</w:t>
            </w:r>
          </w:p>
        </w:tc>
      </w:tr>
      <w:tr>
        <w:trPr>
          <w:trHeight w:val="706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оказателя «Увеличение количества детей, осваивающих дополнительные предпрофессиональные программы в области искусств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руководителя МБУ ДО ДШИ: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 - менее 82% детей, осваивающих дополнительные предпрофессиональные программы в области искусств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% - от 82% и выше</w:t>
            </w:r>
          </w:p>
        </w:tc>
      </w:tr>
      <w:tr>
        <w:trPr>
          <w:trHeight w:val="706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оказателя «Количество клубных формирований и формирований самодеятельного народного творчества, в том числе со званием «народный» и «образцовый» самодеятельный коллекти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ля руководителя МБУК ЦКС: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 - не выполнено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%  - выполнено</w:t>
            </w:r>
          </w:p>
        </w:tc>
      </w:tr>
      <w:tr>
        <w:trPr>
          <w:trHeight w:val="706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оказателя </w:t>
            </w:r>
            <w:r>
              <w:rPr>
                <w:color w:val="000000"/>
                <w:sz w:val="26"/>
                <w:szCs w:val="26"/>
              </w:rPr>
              <w:t>«Число зарегистрированных пользователей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ля руководителя МБУК БИЦ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 - не выполнено</w:t>
            </w:r>
          </w:p>
          <w:p>
            <w:pPr>
              <w:pStyle w:val="Style1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%  - выполнено</w:t>
            </w:r>
          </w:p>
        </w:tc>
      </w:tr>
      <w:tr>
        <w:trPr>
          <w:trHeight w:val="706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едение платных мероприятий в течение учебного года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руководителя МБУ ДО ДШИ:</w:t>
            </w:r>
          </w:p>
          <w:p>
            <w:pPr>
              <w:pStyle w:val="Style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%  - до 2 мероприятий в месяц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% - свыше 2 мероприятий в месяц</w:t>
            </w:r>
          </w:p>
        </w:tc>
      </w:tr>
      <w:tr>
        <w:trPr>
          <w:trHeight w:val="706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ыполнение </w:t>
            </w:r>
            <w:r>
              <w:rPr>
                <w:sz w:val="26"/>
                <w:szCs w:val="26"/>
              </w:rPr>
              <w:t>показателя</w:t>
            </w:r>
            <w:r>
              <w:rPr>
                <w:color w:val="000000"/>
                <w:sz w:val="26"/>
                <w:szCs w:val="26"/>
              </w:rPr>
              <w:t xml:space="preserve"> «Количество культурно-массовых мероприятий, в том числе на платной основе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ля руководителя МБУК ЦКС, БИЦ:</w:t>
            </w:r>
          </w:p>
          <w:p>
            <w:pPr>
              <w:pStyle w:val="Style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% - менее 90 %;</w:t>
            </w:r>
          </w:p>
          <w:p>
            <w:pPr>
              <w:pStyle w:val="Style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% - от 90% и выше</w:t>
            </w:r>
          </w:p>
        </w:tc>
      </w:tr>
      <w:tr>
        <w:trPr>
          <w:trHeight w:val="706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зультативность участия в  фестивалях и конкурсах различных уровней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руководителя МБУ ДО ДШИ, ЦКС:</w:t>
            </w:r>
          </w:p>
          <w:p>
            <w:pPr>
              <w:pStyle w:val="Style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% - Призеры</w:t>
            </w:r>
          </w:p>
          <w:p>
            <w:pPr>
              <w:pStyle w:val="Style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% - Дипломанты I, II, III степени или III место специалист</w:t>
              <w:br/>
              <w:t>7% - Лауреаты II, III степени или II место специалист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% - Лауреаты I или I место специалист</w:t>
            </w:r>
          </w:p>
        </w:tc>
      </w:tr>
      <w:tr>
        <w:trPr>
          <w:trHeight w:val="706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ивность участия библиотечных специалистов, читателей в фестивалях и конкурсах различных уровней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ля руководителя МБУК БИЦ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6% - Дипломы за участие или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место специалист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7%-Дипломы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место или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место специалист</w:t>
            </w:r>
          </w:p>
          <w:p>
            <w:pPr>
              <w:pStyle w:val="Style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% - Диплом победителя или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место специалист</w:t>
            </w:r>
          </w:p>
        </w:tc>
      </w:tr>
      <w:tr>
        <w:trPr>
          <w:trHeight w:val="32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предоставление информации, выполнение заданий, поручений, приказов, распоряжений Управления культуры, в том числе по поручению администрации  района и города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% - выполнено с замечаниями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 - выполнено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обоснованных жалоб со стороны населен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 - наличие жалоб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% - отсутствие жалоб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 по разделу: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%</w:t>
            </w:r>
          </w:p>
        </w:tc>
      </w:tr>
      <w:tr>
        <w:trPr>
          <w:trHeight w:val="511" w:hRule="atLeast"/>
        </w:trPr>
        <w:tc>
          <w:tcPr>
            <w:tcW w:w="9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крытость и доступность информации об учреждении</w:t>
            </w:r>
          </w:p>
        </w:tc>
      </w:tr>
      <w:tr>
        <w:trPr>
          <w:trHeight w:val="9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Своевременное размещение информации о деятельности учреждения, его структурных подразделений на официальном портале </w:t>
            </w: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bus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>, на официальном сайте учреждения, на страницах в социальных сетях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 - информация размещена несвоевременно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% - своевременное размещение</w:t>
            </w:r>
          </w:p>
        </w:tc>
      </w:tr>
      <w:tr>
        <w:trPr>
          <w:trHeight w:val="9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Наличие публикаций  о деятельности учреждения, его структурных подразделений на официальном сайте Управления культуры, АИС «</w:t>
            </w:r>
            <w:r>
              <w:rPr>
                <w:sz w:val="26"/>
                <w:szCs w:val="26"/>
                <w:lang w:val="en-US"/>
              </w:rPr>
              <w:t>PRO</w:t>
            </w:r>
            <w:r>
              <w:rPr>
                <w:sz w:val="26"/>
                <w:szCs w:val="26"/>
              </w:rPr>
              <w:t>.Культура РФ», в СМИ, на страницах в социальных сетях в меся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руководителя МБУ ДО ДШИ: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% - наличие до 10 публикаций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% -  наличие от 11 до 15 публикаций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 - наличие свыше 16 публикации</w:t>
            </w:r>
          </w:p>
        </w:tc>
      </w:tr>
      <w:tr>
        <w:trPr>
          <w:trHeight w:val="9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Наличие публикаций  о деятельности учреждения, его структурных подразделений на официальном сайте Управления культуры, АИС «</w:t>
            </w:r>
            <w:r>
              <w:rPr>
                <w:sz w:val="26"/>
                <w:szCs w:val="26"/>
                <w:lang w:val="en-US"/>
              </w:rPr>
              <w:t>PRO</w:t>
            </w:r>
            <w:r>
              <w:rPr>
                <w:sz w:val="26"/>
                <w:szCs w:val="26"/>
              </w:rPr>
              <w:t>.Культура РФ», в СМИ, на страницах в социальных сетях в меся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руководителя МБУК БИЦ, МБУК ЦКС: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% - наличие до 30 публикаций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% -  наличие от 31 до 45 публикаций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 - наличие свыше 46 публикации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 по разделу: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2. Показатели эффективности деятельности муниципальных учреждений культуры и критерии оценки эффективности работы их руководителей для установления выплат  за качество выполняемых рабо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074"/>
        <w:gridCol w:w="354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змер выплат (в % от оклада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ятельность руководителя, направленная на работу с кадрам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ая подготовка, переподготовка, повышение квалификации персонала учрежд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% - сотрудники не прошли (не проходят в течение месяца) профессиональную подготовку, переподготовку, повышение квалификации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8% - один и более сотрудников  прошли (проходят в течение месяца) профессиональную подготовку, переподготовку, повышение квалификации;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ие обоснованных жалоб со стороны работников учреждения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% - наличие жалоб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% - отсутствие жалоб</w:t>
            </w:r>
          </w:p>
        </w:tc>
      </w:tr>
      <w:tr>
        <w:trPr>
          <w:trHeight w:val="2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 по разделу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%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нансовый менеджмент, качество и исполнительская дисципли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людение финансовой дисциплины,  утвержденных лимитов потребления  электроэнер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% - наличие нарушений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% - отсутствие нарушен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тсутствие замечаний и нарушений проверяющих органов по результатам проверок деятельности учреждений, в том числе при проверке исполнения ФЗ – 44 «О контрактной системе в сфере закупок, товаров, работ, услуг для обеспечения государственных и муниципальных нуж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% - наличие замечаний и наруш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% - отсутствие замечаний и нарушений или замечания и нарушения выявлены, но на их устранение необходимо выделение дополнительных денежных средст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ие/победа в грантовых конкурсах (Национальном проекте «Культура», международных, всероссийских, областных, местных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% -  обращение, участи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% - положительное решение, победа в грантовом конкурс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того по разделу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 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1:35:00Z</dcterms:created>
  <dc:creator>URIST</dc:creator>
  <dc:description/>
  <cp:keywords/>
  <dc:language>en-US</dc:language>
  <cp:lastModifiedBy>uadm04</cp:lastModifiedBy>
  <cp:lastPrinted>2023-05-31T14:28:00Z</cp:lastPrinted>
  <dcterms:modified xsi:type="dcterms:W3CDTF">2023-06-02T11:35:00Z</dcterms:modified>
  <cp:revision>2</cp:revision>
  <dc:subject/>
  <dc:title>Приложение </dc:title>
</cp:coreProperties>
</file>