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pt;height:53.85pt" filled="f" o:ole="">
            <v:imagedata r:id="rId3" o:title=""/>
          </v:shape>
          <o:OLEObject Type="Embed" ProgID="" ShapeID="ole_rId2" DrawAspect="Content" ObjectID="_161176300" r:id="rId2"/>
        </w:objec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05.2023</w:t>
        <w:tab/>
        <w:tab/>
        <w:tab/>
        <w:tab/>
        <w:tab/>
        <w:tab/>
        <w:tab/>
        <w:tab/>
        <w:tab/>
        <w:tab/>
        <w:tab/>
        <w:t>№3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  <w:br/>
        <w:t>муниципального образования Омутнинский муниципальный район Кировской области от 22.04.2014 № 702</w:t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 целях корректировки показателей эффективности деятельности администрация муниципального образования Омутнинский муниципальный район Кировской области </w:t>
      </w:r>
      <w:r>
        <w:rPr>
          <w:sz w:val="28"/>
          <w:szCs w:val="28"/>
        </w:rPr>
        <w:t>ПОСТАНОВЛЯЕТ</w:t>
      </w:r>
      <w:r>
        <w:rPr>
          <w:b/>
        </w:rPr>
        <w:t>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униципального образования Омутнинский муниципальный район Кировской области </w:t>
        <w:br/>
        <w:t xml:space="preserve">от 22.04.2014 № 702 «Об утверждении показателей эффективности деятельности муниципальных учреждений культуры и критериев оценки эффективности работы их руководителей» следующие изменения:      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«Показатели эффективности деятельности муниципальных учреждений культуры и критерии оценки эффективности работы их руководителей» изложить в следующей редакции согласно приложению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культуры Омутнинского района внести соответствующие изменения в Положение об оплате труда руководителей муниципальных учреждений, подведомственных Управлению культуры Омутнинского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вести изменения до руководителей учреждений, подведомственных Управлению культуры Омутнинского района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на информационном стенде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5. Настоящее постановление вступает в силу после официального </w:t>
      </w:r>
      <w:r>
        <w:rPr>
          <w:color w:val="000000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администрации Омутнинского района по социальным вопросам Суровцеву Е.В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Cs/>
          <w:sz w:val="72"/>
          <w:szCs w:val="72"/>
        </w:rPr>
      </w:pPr>
      <w:r>
        <w:rPr>
          <w:bCs/>
          <w:sz w:val="72"/>
          <w:szCs w:val="7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мутнинского района    </w:t>
        <w:tab/>
        <w:tab/>
        <w:t>С.Л. Кочкин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22"/>
      <w:ind w:firstLine="547"/>
      <w:jc w:val="both"/>
    </w:pPr>
    <w:rPr>
      <w:rFonts w:ascii="Consolas" w:hAnsi="Consolas" w:cs="Consolas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1:34:00Z</dcterms:created>
  <dc:creator>Admin</dc:creator>
  <dc:description/>
  <cp:keywords/>
  <dc:language>en-US</dc:language>
  <cp:lastModifiedBy>uadm04</cp:lastModifiedBy>
  <cp:lastPrinted>2022-08-26T13:01:00Z</cp:lastPrinted>
  <dcterms:modified xsi:type="dcterms:W3CDTF">2023-06-02T11:34:00Z</dcterms:modified>
  <cp:revision>2</cp:revision>
  <dc:subject/>
  <dc:title>Об утверждении  показателей  эффективности  деятельности учреждений  культуры и критерии оценки эффективности работы их руководителей</dc:title>
</cp:coreProperties>
</file>