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1.2023  № 30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/>
        <w:t>1. Пункт 5.10.2 подраздела 5.10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0.2. Затраты на приобретение мебели</w:t>
      </w:r>
      <w:r>
        <w:rPr>
          <w:b/>
          <w:lang w:val="en-US" w:eastAsia="en-US"/>
        </w:rPr>
        <w:drawing>
          <wp:inline distT="0" distB="0" distL="0" distR="0">
            <wp:extent cx="469900" cy="247015"/>
            <wp:effectExtent l="0" t="0" r="0" b="0"/>
            <wp:docPr id="1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468630"/>
            <wp:effectExtent l="0" t="0" r="0" b="0"/>
            <wp:docPr id="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5755" cy="245110"/>
            <wp:effectExtent l="0" t="0" r="0" b="0"/>
            <wp:docPr id="3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6390" cy="245745"/>
            <wp:effectExtent l="0" t="0" r="0" b="0"/>
            <wp:docPr id="4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приобретение мебел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/>
              <w:t>шт. **</w:t>
            </w:r>
          </w:p>
          <w:p>
            <w:pPr>
              <w:pStyle w:val="Normal"/>
              <w:jc w:val="center"/>
              <w:rPr/>
            </w:pPr>
            <w:r>
              <w:rPr/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ши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85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ван (секц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на кабинет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6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4671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7485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817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7485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Служебные помещения архивного отдела по мере </w:t>
      </w:r>
      <w:r>
        <w:rPr>
          <w:bCs/>
          <w:color w:val="000000"/>
        </w:rPr>
        <w:t xml:space="preserve">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рхивного отдела администрации района исходя из потребности хранения архивных фон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*Наименование мебели в связи со служебной необходимостью может быть изменено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ункт 5.11.2 подраздела 5.11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2. Затраты на приобретение канцелярских принадлежностей</w:t>
      </w:r>
      <w:r>
        <w:rPr>
          <w:b/>
          <w:lang w:val="en-US" w:eastAsia="en-US"/>
        </w:rPr>
        <w:drawing>
          <wp:inline distT="0" distB="0" distL="0" distR="0">
            <wp:extent cx="436245" cy="245745"/>
            <wp:effectExtent l="0" t="0" r="0" b="0"/>
            <wp:docPr id="5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1720" cy="468630"/>
            <wp:effectExtent l="0" t="0" r="0" b="0"/>
            <wp:docPr id="6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5755" cy="245110"/>
            <wp:effectExtent l="0" t="0" r="0" b="0"/>
            <wp:docPr id="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6380"/>
            <wp:effectExtent l="0" t="0" r="0" b="0"/>
            <wp:docPr id="8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0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1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5120" cy="247015"/>
            <wp:effectExtent l="0" t="0" r="0" b="0"/>
            <wp:docPr id="9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канцелярских принадлежнос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620"/>
        <w:gridCol w:w="1620"/>
        <w:gridCol w:w="1620"/>
        <w:gridCol w:w="1800"/>
      </w:tblGrid>
      <w:tr>
        <w:trPr>
          <w:tblHeader w:val="true"/>
          <w:trHeight w:val="1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 измере-ния (по ОКЕ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-ной службы,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, старшие, младшие должности муниципаль-ной службы, работники муниципал-ьного учреждения 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 </w:t>
            </w:r>
          </w:p>
          <w:p>
            <w:pPr>
              <w:pStyle w:val="Normal"/>
              <w:jc w:val="center"/>
              <w:rPr/>
            </w:pPr>
            <w:r>
              <w:rPr/>
              <w:t>предмета канцелярских принадлеж-носте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120" cy="24701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не более (руб.)</w:t>
            </w:r>
          </w:p>
        </w:tc>
      </w:tr>
      <w:tr>
        <w:trPr>
          <w:tblHeader w:val="true"/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4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окн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 для фа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ки самоклеящие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вар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си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</w:t>
            </w:r>
          </w:p>
          <w:p>
            <w:pPr>
              <w:pStyle w:val="Normal"/>
              <w:rPr/>
            </w:pPr>
            <w:r>
              <w:rPr/>
              <w:t>щая жид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-</w:t>
            </w:r>
          </w:p>
          <w:p>
            <w:pPr>
              <w:pStyle w:val="Normal"/>
              <w:rPr/>
            </w:pPr>
            <w:r>
              <w:rPr/>
              <w:t>щая л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9</w:t>
            </w:r>
            <w:r>
              <w:rPr/>
              <w:t>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горизонталь-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- скотч клейкая двусторон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ы, текстовыдели-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с завяз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с кноп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коль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ижи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-тель (картон, пласт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на завязках с гребе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Д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подар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на ли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ру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 меха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-вкладыш 100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короб закупается индивидуально для архивного отдела, количество -  600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6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фроящик (гофрокороб) закупается индивидуально для архивного отдела, количество -  300 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9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/>
        <w:t>3. Пункт 5.12.17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/>
        </w:rPr>
        <w:tab/>
        <w:t xml:space="preserve">«5.12.17. </w:t>
      </w:r>
      <w:r>
        <w:rPr>
          <w:b/>
          <w:color w:val="000000"/>
        </w:rPr>
        <w:t>Затраты на приобретение сантехнического оборудования (сантехнических изделий), определяемые по формуле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eastAsia="en-US"/>
        </w:rPr>
        <mc:AlternateContent>
          <mc:Choice Requires="wpg">
            <w:drawing>
              <wp:inline distT="0" distB="0" distL="0" distR="0">
                <wp:extent cx="1701800" cy="7175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717480"/>
                          <a:chOff x="0" y="0"/>
                          <a:chExt cx="1701720" cy="71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0172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0080" y="12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127080"/>
                            <a:ext cx="208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2636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12636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3760"/>
                            <a:ext cx="1321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6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227880"/>
                            <a:ext cx="105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227880"/>
                            <a:ext cx="284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8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344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344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227880"/>
                            <a:ext cx="97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227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227880"/>
                            <a:ext cx="97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63360"/>
                            <a:ext cx="172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3348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pt;height:56.5pt" coordorigin="0,0" coordsize="2680,1130">
                <v:rect id="shape_0" stroked="f" o:allowincell="f" style="position:absolute;left:0;top:0;width:2679;height:11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67;top:199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200;width:3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199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99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79;width:207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99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9;top:359;width:165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2;top:359;width:44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2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54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54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359;width:15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3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359;width:15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100;width:270;height:4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52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со -  </w:t>
      </w:r>
      <w:r>
        <w:rPr>
          <w:color w:val="000000"/>
        </w:rPr>
        <w:t>планируемое к приобретению количество i-го сантехнического оборудования (сантехнического издел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со  </w:t>
      </w:r>
      <w:r>
        <w:rPr>
          <w:color w:val="000000"/>
        </w:rPr>
        <w:t>- цена i-ой единицы сантехнического оборудования (сантехнического  издел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 сантехнического оборудования (сантехнического изделия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88"/>
        <w:gridCol w:w="1331"/>
        <w:gridCol w:w="2449"/>
        <w:gridCol w:w="2540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сантехнического оборудования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(сантехнического изделия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ы количества сантехнического оборудования (сантехнического изделия), ед.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со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единицы сантехнического оборудования (сантехнического изделия) не более, руб. 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со)</w:t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кови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14,33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нита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0,67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меситель (кран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6,05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рматура и комплектующие детали для сантехнического оборудован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отребност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000,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штуку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/>
        <w:t>4. Пункты 5.12.22, 5.12.23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«5.12.22. Затраты на оказание услуг по охране труда (З</w:t>
      </w:r>
      <w:r>
        <w:rPr>
          <w:b/>
          <w:sz w:val="18"/>
          <w:szCs w:val="18"/>
        </w:rPr>
        <w:t>уот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  <w:t>З</w:t>
      </w:r>
      <w:r>
        <w:rPr>
          <w:sz w:val="18"/>
          <w:szCs w:val="18"/>
        </w:rPr>
        <w:t>уот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уот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уот</w:t>
      </w:r>
      <w:r>
        <w:rPr/>
        <w:t xml:space="preserve"> , где:</w:t>
      </w:r>
    </w:p>
    <w:p>
      <w:pPr>
        <w:pStyle w:val="Normal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уот</w:t>
      </w:r>
      <w:r>
        <w:rPr/>
        <w:t xml:space="preserve">  - количество </w:t>
      </w:r>
      <w:r>
        <w:rPr>
          <w:lang w:val="en-US"/>
        </w:rPr>
        <w:t>i</w:t>
      </w:r>
      <w:r>
        <w:rPr/>
        <w:t xml:space="preserve"> –</w:t>
      </w:r>
      <w:r>
        <w:rPr>
          <w:lang w:val="en-US"/>
        </w:rPr>
        <w:t>x</w:t>
      </w:r>
      <w:r>
        <w:rPr/>
        <w:t xml:space="preserve"> мест, подлежащих  оценке условий труда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уот</w:t>
      </w:r>
      <w:r>
        <w:rPr/>
        <w:t xml:space="preserve">  - цена проведения  оценки условий труда единицы </w:t>
      </w:r>
      <w:r>
        <w:rPr>
          <w:lang w:val="en-US"/>
        </w:rPr>
        <w:t>i</w:t>
      </w:r>
      <w:r>
        <w:rPr/>
        <w:t>-го рабочего ме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на оказание услуг 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3827"/>
        <w:gridCol w:w="23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, подлежащих специальной оценке условий тру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оценки </w:t>
            </w:r>
          </w:p>
          <w:p>
            <w:pPr>
              <w:pStyle w:val="Normal"/>
              <w:jc w:val="center"/>
              <w:rPr/>
            </w:pPr>
            <w:r>
              <w:rPr/>
              <w:t>за единицу рабочего места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оценка условий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ределах штатного расписания, за исключением должностей муниципальной службы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фессиональных р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штатного распис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83,3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/>
              <w:t>по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/>
              <w:t>пос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отдел (сектор) администрации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46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единиц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4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3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276,67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86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11" w:leader="none"/>
                <w:tab w:val="left" w:pos="168" w:leader="none"/>
              </w:tabs>
              <w:rPr/>
            </w:pPr>
            <w:r>
              <w:rPr/>
              <w:t>Арочный металло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един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ьевая систе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37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8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куше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оф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вык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3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у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металл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0,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основных средств, в связи со служебной необходимостью,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/>
        <w:t>5. Пункт 5.12.32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2.32. Затраты на приобретение электротоваров (З</w:t>
      </w:r>
      <w:r>
        <w:rPr>
          <w:b/>
          <w:sz w:val="18"/>
          <w:szCs w:val="18"/>
        </w:rPr>
        <w:t>эл</w:t>
      </w:r>
      <w:r>
        <w:rPr>
          <w:b/>
        </w:rPr>
        <w:t>)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э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эл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эл,  </w:t>
      </w:r>
      <w:r>
        <w:rPr/>
        <w:t>где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эл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й единицы электротоваров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эл </w:t>
      </w:r>
      <w:r>
        <w:rPr/>
        <w:t xml:space="preserve">– цена  </w:t>
      </w:r>
      <w:r>
        <w:rPr>
          <w:lang w:val="en-US"/>
        </w:rPr>
        <w:t>i</w:t>
      </w:r>
      <w:r>
        <w:rPr/>
        <w:t>-й единицы электротоваров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электротовар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27"/>
        <w:gridCol w:w="1387"/>
        <w:gridCol w:w="2127"/>
        <w:gridCol w:w="2302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ктротоваров,*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iэ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iэл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атический выключател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ф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тевой фильт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работни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арейка аккумуляторна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мп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ер для люминесцентных лам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т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тевой кабель </w:t>
            </w:r>
            <w:r>
              <w:rPr>
                <w:lang w:val="en-US"/>
              </w:rPr>
              <w:t>UTP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линитель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для фотоаппара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ядное устройство для аккумулято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электриче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жект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-кана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распаяч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рон электриче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для наружного освещ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ар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ар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работни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 электро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17"/>
      <w:headerReference w:type="firs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432"/>
        </w:tabs>
        <w:ind w:left="432" w:hanging="7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D4549D3232B1FCDDF4BEF12AEA90B60F68FD08611B8AB35E5ABE152533BD45BC3F007E361441C74AeDX4N" TargetMode="External"/><Relationship Id="rId11" Type="http://schemas.openxmlformats.org/officeDocument/2006/relationships/hyperlink" Target="consultantplus://offline/ref=D4549D3232B1FCDDF4BEF12AEA90B60F68FD08611B8AB35E5ABE152533BD45BC3F007E361441C442eDX6N" TargetMode="External"/><Relationship Id="rId12" Type="http://schemas.openxmlformats.org/officeDocument/2006/relationships/image" Target="media/image9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9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hchevaOV</cp:lastModifiedBy>
  <cp:lastPrinted>2023-11-30T10:43:00Z</cp:lastPrinted>
  <dcterms:modified xsi:type="dcterms:W3CDTF">2023-11-30T07:43:00Z</dcterms:modified>
  <cp:revision>280</cp:revision>
  <dc:subject/>
  <dc:title>Приложение</dc:title>
</cp:coreProperties>
</file>