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501" w:leader="none"/>
        </w:tabs>
        <w:ind w:firstLine="540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501" w:leader="none"/>
        </w:tabs>
        <w:ind w:firstLine="54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501" w:leader="none"/>
        </w:tabs>
        <w:ind w:firstLine="5400"/>
        <w:rPr>
          <w:szCs w:val="28"/>
        </w:rPr>
      </w:pPr>
      <w:r>
        <w:rPr>
          <w:szCs w:val="28"/>
        </w:rPr>
        <w:t xml:space="preserve">УТВЕРЖДЕН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501" w:leader="none"/>
        </w:tabs>
        <w:ind w:firstLine="540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909" w:leader="none"/>
        </w:tabs>
        <w:ind w:firstLine="5040"/>
        <w:jc w:val="both"/>
        <w:rPr/>
      </w:pPr>
      <w:r>
        <w:rPr/>
        <w:t xml:space="preserve">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909" w:leader="none"/>
        </w:tabs>
        <w:ind w:firstLine="540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501" w:leader="none"/>
        </w:tabs>
        <w:ind w:firstLine="5400"/>
        <w:rPr/>
      </w:pPr>
      <w:r>
        <w:rPr/>
        <w:t>Омутнинский муниципальн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501" w:leader="none"/>
        </w:tabs>
        <w:ind w:firstLine="5400"/>
        <w:rPr/>
      </w:pPr>
      <w:r>
        <w:rPr/>
        <w:t>район Кировской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501" w:leader="none"/>
        </w:tabs>
        <w:ind w:firstLine="5400"/>
        <w:rPr/>
      </w:pPr>
      <w:r>
        <w:rPr/>
        <w:t xml:space="preserve">от 29.05.2023   № 306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501" w:leader="none"/>
        </w:tabs>
        <w:ind w:firstLine="54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501" w:leader="none"/>
        </w:tabs>
        <w:ind w:firstLine="5400"/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</w:rPr>
      </w:pPr>
      <w:r>
        <w:rPr>
          <w:b/>
        </w:rPr>
        <w:t xml:space="preserve">комиссии </w:t>
      </w:r>
      <w:r>
        <w:rPr>
          <w:b/>
          <w:szCs w:val="28"/>
        </w:rPr>
        <w:t>по местам (площадок) накопления твердых коммунальных отходов на территориях сельских поселений Омутнинского района Кировской области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2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ЧКИН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ергей Леони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первый заместитель главы администрации Омутнинского района,  руководитель комиссии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АЛАНДИН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/>
              <w:t xml:space="preserve">Сергей  Георгиевич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заместитель главы администрации Омутнинского района по вопросам жизнеобеспечения, заведующий отделом по вопросам жизнеобеспечения, 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заместитель руководителя комиссии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ТОЛКАЧЕВ 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szCs w:val="28"/>
              </w:rPr>
              <w:t xml:space="preserve">Дмитрий Михайлович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Cs w:val="28"/>
              </w:rPr>
            </w:pPr>
            <w:r>
              <w:rPr>
                <w:szCs w:val="28"/>
              </w:rPr>
              <w:t>ведущий специалист отдела жизнеобеспечения администрации Омутнинского района, секретарь комиссии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ЫДАНЦЕВА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тлана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.о. главы администрации Вятского сельского поселения (по согласованию)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ГОЛОКОЛЕНОВ 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szCs w:val="28"/>
              </w:rPr>
              <w:t xml:space="preserve">Василий Никол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заведующий отделом архитектуры и градостроительства</w:t>
            </w:r>
            <w:r>
              <w:rPr>
                <w:szCs w:val="28"/>
              </w:rPr>
              <w:t xml:space="preserve"> администрации 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Cs w:val="28"/>
              </w:rPr>
            </w:pPr>
            <w:r>
              <w:rPr>
                <w:szCs w:val="28"/>
              </w:rPr>
              <w:t>Омутнинского района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РМАШ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тлана Пет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лава администрации Леснополянского сельского поселения (по согласованию)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ИРИЛЛОВ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нстантин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заведующий юридическим отделом 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администрации Омутнинского района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ПЕРШИН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Александр Геннад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заместитель заведующего отделом по вопросам жизнеобеспечения администрации Омутнинского района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ПЕЧЕНИЦЫНА – КУЗЬМИНЫХ Светла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лава администрации Шахровского сельского поселения (по согласованию)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АГИНА Мария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лава администрации Залазнинского сельского поселения (по согласованию)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РИБНАЯ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Ольга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.о. начальника УМИ и ЗР администрации Омутнинского района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УТЫНИНА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еллера Зинатул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лава администрации Белореченского сельского поселения (по согласованию)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ШИТОВ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Юрий Анато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лава администрации Чернохолуницкого сельского поселения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55:00Z</dcterms:created>
  <dc:creator>User</dc:creator>
  <dc:description/>
  <cp:keywords/>
  <dc:language>en-US</dc:language>
  <cp:lastModifiedBy>uadm04</cp:lastModifiedBy>
  <cp:lastPrinted>2023-05-18T16:35:00Z</cp:lastPrinted>
  <dcterms:modified xsi:type="dcterms:W3CDTF">2023-05-30T11:55:00Z</dcterms:modified>
  <cp:revision>2</cp:revision>
  <dc:subject/>
  <dc:title>Приложение №</dc:title>
</cp:coreProperties>
</file>