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>
          <w:b/>
          <w:b/>
        </w:rPr>
      </w:pPr>
      <w:r>
        <w:rPr>
          <w:b/>
        </w:rPr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Омутнинский муниципальный район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9.05.2023   № 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мутнинский муниципальный район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за 1 квартал 2023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1 квартал 2023 года бюджет муниципального образования Омутнинский муниципальный район Кировской области по доходам исполнен в сумме </w:t>
      </w:r>
      <w:r>
        <w:rPr>
          <w:sz w:val="28"/>
          <w:szCs w:val="28"/>
        </w:rPr>
        <w:t xml:space="preserve">253 718,196 </w:t>
      </w:r>
      <w:r>
        <w:rPr>
          <w:sz w:val="28"/>
        </w:rPr>
        <w:t xml:space="preserve">тыс. рублей, по расходам в сумме 234 418,354 тыс. рублей </w:t>
        <w:br/>
        <w:t>с профицитом в сумме 19 299,842 тыс. рублей и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бъему поступления доходов бюджета муниципального образования Омутнинский муниципальный район Кировской области за 1 квартал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ов за 1 квартал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1 квартал 2023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 xml:space="preserve">по ведомственной структуре расходов бюджета муниципального образования Омутнинский муниципальный район Кировской области </w:t>
        <w:br/>
        <w:t>за 1 квартал 2023 года согласно приложению № 4.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4:00Z</dcterms:created>
  <dc:creator>user16</dc:creator>
  <dc:description/>
  <cp:keywords/>
  <dc:language>en-US</dc:language>
  <cp:lastModifiedBy>uadm04</cp:lastModifiedBy>
  <cp:lastPrinted>2023-05-29T14:42:00Z</cp:lastPrinted>
  <dcterms:modified xsi:type="dcterms:W3CDTF">2023-05-29T12:34:00Z</dcterms:modified>
  <cp:revision>2</cp:revision>
  <dc:subject/>
  <dc:title>Приложение</dc:title>
</cp:coreProperties>
</file>