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18.12.2015 № 1534   </w:t>
        <w:tab/>
      </w:r>
    </w:p>
    <w:p>
      <w:pPr>
        <w:pStyle w:val="Normal"/>
        <w:tabs>
          <w:tab w:val="clear" w:pos="708"/>
          <w:tab w:val="left" w:pos="558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>(в ред. от  26.05.2023 №304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по обследованию мест массового пребывания людей на территории Омутнинского район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24"/>
        <w:gridCol w:w="4981"/>
      </w:tblGrid>
      <w:tr>
        <w:trPr/>
        <w:tc>
          <w:tcPr>
            <w:tcW w:w="366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К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мутнинского района, председатель комиссии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Леонидович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Омутнинского райо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председателя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Сергее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Геннадье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по делам ГО и ЧС администрации Омутнинского района, секретар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ения в г. Омутнинске УФСБ России по Кировской области 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НИЦЫ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Николаевич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Омутнинского района, главный государственный инспектор Омутнинского района по пожарному надзору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АГ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й Владимирович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ИМЯ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Сабур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мутнинского МОВО филиала ФГКУ «Управление вневедомственной охраны войск национальной гвардии России по Кировской области» 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О МВД России «Омутнинский» (по согласованию)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ЕНЦОВ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498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сектором по делам ГО и ЧС администрации Омутнинского района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места массового пребывания людей или лицо, использующее место массового пребывания людей на ином законном осн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авообладатель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6:00Z</dcterms:created>
  <dc:creator>User</dc:creator>
  <dc:description/>
  <cp:keywords/>
  <dc:language>en-US</dc:language>
  <cp:lastModifiedBy>uadm04</cp:lastModifiedBy>
  <cp:lastPrinted>2023-05-29T14:25:00Z</cp:lastPrinted>
  <dcterms:modified xsi:type="dcterms:W3CDTF">2023-05-30T12:46:00Z</dcterms:modified>
  <cp:revision>2</cp:revision>
  <dc:subject/>
  <dc:title> </dc:title>
</cp:coreProperties>
</file>