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36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5.2023                                                                                                       № 30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Омутнинск       </w:t>
      </w:r>
    </w:p>
    <w:p>
      <w:pPr>
        <w:pStyle w:val="Normal"/>
        <w:ind w:left="709" w:right="-6" w:hanging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ind w:left="709" w:right="-6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Омутнинский муниципальный район </w:t>
      </w:r>
    </w:p>
    <w:p>
      <w:pPr>
        <w:pStyle w:val="Normal"/>
        <w:ind w:left="709" w:right="-6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18.12.2015 № 1534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образования Омутнинский муниципальный район Кировской области </w:t>
        <w:br/>
        <w:t xml:space="preserve">от 18.12.2015 № 1534 «О создании межведомственной комиссии </w:t>
        <w:br/>
        <w:t>по обследованию мест массового пребывания людей на территории Омутнинского района Кировской области»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остав межведомственной комиссии по обследованию мест массового пребывания людей на территории Омутнинского района Кировской области изложи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 согласно приложению № 1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чень мест массового пребывания людей, расположенных в пределах территории Омутнинского района Кировской области изложи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 согласно приложению № 2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 постановление администрации муниципального образования Омутнинский муниципальный район Кировской области от 18.02.2022 № 107 «О внесении изменений </w:t>
        <w:br/>
        <w:t>в постановление администрации муниципального образования Омутнинский муниципальный район Кировской области от 18.12.2015 № 1534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Интернет – сайте муниципального образования Омутнинский муниципальный район Кировской области и обнародовать на информационном стен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</w:t>
        <w:br/>
        <w:t>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</w:t>
        <w:tab/>
        <w:t>С.Л. Ко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45:00Z</dcterms:created>
  <dc:creator>Анисимов А. В.</dc:creator>
  <dc:description/>
  <cp:keywords/>
  <dc:language>en-US</dc:language>
  <cp:lastModifiedBy>uadm04</cp:lastModifiedBy>
  <cp:lastPrinted>2023-05-29T14:18:00Z</cp:lastPrinted>
  <dcterms:modified xsi:type="dcterms:W3CDTF">2023-05-30T12:45:00Z</dcterms:modified>
  <cp:revision>2</cp:revision>
  <dc:subject/>
  <dc:title>ГЛАВА АДМИНИСТРАЦИИ</dc:title>
</cp:coreProperties>
</file>