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690" w:right="-113" w:firstLine="70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распоряжением </w:t>
      </w:r>
    </w:p>
    <w:p>
      <w:pPr>
        <w:pStyle w:val="Normal"/>
        <w:spacing w:lineRule="auto" w:line="240" w:before="0" w:after="0"/>
        <w:ind w:right="-113" w:firstLine="539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мутнинской районной Думы </w:t>
      </w:r>
    </w:p>
    <w:p>
      <w:pPr>
        <w:pStyle w:val="Normal"/>
        <w:spacing w:lineRule="auto" w:line="240" w:before="0" w:after="0"/>
        <w:ind w:right="-113" w:firstLine="539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Кировской области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т  27.09.2023 №  2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документ устанавливает нормативы количества и цены товаров, работ, услуг на обеспечение функций Омутнинской районной Думы (далее – районная Дума), а также порядок расчета нормативных затрат,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 подведомственные казенные учреждения) (далее – Правила), утвержденными постановлением администрации Омутнинского района от 30.12.2015 № 1620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щий объем затрат, связанный с закупкой товаров, работ, услуг, рассчитанный на основе нормативных затрат на обеспечение функций районной Думы (далее – нормативные затраты), не может превышать объема лимитов бюджетных обязательств, доведенных до районн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их балансах  районн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ормативы количества и (или) цены товаров, работ и услуг, в том числе сгруппированных по должностям работников и (или) категориям должностей работников, определенных в прилагаемых нормативных затратах, могут быть изменены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затраты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55"/>
      <w:bookmarkStart w:id="1" w:name="Par66"/>
      <w:bookmarkStart w:id="2" w:name="_GoBack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2.1. Затрат на оплату услуг по сопровождению и приобретению 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х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определяемая согласно перечню работ по сопровождению g-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сопровождению и приобретению  программ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8"/>
        <w:gridCol w:w="334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ю 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районную Дум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трат на приобретение информационных услуг</w:t>
      </w:r>
      <w:r>
        <w:rPr>
          <w:rFonts w:cs="Times New Roman" w:ascii="Times New Roman" w:hAnsi="Times New Roman"/>
          <w:sz w:val="24"/>
          <w:szCs w:val="24"/>
        </w:rPr>
        <w:t>, которые включают в себя затраты на приобретение периодических печатных изданий (сборников), подачу объявлений  в печатные издания, услуги цветной печати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Обычный (веб)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BBAE46E6DED7E07D5479443F882B80725358A498F5EBB6D05504F9DF6224177B501BD05E64A35F0CE4DCF0C7866C49E49F85C8530BC7DCeCFB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TselischevaOV</cp:lastModifiedBy>
  <cp:lastPrinted>2021-08-12T08:28:00Z</cp:lastPrinted>
  <dcterms:modified xsi:type="dcterms:W3CDTF">2023-09-27T08:38:00Z</dcterms:modified>
  <cp:revision>24</cp:revision>
  <dc:subject/>
  <dc:title>УТВЕРЖДЕНЫ</dc:title>
</cp:coreProperties>
</file>