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</w:t>
      </w:r>
      <w:r>
        <w:rPr>
          <w:spacing w:val="-2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</w:t>
      </w:r>
      <w:r>
        <w:rPr>
          <w:spacing w:val="-2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38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оряжением</w:t>
      </w:r>
    </w:p>
    <w:p>
      <w:pPr>
        <w:pStyle w:val="Normal"/>
        <w:tabs>
          <w:tab w:val="clear" w:pos="708"/>
          <w:tab w:val="left" w:pos="284" w:leader="none"/>
        </w:tabs>
        <w:ind w:left="538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министрации муниципального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бразования Омутнинский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ind w:left="5387" w:hanging="0"/>
        <w:rPr/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left="5103" w:hanging="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7.11.2023  №  296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й интеллектуально-правовой игре «Подросток и закон» («Мозгобойня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чредители игры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36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1. Сектор по работе с несовершеннолетними и взаимодействию с правоохранительными органами  администрации Омутнин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2.  Управление образования Омутнин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правление по физической культуре, спорту туризму и работе с молодёжью  администрации Омутнинского района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олучение знаний по основам правового законодательства, предупреждение противоправного поведения несовершеннолетних, профилактика безнадзорности,  преступлений и правонару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Расширение знаний обучающихся о законодательстве, охране их прав и законных интере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правовой культуры обучающихся, воспитание нравственных качеств личности подрос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Активизация воспитательных возможностей заинтересованных служб в сфере профилактики преступлений и правонарушений среди несовершеннолетни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Участники иг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анды обучающихся 9-10 классов, студенты 1-го курса образовательных организаций Омутнинского района в составе 5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ходе проведения конкурса участники должны знать следующие документы: Конвенцию о правах ребенка. Конституцию РФ, Гражданский Кодекс РФ, Уголовный кодекс РФ, Уголовно-процессуальный Кодекс РФ, Кодекс об административных правонарушениях РФ, Трудовой Кодекс РФ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5. Сроки и место провед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8 декабря 2023 года на базе МКУДО ДДТ Омутнинского района, по адресу: г. Омутнинск Кировской области, ул. Свободы, д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игры в 10 часов 0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игре направляются в адрес сектора по работе с несовершеннолетними и взаимодействию с правоохранительными органами    администрации Омутнинского района (Моисеевой И.В.) до 29 ноября 2023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Порядок проведения игры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тур. Визитная карточка команды – приветствие команды и представление учебного заведения (не более 5 минут, видеороли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 раскрытие темы, артистизм, музыкальное и внешнее оформ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 тур. Гражданское право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тур. Семейное право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4 тур. Детективы ищут ответы (разбор ситуаций)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 тур. Административное право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тур. Уголовное право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тур. Информационный отдел (расшифровка анаграмм, аббревиатуры)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7. Подведение итогов игры и награждение побе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и призеры награждаются дипломами администрации Омутнинского района и призами, участники получают сертификаты участников. Руководители команд награждаются благодарственными письмами администрации Омутнинского района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firstLine="72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37:00Z</dcterms:created>
  <dc:creator>Admin</dc:creator>
  <dc:description/>
  <cp:keywords/>
  <dc:language>en-US</dc:language>
  <cp:lastModifiedBy>User</cp:lastModifiedBy>
  <cp:lastPrinted>2023-11-27T13:45:00Z</cp:lastPrinted>
  <dcterms:modified xsi:type="dcterms:W3CDTF">2023-11-27T10:46:00Z</dcterms:modified>
  <cp:revision>8</cp:revision>
  <dc:subject/>
  <dc:title/>
</cp:coreProperties>
</file>