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495091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1.2023                                                                                                       № 296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й интеллектуально-правовой игре «Подросток и закон» («Мозгобойня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обучающихся и студентов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ab/>
        <w:tab/>
        <w:t>В целях пропаганды знаний по основам правового законодательства, предупреждению противоправного поведения несовершеннолетних, профилактики безнадзорности,  преступлений и правонару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08 декабря 2023 года районную интеллектуально-правовую игру  «Подросток и закон» («Мозгобойня») среди обучающихся и студентов образовательных организаций Омутнинского района (далее-иг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районной интеллектуально-правовой игре «Подросток и закон» («Мозгобойня») среди обучающихся и студентов образовательных организаций Омутнинского района согласно приложению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организационный комитет по проведению районной интеллектуально-правовой игры «Подросток и закон» («Мозгобойня») среди обучающихся и студентов образовательных организаций Омутнинского района и утвердить его состав согласно приложению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Сектору по работе с несовершеннолетними и взаимодействию с правоохранительными органами администрации Омутнинского района   (Моисеевой И.В.), Управлению образования Омутнинского района (Кондратьевой Н.В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беспечить организацию и проведен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Оказать организационную и консультативную помощь участникам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аспоряжение опубликова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Контроль за выполнением настоящего распоряж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          С.Л. Кочк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firstLine="72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49:00Z</dcterms:created>
  <dc:creator>Admin</dc:creator>
  <dc:description/>
  <dc:language>en-US</dc:language>
  <cp:lastModifiedBy>User</cp:lastModifiedBy>
  <cp:lastPrinted>2023-11-27T07:49:00Z</cp:lastPrinted>
  <dcterms:modified xsi:type="dcterms:W3CDTF">2023-11-27T04:49:00Z</dcterms:modified>
  <cp:revision>2</cp:revision>
  <dc:subject/>
  <dc:title/>
</cp:coreProperties>
</file>