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580" w:leader="none"/>
        </w:tabs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утнинский муниципальный </w:t>
      </w:r>
    </w:p>
    <w:p>
      <w:pPr>
        <w:pStyle w:val="Normal"/>
        <w:ind w:firstLine="5245"/>
        <w:jc w:val="both"/>
        <w:rPr/>
      </w:pPr>
      <w:r>
        <w:rPr>
          <w:sz w:val="28"/>
          <w:szCs w:val="28"/>
        </w:rPr>
        <w:t>район Кировской области</w:t>
      </w:r>
    </w:p>
    <w:p>
      <w:pPr>
        <w:pStyle w:val="Normal"/>
        <w:tabs>
          <w:tab w:val="clear" w:pos="708"/>
          <w:tab w:val="left" w:pos="5580" w:leader="none"/>
        </w:tabs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т  13.10.2015  № 1281</w:t>
      </w:r>
    </w:p>
    <w:p>
      <w:pPr>
        <w:pStyle w:val="Normal"/>
        <w:tabs>
          <w:tab w:val="clear" w:pos="708"/>
          <w:tab w:val="left" w:pos="5245" w:leader="none"/>
        </w:tabs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от 23.05.2023 № 295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приемной эвакуационной комиссии Омутнинского района </w:t>
      </w:r>
    </w:p>
    <w:p>
      <w:pPr>
        <w:pStyle w:val="Heading"/>
        <w:rPr>
          <w:b/>
          <w:b/>
        </w:rPr>
      </w:pPr>
      <w:r>
        <w:rPr>
          <w:b/>
          <w:szCs w:val="28"/>
        </w:rPr>
        <w:t xml:space="preserve">Кировской области </w:t>
      </w:r>
    </w:p>
    <w:p>
      <w:pPr>
        <w:pStyle w:val="Heading"/>
        <w:spacing w:lineRule="auto" w:line="48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524"/>
        <w:gridCol w:w="4886"/>
      </w:tblGrid>
      <w:tr>
        <w:trPr/>
        <w:tc>
          <w:tcPr>
            <w:tcW w:w="366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ДИ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Георгиевич </w:t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УЗМАКОВ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митрий Николаевич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САЕНКО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орь Владимирович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ЛЛОВ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 Сергеевич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ДРАТЬЕВ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икторов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СНИКОВА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ина Петровна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ГОВИЦЫНА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юдмила Игоревна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ШИН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лександр Геннадьевич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ТЧИХИН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лексей Викторович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ИБНАЯ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ьга Юрьевна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РОВЦЕВА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лена Владимировна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НЦ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Аркадьевна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КИН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Григорьевич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88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главы администрации Омутнинского района по вопросам жизнеобеспечения, заведующий отделом по вопросам жизнеобеспечения, председатель комиссии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енный комиссар Омутнинского и Афанасьевского районов Кировской области (по согласованию)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ЦТЭТ г. Омутнинск Кировского филиала ПАО «Ростелеком» (по согласованию)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ведующий юридическим отделом администрации Омутнинского района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утнинского райо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мутнинского РАЙПО (по согласованию)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КОГБУЗ «Омутнинская ЦРБ» (по согласованию)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заведующего отделом по вопросам жизнеобеспечения администрации Омутнинского района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 МХО ООО «Транспортник» (по согласованию)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начальника управления муниципальным имуществом и земельными ресурсами Омутнинского района (по согласованию)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меститель главы администрации Омутнинского района по социальным вопросам, заместитель председателя эвакуационной комиссии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по делам ГО и ЧС администрации Омутнинского района, секретарь комисси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главы администрации Омутнинского городского поселения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о согласованию)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146" w:hRule="atLeast"/>
        </w:trPr>
        <w:tc>
          <w:tcPr>
            <w:tcW w:w="366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ХИМЯК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колай Сабурович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8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МО МВД России «Омутнинский» (по согласованию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13:00Z</dcterms:created>
  <dc:creator>User</dc:creator>
  <dc:description/>
  <cp:keywords/>
  <dc:language>en-US</dc:language>
  <cp:lastModifiedBy>uadm04</cp:lastModifiedBy>
  <cp:lastPrinted>2023-05-25T15:02:00Z</cp:lastPrinted>
  <dcterms:modified xsi:type="dcterms:W3CDTF">2023-05-30T12:13:00Z</dcterms:modified>
  <cp:revision>2</cp:revision>
  <dc:subject/>
  <dc:title> </dc:title>
</cp:coreProperties>
</file>