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Омутнинской районной Думы 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>от  12.07.2023 № 28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Style16"/>
        <w:jc w:val="center"/>
        <w:rPr/>
      </w:pPr>
      <w:r>
        <w:rPr>
          <w:sz w:val="28"/>
        </w:rPr>
        <w:t>комиссии по проведению опро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5670"/>
      </w:tblGrid>
      <w:tr>
        <w:trPr/>
        <w:tc>
          <w:tcPr>
            <w:tcW w:w="3261" w:type="dxa"/>
            <w:tcBorders/>
            <w:shd w:fill="FFFFFF" w:val="clear"/>
          </w:tcPr>
          <w:p>
            <w:pPr>
              <w:pStyle w:val="Style1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ирева</w:t>
            </w:r>
          </w:p>
          <w:p>
            <w:pPr>
              <w:pStyle w:val="Style1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алина Викторовна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ер</w:t>
            </w:r>
          </w:p>
        </w:tc>
      </w:tr>
      <w:tr>
        <w:trPr/>
        <w:tc>
          <w:tcPr>
            <w:tcW w:w="3261" w:type="dxa"/>
            <w:tcBorders/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3261" w:type="dxa"/>
            <w:tcBorders/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амалиева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ладимировна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 Залазнинской Сельской библиотеки имени И.В. Алфим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  <w:shd w:fill="FFFFFF" w:val="clea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Исупова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Ирина Васильевна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УК ЦКС Залазнинский Дом культуры с. Залазна</w:t>
            </w:r>
          </w:p>
        </w:tc>
      </w:tr>
      <w:tr>
        <w:trPr/>
        <w:tc>
          <w:tcPr>
            <w:tcW w:w="3261" w:type="dxa"/>
            <w:tcBorders/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  <w:szCs w:val="28"/>
              </w:rPr>
              <w:t>Киреева Светлана Михайловна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председатель Совета ветеранов с.Залаз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рева 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  <w:szCs w:val="28"/>
              </w:rPr>
              <w:t>Вера Юрьевна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педагог дополнительного образования МКОУ СОШ №8 с.Залазна</w:t>
            </w:r>
          </w:p>
        </w:tc>
      </w:tr>
      <w:tr>
        <w:trPr/>
        <w:tc>
          <w:tcPr>
            <w:tcW w:w="3261" w:type="dxa"/>
            <w:tcBorders/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лова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Ирина Анатольевна 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клеина 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  <w:szCs w:val="28"/>
              </w:rPr>
              <w:t>Жанна Владимировна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едагог организатор МКОУ СОШ №8 с. Залаз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3:42:00Z</dcterms:created>
  <dc:creator>Кириллов</dc:creator>
  <dc:description/>
  <cp:keywords/>
  <dc:language>en-US</dc:language>
  <cp:lastModifiedBy>ucom01</cp:lastModifiedBy>
  <cp:lastPrinted>2023-07-11T16:35:00Z</cp:lastPrinted>
  <dcterms:modified xsi:type="dcterms:W3CDTF">2023-07-11T13:36:00Z</dcterms:modified>
  <cp:revision>14</cp:revision>
  <dc:subject/>
  <dc:title>Приложение №3</dc:title>
</cp:coreProperties>
</file>