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-142" w:hanging="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-14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2" w:right="-14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62" w:right="-14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мутнинский муниципальный </w:t>
      </w:r>
    </w:p>
    <w:p>
      <w:pPr>
        <w:pStyle w:val="Normal"/>
        <w:tabs>
          <w:tab w:val="clear" w:pos="708"/>
          <w:tab w:val="left" w:pos="5103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йон Кировской области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41" w:leader="none"/>
          <w:tab w:val="left" w:pos="6751" w:leader="none"/>
        </w:tabs>
        <w:ind w:right="-14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ab/>
        <w:t xml:space="preserve">                      </w:t>
      </w:r>
      <w:r>
        <w:rPr>
          <w:sz w:val="28"/>
          <w:szCs w:val="28"/>
        </w:rPr>
        <w:t>от  18.02.2023 № 286</w:t>
      </w:r>
    </w:p>
    <w:p>
      <w:pPr>
        <w:pStyle w:val="Normal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афик</w:t>
      </w:r>
    </w:p>
    <w:p>
      <w:pPr>
        <w:pStyle w:val="Normal"/>
        <w:ind w:right="-142" w:hanging="0"/>
        <w:jc w:val="center"/>
        <w:rPr/>
      </w:pPr>
      <w:r>
        <w:rPr>
          <w:b/>
          <w:sz w:val="28"/>
          <w:szCs w:val="28"/>
        </w:rPr>
        <w:t>приемки образовательных организаций Омутнинского района</w:t>
      </w:r>
    </w:p>
    <w:p>
      <w:pPr>
        <w:pStyle w:val="Normal"/>
        <w:ind w:right="-142" w:hanging="0"/>
        <w:jc w:val="center"/>
        <w:rPr/>
      </w:pPr>
      <w:r>
        <w:rPr>
          <w:b/>
          <w:sz w:val="28"/>
          <w:szCs w:val="28"/>
        </w:rPr>
        <w:t>к новому 2023/2024 учебному году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8.07.20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МКДОУ д/с «Алёнушка» г. Омутнин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МКДОУ детский сад № 10 «Теремок» г. Омутнинска</w:t>
        <w:br/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МКДОУ детский сад № 16 «Малыш» г. Омутн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МКДОУ д/с «Рябинка – ЦРР» г. Омутнин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МКДОУ детский сад № 20 «Росинка» г. Омутн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01.08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КДОУ д/с № 8 «Колокольчик» г. Омутн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МКДОУ д/с «Солнышко» г. Омутн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МКДОУ детский сад № 17 г. Омутн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КДОУ д/с № 19 «Сказка» г. Омутн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02.08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КОУ СОШ № 6 г. Омутн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ОБУ СШ с УИОП г. Омутнин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МКОУ ООШ № 7 г. Омутн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ОАУ ДО «Центр технического творче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03.08.20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МКОУ СОШ п. Лесные Поля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ОУ ООШ пос. Котч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ОУ СОШ № 4 пгт Пес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ДОУ д/с № 5 «Родничок» пгт Песк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04.08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ОУ СОШ № 2 с УИОП пгт Восточный Омут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МКДОУ д/с № 3 «Сказка» п. Восто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ДОУ детский сад «Снежинка» п. Восто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ОУ СОШ № 10 пос. Белореченс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08.08.202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ОГОБУ ШИ с ОВЗ с. Залазна Омут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ОУ СОШ с. Залаз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ОУ ООШ д. Ежово Омут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09.08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ОУ ООШ пос. Черная Холуниц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ОУ СОШ № 2 г. Омутнин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МКУДО СЮТ Омут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УДО ДДТ Омутнин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11">
    <w:name w:val="WW-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111">
    <w:name w:val="WW-Основной шрифт абзаца11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WW2">
    <w:name w:val="WW-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3">
    <w:name w:val="WW-Указатель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WW12">
    <w:name w:val="WW-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3">
    <w:name w:val="WW-Указатель1"/>
    <w:basedOn w:val="Normal"/>
    <w:qFormat/>
    <w:pPr>
      <w:suppressLineNumbers/>
    </w:pPr>
    <w:rPr>
      <w:rFonts w:ascii="Arial" w:hAnsi="Arial" w:cs="Arial"/>
    </w:rPr>
  </w:style>
  <w:style w:type="paragraph" w:styleId="WW112">
    <w:name w:val="WW-Название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3">
    <w:name w:val="WW-Указатель11"/>
    <w:basedOn w:val="Normal"/>
    <w:qFormat/>
    <w:pPr>
      <w:suppressLineNumbers/>
    </w:pPr>
    <w:rPr>
      <w:rFonts w:ascii="Arial" w:hAnsi="Arial" w:cs="Arial"/>
    </w:rPr>
  </w:style>
  <w:style w:type="paragraph" w:styleId="WW1111">
    <w:name w:val="WW-Название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2">
    <w:name w:val="WW-Указатель111"/>
    <w:basedOn w:val="Normal"/>
    <w:qFormat/>
    <w:pPr>
      <w:suppressLineNumbers/>
    </w:pPr>
    <w:rPr>
      <w:rFonts w:ascii="Arial" w:hAnsi="Arial" w:cs="Arial"/>
    </w:rPr>
  </w:style>
  <w:style w:type="paragraph" w:styleId="WW21">
    <w:name w:val="WW-Основной текст 2"/>
    <w:basedOn w:val="Normal"/>
    <w:qFormat/>
    <w:pPr>
      <w:jc w:val="center"/>
    </w:pPr>
    <w:rPr>
      <w:b/>
      <w:bCs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24:00Z</dcterms:created>
  <dc:creator>Мусихин</dc:creator>
  <dc:description/>
  <cp:keywords/>
  <dc:language>en-US</dc:language>
  <cp:lastModifiedBy>uadm04</cp:lastModifiedBy>
  <cp:lastPrinted>2023-05-18T14:56:00Z</cp:lastPrinted>
  <dcterms:modified xsi:type="dcterms:W3CDTF">2023-05-22T07:24:00Z</dcterms:modified>
  <cp:revision>2</cp:revision>
  <dc:subject/>
  <dc:title> </dc:title>
</cp:coreProperties>
</file>