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right="70" w:firstLine="518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right="70" w:firstLine="5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right="70" w:firstLine="518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50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мутнинский муниципальный    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50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 18.05.2023 № 286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ind w:left="-142" w:firstLine="5182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ФОРМА</w:t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266"/>
      <w:bookmarkEnd w:id="0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образовательной организ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мутнинского района к новому 2023/2024 учебному год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ен "__" ____________ 2023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е наименование организации, год постройк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чредитель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юридический адрес, физический адрес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руководителя организации, № телефона)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jc w:val="both"/>
        <w:rPr/>
      </w:pPr>
      <w:r>
        <w:rPr/>
        <w:t>В соответствии постановлением администрации муниципального образования Омутнинский муниципальный район Кировской области от __ ________ 2023 № ____ в период с ___ ________ 2023 г. комиссией в составе:</w:t>
      </w:r>
    </w:p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3"/>
        <w:gridCol w:w="5107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КОЧКИН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гей Леонидович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Омутнинского район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СУРОВЦЕ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Елена Владимировн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заместитель главы Омутнинского района по социальным вопросам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ДРАТЬЕВА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талья Викторовн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Омутнинского район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/>
            </w:pPr>
            <w:r>
              <w:rPr>
                <w:szCs w:val="28"/>
              </w:rPr>
              <w:t xml:space="preserve">КУЗНЕЦОВА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Ольга Анатольевн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врио начальника ОУУП и ПДН (начальник отделения ПДН) МО МВД Росс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«Омутнинский» (по согласованию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/>
            </w:pPr>
            <w:r>
              <w:rPr>
                <w:szCs w:val="28"/>
              </w:rPr>
              <w:t xml:space="preserve">НЕВИНИЦЫН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дрей Николаевич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отдела надзорной деятельности и профилактической работы Омутнин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КОЛКОВА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Омутнинской территориальной                                                                                                                           организации Профсоюза работников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и науки РФ (по согласованию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/>
            </w:pPr>
            <w:r>
              <w:rPr>
                <w:szCs w:val="28"/>
              </w:rPr>
              <w:t xml:space="preserve">РУБЦОВА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Марина Алексеевн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специалист по закупкам и организации питания 2 категории Управления образования Омутнинского район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СМАГИН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Евгений Владимирович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Омутнинского МОВО-филиал ФГКУ «УВОВНГ России» (по согласованию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ЩЕВ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Евгений Сергеевич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ОГИБДД МО МВД Росс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«Омутнинский» (по согласованию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ШАТАЛО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отдела Восточного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тельного округа министерст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Кировской област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разовательной организации</w:t>
              <w:tab/>
              <w:t>-</w:t>
              <w:tab/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      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оверка готовности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лное наименование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(далее - организация)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Основные результаты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чредительные документы юридического лица (в соответствии со ст. 52 Гражданского   кодекса  Российской  Федерации)  в  наличии  и  оформлены  в установленном порядк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ав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от "__" _______________ 20__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  о  государственной  регистрации  права  на  оперативное управление от "__" ______________ 20__ г. N ___, подтверждающее закрепление за   организацией   собственности   учредителя   (на   правах  оперативного пользования или передачи в собственность образовательному учреждению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рава от "__" 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 на пользование земельным участком, на котором размещена организация (за исключением зданий, арендуемых организацией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об аккредитации организации выдано "__" ________ 20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управления, выдавшего свидетель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я _____, N __________, срок действия свидетельства с "__" _____________ 20__ г. до "__" _______________ 20__ год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цензия  на  право ведения образовательной деятельности, установленной формы и выданная "__" _______________ 20__ г., серия _____, N 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управления, выдавшего лиценз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лицензии - 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аспорт безопасности организации от "__" ____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кларация пожарной безопасности от "__" ___________ 20__ г. оформл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н подготовки организации к новому учебному году -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зработан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и согласован установленным порядк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абот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Количество зданий (объектов) организации - _____ единиц, в том числе общежитий _____ единиц на _____ мес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чество и объемы проведенных в 20__ г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капитальных ремонтов объектов - _____________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сег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, выполнены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бъекта)                           (наименование организации, выполнявшей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иемки __________________, гарантийные обязательства 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оформлены,                                                                         (имеютс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 оформлены)                                                                     не имею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, выполнены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                           (наименование организации, выполнявш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иемки __________________, гарантийные обязательства 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оформлены,                                                                          (имеютс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 оформлены)                                                                     не име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текущих ремонтов на _____ объектах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, выполнены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                           (наименование организации, выполнявш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иемки __________________, гарантийные обязательства 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оформлены,                                                                          (имеютс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 оформлены)                                                                      не име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иных видов ремонта на _____ объектах образовательной организа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, вид ремо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, вид ремо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 потребность  в  капитальном ремонте (реконструкции) в новом учебном году -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ие работ необходимо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еобходимости проведения указанных работ перечислить 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основной перечень рабо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Контрольные  нормативы  и  показатели,  изложенные  в  приложении к лицензии, соблюдаются (не соблюдаютс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 виды  образовательной  деятельности и предоставление дополните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услуг: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видов деятель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ых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роектная допустимая численность обучающихся - _____ человек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численность обучающихся по состоянию на день проверки - ___ человек, в том   числе _____ человек, обучающихся с применением дистанционных образовательных технолог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 численность выпускников 20__ - 20__ годов - _____ человек;  из  них поступивших   в ВУЗы - ____ человек,   профессиональные   образовательные организации - _____ человек, работают - _____ человек; не  работают - _____ человек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 количество  обучающихся,  подлежащих поступлению в текущем году в 1 класс (на первый курс) - _____ человек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количество классов по комплектовани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лассов всего - _____; количество обучающихся - _____ человек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 них обуча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1 смену - _____ классов, _____ обучающихс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 2 смену - _____ классов, _____ обучающихс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) наличие образовательных программ - 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ются, не име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) наличие программ развития образовательной организации -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ютс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) укомплектованность штатов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дагогических работников - _____ человек, _____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учных работников - _____ - _____ человек, _____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женерно-технических работников - _____ человек, _____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тивно-хозяйственных работников - _____ человек, _____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изводственных работников - _____ человек, _____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бно-воспитательных работников - _____ человек, _____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дицинских и иных работников, осуществляющих вспомогательные функции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человек, _____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) наличие плана работы организации на 20__ - 20__ учебный год - ________________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ются, не име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  Состояние    материально-технической    базы    и   оснащенности образовательного процесса оценивается как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довлетворительно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объекты организации оборудованы (не оборудованы) техническими средствами безбарьерной среды для передвижения обучающихся с ограниченными возможностями здоро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материально-технической базы и оснащенности организ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548"/>
        <w:gridCol w:w="840"/>
        <w:gridCol w:w="720"/>
        <w:gridCol w:w="1037"/>
        <w:gridCol w:w="1037"/>
        <w:gridCol w:w="1046"/>
        <w:gridCol w:w="1042"/>
        <w:gridCol w:w="1037"/>
        <w:gridCol w:w="8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атериально-технической баз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снащен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 по технике безопас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ов разрешения на эксплуатац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меб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редствами пожаротуш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начальных клас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иностранного язы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физ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и характеристика объектов культурно-социальной, спортивной и образовательной сф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й зал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ерный зал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сейн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зал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стерские - имеется (не имеется), приспособлен (типовое помещение), емкость - ____ человек, профиль мастерских, количество единиц каждого профиля (швейная мастерская - 1; столярная мастерская - 1; и др.)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класс - имеется (не имеется), приспособлен (типовое помещение), емкость - ____ человек, состояние - удовлетворительное (неудовлетворительное), наличие документов, подтверждающих разрешение эксплуатации компьютерного класса, когда и кем выдано, номер документ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организация компьютерной техникой - _______________________________________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еспечена, обеспечена не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ном объеме, не обеспече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е количество компьютерной техники - _______ единиц, из них подлежит списанию - ____ единиц, планируется к закупке в текущем учебном году - ____ единиц. Основные недостатки: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 наличие  и  обеспеченность  организации  спортивным  оборудованием, инвентарем - __________________________________________, обеспечивает (не обеспечива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имеются, не имею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занятий), его состояние - удовлетворительное (неудовлетворительное), акт-разрешение   на   использование   спортивного оборудования в образовательном процессе от "__" ____________ 20__ г. N 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оформившего акт-раз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спортивном оборудовании: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орудования, количество оборуд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 обеспеченность  организации  учебной  мебелью  - удовлетворительн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удовлетворительная). Потребность в замене мебел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плект-классов - ____; доска ученическая - ____; шкаф книжный - 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 обеспеченность  организации  бытовой  мебелью  - удовлетворительн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удовлетворительная). Потребность в замене мебел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каф плательный - _____; стулья офисные - ____; кровати - ____  и т.д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) сведения о книжном фонде библиотеки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сло книг - _____; фонд учебников - _____, _____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учно-педагогическая и методическая литература - 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требность в обновлении книжного фонда 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Состояние земельного участка, закрепленного за организацией -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довлетворительное, неудовлетворительн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ая площадь участка - _____ г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личие специально оборудованных площадок для мусоросборников, их техническое состояние и соответствие санитарным требованиям -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 (не имеются), их состояние и соответствие санитарным требования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ортивных сооружений и площадок, их техническое состояние и соответствие санитарным требованиям -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 (не имеются), их описание, состояние и соответствие требованиям                              безопас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ебования техники безопасности при проведении занятий на указанных объектах 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людаются, не соблюда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Медицинское обслуживание в организации ___________________________________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изовано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организова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едицинское обеспечение осуществляется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штатным, внештатны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м персоналом в количестве _____ человек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0"/>
        <w:gridCol w:w="1920"/>
        <w:gridCol w:w="2069"/>
        <w:gridCol w:w="2011"/>
        <w:gridCol w:w="1638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рабо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аботы (штат, договор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цензия  на  медицинскую  деятельность  оформлена  (не  оформлена)  от "__" _______________ 20__ г. N _____, регистрационный номер 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целях медицинского обеспечения обучающихся в организации оборудов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кабинет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ий кабинет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педагога-психолога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ологический кабинет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ная - имеется (не имеется), приспособлен (типовое помещение), емкость - ____ человек, состояние - удовлетворительное (неудовлетворительно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требность в медицинском оборудовании _____________________________________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потребности указать основной перечень оборуд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Питание обучающихся - _______________________________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изовано, не организова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итание организовано в _________________ смены, в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личество смен)                 (количество столов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ых на _____ посадочных мест. Буфет _____________________ на 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. Качество эстетического оформления залов приема пищи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, гигиенические условия пере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удовлетворительное, неудовлетворительн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м пищи 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соблюдаются, не соблюдаю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 процент  охвата  горячим  питанием  составляет  _____%, в том числе питанием детей из малоимущих семей в количестве _____ детей, что составляет _____% от их общего количеств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приготовление пищи осуществляется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продуктов, закупаемых организацией, полуфабрикатов по заключенн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и др., реквизиты догов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хранение продуктов  ____________________________________________, санитар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изовано, не организован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м 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оответствует, не соответству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обеспеченность технологическим оборудованием - 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статочно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достаточ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 техническое состояние 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ответствует, не соответствует норматив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ебования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ы допуска к эксплуатации 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формлены, не оформле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ебования техники безопасности при работе с использованием технологического оборудовани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облюдаются, не соблюда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требность в закупке дополнительного технологического обору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еобходимости указать наименование и количество оборудо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   санитарное    состояние    пищеблока,   подсобных   помещений   и технологических цехов и участков 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оответствует, не соответствует санитарным норма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) обеспеченность столовой посудой 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статочное, недостаточ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) документация и инструкции, обеспечивающие деятельность столовой и ее работников 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) примерное двухнедельное меню, утвержденное руководителем образовательной организации 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) питьевой режим обучающихся 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изован, не организов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пособ организации питьевого режи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) наличие  договора  на  оказание  санитарно-эпидемиологически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ратизация, дезинфекция) _____________________,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реквизиты договора, N, дата, организация, оказывающая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Нормы   освещенности   учебных   классов (аудиторий), кабинетов сотрудников и производственных помещений (участков) и др.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ответствует, не соответству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о-гигиеническим   требованиям   к   естественному,   искусственному освещению жилых и общественных здан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Транспортное обеспечение организации - 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изовано, не организова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необходимость  в  подвозе обучающихся к местам проведения занятий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общее  количество  обучающихся,  нуждавшихся  в  подвозе  к  местам проведения занятий - _____ человек, ____% от общего количества обучающихс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обеспеченность  организации  транспортными  средствами, в том числе для перевозки обучающих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308"/>
        <w:gridCol w:w="1358"/>
        <w:gridCol w:w="1339"/>
        <w:gridCol w:w="984"/>
        <w:gridCol w:w="1984"/>
        <w:gridCol w:w="1451"/>
        <w:gridCol w:w="8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иобре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ГОСТа Р 51160-98 "Автобусы для перевозки детей. Технические требования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наличие   оборудованных   мест  стоянки  (боксов),  помещений  для обслуживания и ремонта автомобильной техники - 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ются, не име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требованиям 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ответствуют, не соответствую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требность в замене (дополнительной закупке) - 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меется, не имее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- _____ един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Мероприятия   по   обеспечению   охраны   и   антитеррористической защищенности организации ____________________________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выполнены, не выполнен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охрана объектов организации осуществляется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пособ охраны - сторожа, вневедомственная охрана, частна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ная организац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____ сотрудников. Ежедневная охрана осуществляется сотрудниками в составе ____ человек. Договоры по оказанию охранных услуг заключе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, наименование организации, N и дата лицензии 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, N и дата догово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, наименование организации, N и дата лицензии 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, N и дата догов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объекты организации системой охранной сигнализации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орудованы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орудован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системами видеонаблюдения и охранного телевидения объекты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ы, не оборудован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прямая связь с органами МВД (ФСБ) организована с использованием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казать способ связи: кнопка экстренного вызова, телефон АТС и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территория организации ограждением _______________________________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орудована, не оборудов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несанкционированный доступ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еспечивает, не обеспечива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дежурно-диспетчерская (дежурная) служба 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изована, не организов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едостатк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Обеспечение пожарной безопасности организации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ответствует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нормативным требования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ветству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Органами  Государственного  пожарного  надзора  в 20__ году проверка состояния пожарной безопасности 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водилась, не проводила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и дата акта, наименование организации, проводившей проверк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результаты проверки _____________ и предписания 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требования пожарной безопасности 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ыполняются, не выполняют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системой пожарной сигнализации объекты организации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орудованы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. В организации установлена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орудова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(вид) пожарной сигнал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ющая 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описание заданного вида извещения о пожаре и (или) выдач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оманд на включение автоматических установок пожаротуш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сигнализация находится 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справна, неисправ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здания   и  объекты  организации  системами  противодымной  защи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ы, не оборудован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система передачи извещений о пожаре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еспечивает, не обеспечива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ую передачу по каналам связи извещений о пожаре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система   противопожарной    защиты    и    эвакуации   обеспечива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защиту людей и имущества от воздействия 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еспечивает, не обеспечива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действия  опасных  факторов  пожара. Состояние эвакуационных путей и выходов _______________________________________ беспрепятственную эвакуац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беспечивает, не обеспечива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хся и персонала в безопасные зоны. Поэтажные планы эвакуации разработаны  (не  разработаны). Ответственные за противопожарное состояние помещений назначены (не назначены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) проверка  состояния  изоляции  электросети и заземления оборуд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. Вывод на основании  акта  N _____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роводилась, не проводила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 20__ года, выданного _________________________________, - 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             (соответству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водившей проверку)                (не соответству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рма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)  проведение инструктажей и занятий по пожарной безопасности, а также ежеквартальных тренировок по действиям при пожаре 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изовано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организова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ходе  проверки  выявлены (не выявлены) нарушения требований пожарной безопасности: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 Мероприятия  по  подготовке  к  отопительному сезону в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дены, не проведены, проведены не в полном объем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опление    помещений    и    объектов    организации   осуществляетс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характер отопительной системы (теплоцентраль, котельная, печное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довлетворительное, неудовлетворитель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рессовка отопительной системы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ведена, не проведе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N документа, подтверждающего проведение опрессов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спеченность топливом составляет _____% от годовой потребности. Потребность в дополнительном обеспечении составляет _____%. Хранение топлива 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изовано, не организова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Режим воздухообмена в помещениях и объектах организации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соблюдается, не соблюдае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духообмен осуществляется за счет 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тип вентиляции (приточна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стественная и др.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ояние системы вентиляции обеспечивает (не обеспечивает) соблюдение установленных норм воздухообм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Водоснабжение образовательной организации осуществляется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Газоснабжение образовательной организации: 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. Канализация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Заключение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вому 20__ - 20__ учебному году 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това, не гото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сновные замечания и предложения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 ходе проведения проверки выявлены нарушения, влияющие на организацию учебного процесса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ражаются нарушения, выявленные по основным направлениям провер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В связи с нарушениями, выявленными при проведении проверки готовности организации к новому учебному году, комиссия рекомендует: руководителю образовательной организации в срок до "__" 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детальный план устранения выявленных недостатков и согласовать его с председателем комисс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ериод с "__" ____________ по "__" _____________ 20__ г. организовать работу по устранению выявленных нарушен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рок  до  "__"  _____________ 20__ г. представить в комиссию отчет о принятых мерах по устранению выявленных нарушений для принятия ре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01"/>
        <w:gridCol w:w="5918"/>
      </w:tblGrid>
      <w:tr>
        <w:trPr>
          <w:trHeight w:val="872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/>
            </w:pPr>
            <w:r>
              <w:rPr/>
              <w:t>КОЧКИН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/>
            </w:pPr>
            <w:r>
              <w:rPr/>
              <w:t>Сергей Леонидович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первый заместитель главы администрации Омутнинского района, 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/>
            </w:pPr>
            <w:r>
              <w:rPr/>
              <w:t>СУРОВЦЕ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214" w:hanging="0"/>
              <w:jc w:val="both"/>
              <w:rPr/>
            </w:pPr>
            <w:r>
              <w:rPr/>
              <w:t>Елена Владимировна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заместитель главы Омутнинского района по социальным вопросам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КОНДРАТЬЕВА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>
                <w:lang w:val="en-US"/>
              </w:rPr>
              <w:t>Наталья</w:t>
            </w:r>
            <w:r>
              <w:rPr/>
              <w:t xml:space="preserve"> Викторовна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образования Омутн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/>
            </w:pPr>
            <w:r>
              <w:rPr/>
              <w:t xml:space="preserve">НЕВИНИЦЫН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>начальник отдела надзорной деятельности и профилактической работы Омутнинского район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/>
            </w:pPr>
            <w:r>
              <w:rPr/>
              <w:t xml:space="preserve">ОСКОЛКОВА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/>
            </w:pPr>
            <w:r>
              <w:rPr/>
              <w:t>Татья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председатель Омутнинской территориальной                                                                                                                           организации Профсоюза работников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образования и науки РФ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/>
            </w:pPr>
            <w:r>
              <w:rPr/>
              <w:t xml:space="preserve">РУБЦОВА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080" w:leader="none"/>
                <w:tab w:val="left" w:pos="5245" w:leader="none"/>
                <w:tab w:val="left" w:pos="5387" w:leader="none"/>
                <w:tab w:val="left" w:pos="6720" w:leader="none"/>
              </w:tabs>
              <w:rPr/>
            </w:pPr>
            <w:r>
              <w:rPr/>
              <w:t>Марина Алексеевна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>специалист по закупкам и организации питания 2 категории Управления образования Омутнинского район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СМАГИН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Евгений Владимирович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начальник Омутнинского МОВО-филиал ФГКУ «УВОВНГ России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ЦЕЛИЩЕВ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Евгений Сергеевич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начальник ОГИБДД МО МВД России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«Омутнинский» (по согласованию)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ШАТАЛ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Марина Юрьевна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начальник отдела Восточного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образовательного округа министерст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образования Кировской области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5080" w:leader="none"/>
          <w:tab w:val="left" w:pos="5245" w:leader="none"/>
          <w:tab w:val="left" w:pos="5387" w:leader="none"/>
          <w:tab w:val="left" w:pos="6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6:00Z</dcterms:created>
  <dc:creator>Administrachiya</dc:creator>
  <dc:description/>
  <cp:keywords/>
  <dc:language>en-US</dc:language>
  <cp:lastModifiedBy>uadm04</cp:lastModifiedBy>
  <cp:lastPrinted>2023-05-18T14:36:00Z</cp:lastPrinted>
  <dcterms:modified xsi:type="dcterms:W3CDTF">2023-05-22T07:26:00Z</dcterms:modified>
  <cp:revision>2</cp:revision>
  <dc:subject/>
  <dc:title>Приложение № 1</dc:title>
</cp:coreProperties>
</file>