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-142" w:right="70" w:firstLine="5182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-142" w:right="70" w:firstLine="51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-142" w:right="70" w:firstLine="518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-142" w:right="70" w:firstLine="51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-142" w:firstLine="518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-142" w:firstLine="518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5040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мутнинский муниципальный       </w:t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50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айон Кировской области</w:t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-142" w:firstLine="518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т   18.05.2023 №  286</w:t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-142" w:firstLine="5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-142" w:firstLine="5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иемке образовательных организаций Омутнинского района к новому 2023/2024 учебному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492"/>
        <w:gridCol w:w="5816"/>
      </w:tblGrid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КИН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Леонидович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Омутнинского района, 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Омутнинского района по социальным вопросам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ЬЕВА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Наталья</w:t>
            </w:r>
            <w:r>
              <w:rPr>
                <w:sz w:val="28"/>
                <w:szCs w:val="28"/>
              </w:rPr>
              <w:t xml:space="preserve"> Викторовн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Омутн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УЗНЕЦОВА          </w:t>
            </w:r>
            <w:r>
              <w:rPr>
                <w:sz w:val="28"/>
                <w:szCs w:val="28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рио начальника ОУУП и ПДН (начальник отделения ПДН) МО МВД России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мутнинский» (по согласованию)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080" w:leader="none"/>
                <w:tab w:val="left" w:pos="5245" w:leader="none"/>
                <w:tab w:val="left" w:pos="5387" w:leader="none"/>
                <w:tab w:val="left" w:pos="6720" w:leader="none"/>
              </w:tabs>
              <w:rPr/>
            </w:pPr>
            <w:r>
              <w:rPr>
                <w:sz w:val="28"/>
                <w:szCs w:val="28"/>
              </w:rPr>
              <w:t xml:space="preserve">НЕВИНИЦЫН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ной деятельности и профилактической работы Омутнинского района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080" w:leader="none"/>
                <w:tab w:val="left" w:pos="5245" w:leader="none"/>
                <w:tab w:val="left" w:pos="5387" w:leader="none"/>
                <w:tab w:val="left" w:pos="6720" w:leader="none"/>
              </w:tabs>
              <w:rPr/>
            </w:pPr>
            <w:r>
              <w:rPr>
                <w:sz w:val="28"/>
                <w:szCs w:val="28"/>
              </w:rPr>
              <w:t xml:space="preserve">ОСКОЛКОВА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5080" w:leader="none"/>
                <w:tab w:val="left" w:pos="5245" w:leader="none"/>
                <w:tab w:val="left" w:pos="5387" w:leader="none"/>
                <w:tab w:val="left" w:pos="6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Омутнинской территориальной                                                                                                                           организации Профсоюза работников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и науки РФ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080" w:leader="none"/>
                <w:tab w:val="left" w:pos="5245" w:leader="none"/>
                <w:tab w:val="left" w:pos="5387" w:leader="none"/>
                <w:tab w:val="left" w:pos="6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ЦОВА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5080" w:leader="none"/>
                <w:tab w:val="left" w:pos="5245" w:leader="none"/>
                <w:tab w:val="left" w:pos="5387" w:leader="none"/>
                <w:tab w:val="left" w:pos="6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еевн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акупкам и организации питания 2 категории Управления образования Омутнинского района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ГИН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ладимирович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мутнинского МОВО-филиал ФГКУ «УВОВНГ России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ЩЕВ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Сергеевич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ГИБДД МО МВД России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мутнинский» (по согласованию)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АЛОВА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Юрьевн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осточного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разовательного округа министерства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ировской области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й организации</w:t>
              <w:tab/>
              <w:t>-</w:t>
              <w:tab/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23:00Z</dcterms:created>
  <dc:creator>Administrachiya</dc:creator>
  <dc:description/>
  <cp:keywords/>
  <dc:language>en-US</dc:language>
  <cp:lastModifiedBy>uadm04</cp:lastModifiedBy>
  <cp:lastPrinted>2023-05-18T14:38:00Z</cp:lastPrinted>
  <dcterms:modified xsi:type="dcterms:W3CDTF">2023-05-22T07:23:00Z</dcterms:modified>
  <cp:revision>2</cp:revision>
  <dc:subject/>
  <dc:title>Приложение № 1</dc:title>
</cp:coreProperties>
</file>