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«Развитие муниципального управления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Омутнинского района Кировской области» на 2021-2025 годы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(в редакции от  15.05.2023 №  280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урсное обеспечение реализации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90"/>
        <w:gridCol w:w="3784"/>
        <w:gridCol w:w="1981"/>
        <w:gridCol w:w="1385"/>
        <w:gridCol w:w="1247"/>
        <w:gridCol w:w="1281"/>
        <w:gridCol w:w="1228"/>
        <w:gridCol w:w="1177"/>
        <w:gridCol w:w="1183"/>
      </w:tblGrid>
      <w:tr>
        <w:trPr>
          <w:tblHeader w:val="true"/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  тыс. рублей</w:t>
            </w:r>
          </w:p>
        </w:tc>
      </w:tr>
      <w:tr>
        <w:trPr>
          <w:tblHeader w:val="true"/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од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год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го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"Развитие муниципального управления Омутнинского района Кировской области" на 2021-2025 год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4,6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21,8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19,2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05,1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82,2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933,22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,9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44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1,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8,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4,8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4,8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0,3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3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55,9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64,0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32,2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86,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40,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79,474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1,0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3,0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1,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0,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8,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74,312</w:t>
            </w:r>
          </w:p>
        </w:tc>
      </w:tr>
      <w:tr>
        <w:trPr>
          <w:trHeight w:val="52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одпрограмма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Формирование информационного общества и электронной администрации в Омутнинском районе" на 2021-2025 годы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9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3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одпрограмма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нижение рисков и смягчение последствий чрезвычайных ситуаций природного и техногенного характера в Омутнинском районе Кировской области» на 2021-2025 год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1,8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,6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455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0,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2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42,72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7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5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,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,414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,0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3,0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,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0,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,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4,312</w:t>
            </w:r>
          </w:p>
        </w:tc>
      </w:tr>
      <w:tr>
        <w:trPr>
          <w:trHeight w:val="4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одпрограмма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Развитие пассажирского автомобильного транспорта общего пользования на территории муниципального образования Омутнинский муниципальный район Кировской области " на 2021-2025 годы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0,9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8,9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1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0,81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9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9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,9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,0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4,91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одпрограмма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и развитие малого и среднего предпринимательства в муниципальном образовании Омутнинский муниципальный район Кировской области» на 2021 – 2025 год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000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0</w:t>
            </w:r>
          </w:p>
        </w:tc>
      </w:tr>
      <w:tr>
        <w:trPr>
          <w:trHeight w:val="3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одпрограмма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униципальной службы в администрации муниципального образования Омутнинский муниципальный район Кировской области" на 2021-2025 год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5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93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одпрограмма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здание условий для развития сельскохозяйственного производства Омутнинского района Кировской области " на 2021-2025 год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храна водных биоресурсов: нерестовый период на водоемах района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выплаты пенсии за выслугу лет лицам, замещавшим должности муниципальной службы в администрации Омутнинского района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6,3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2,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,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184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3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184</w:t>
            </w:r>
          </w:p>
        </w:tc>
      </w:tr>
      <w:tr>
        <w:trPr>
          <w:trHeight w:val="7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еспечение деятельности органов местного самоуправления Омутнинского района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3,9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83,9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64,0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15,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87,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154,77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9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44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,7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,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,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2,9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5,2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4,7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9,4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7,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5,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22,43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90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газификации в Омутнинском районе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циальная помощь из резервного фонда гражданам, пострадавшим в результате ЧС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деятельности по обращению с животными без владельцев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на территории Омутнинского района  мероприятий регионального проекта "Формирование комфортной городской среды на территории Кировской области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9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на территории Омутнинского района  мероприятий регионального проекта "Обеспечение устойчивого сокращения непригодного для проживания жилищного фонда на территории Кировской области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едоставление субсидии на возмещение  затрат (части затрат) муниципальному унитарному предприятию жилищно-коммунального хозяйства Омутнинского района по регулируемым видам деятельности, в части проведения ремонтов основных средств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7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7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9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едоставление меры социальной поддержки для членов семей военнослужащих, связанной с обеспечением и доставкой твердого топлива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5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5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6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орудование мест проживания семей, находящихся в трудной жизненной ситуации автономными и пожарными извещателями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,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,5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5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7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в сфере охраны здоровья"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1Char">
    <w:name w:val="Heading 1 Char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7Char">
    <w:name w:val="Heading 7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8Char">
    <w:name w:val="Heading 8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rFonts w:ascii="Times New Roman" w:hAnsi="Times New Roman" w:cs="Times New Roman"/>
      <w:sz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BodyTextIndent3Char">
    <w:name w:val="Body Text Indent 3 Char"/>
    <w:basedOn w:val="Style5"/>
    <w:qFormat/>
    <w:rPr>
      <w:rFonts w:ascii="Times New Roman" w:hAnsi="Times New Roman" w:cs="Times New Roman"/>
      <w:sz w:val="16"/>
      <w:szCs w:val="16"/>
    </w:rPr>
  </w:style>
  <w:style w:type="character" w:styleId="Terbg1">
    <w:name w:val="terbg1"/>
    <w:qFormat/>
    <w:rPr>
      <w:shd w:fill="FFCCCC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lang w:val="ru-RU"/>
    </w:rPr>
  </w:style>
  <w:style w:type="character" w:styleId="CommentTextChar">
    <w:name w:val="Comment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3Char">
    <w:name w:val="Body Text 3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1">
    <w:name w:val="Стиль1 Знак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6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4">
    <w:name w:val="Цитата"/>
    <w:basedOn w:val="Normal"/>
    <w:qFormat/>
    <w:pPr>
      <w:autoSpaceDE w:val="false"/>
      <w:ind w:left="540" w:right="-2" w:hanging="0"/>
      <w:jc w:val="both"/>
    </w:pPr>
    <w:rPr>
      <w:sz w:val="26"/>
      <w:szCs w:val="26"/>
    </w:rPr>
  </w:style>
  <w:style w:type="paragraph" w:styleId="121">
    <w:name w:val="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</w:pPr>
    <w:rPr>
      <w:rFonts w:ascii="Times New Roman" w:hAnsi="Times New Roman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Liberation Serif" w:hAnsi="Liberation Serif" w:eastAsia="SimSun;ЛОМе" w:cs="Mangal"/>
      <w:kern w:val="2"/>
      <w:lang w:eastAsia="zh-CN" w:bidi="hi-IN"/>
    </w:rPr>
  </w:style>
  <w:style w:type="paragraph" w:styleId="Style21">
    <w:name w:val="Style2"/>
    <w:basedOn w:val="Normal"/>
    <w:qFormat/>
    <w:pPr>
      <w:widowControl w:val="false"/>
    </w:pPr>
    <w:rPr>
      <w:color w:val="000000"/>
    </w:rPr>
  </w:style>
  <w:style w:type="paragraph" w:styleId="S52">
    <w:name w:val="s_5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Стиль1"/>
    <w:basedOn w:val="3"/>
    <w:qFormat/>
    <w:pPr>
      <w:widowControl w:val="false"/>
      <w:spacing w:before="0" w:after="0"/>
      <w:ind w:left="0" w:firstLine="709"/>
    </w:pPr>
    <w:rPr>
      <w:color w:val="000000"/>
      <w:sz w:val="28"/>
      <w:szCs w:val="28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112">
    <w:name w:val="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3">
    <w:name w:val="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1">
    <w:name w:val="Знак Знак1 Знак1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12">
    <w:name w:val="Знак Знак Знак Знак Знак Знак Знак1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3">
    <w:name w:val="Знак Знак Знак1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11">
    <w:name w:val="Знак Знак Знак Знак Знак Знак Знак1 Знак Знак Знак Знак Знак Знак Знак Знак Знак Знак Знак1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Знак Знак Знак Знак Знак 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0">
    <w:name w:val="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1">
    <w:name w:val="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0">
    <w:name w:val="Знак Знак1 Знак10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бычный3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01">
    <w:name w:val="Знак Знак Знак Знак Знак Знак Знак1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02">
    <w:name w:val="Знак Знак Знак1 Знак Знак Знак Знак Знак Знак Знак1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Знак Знак Знак Знак Знак Знак Знак1 Знак Знак Знак Знак Знак Знак Знак Знак Знак Знак Знак1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2">
    <w:name w:val="Знак Знак Знак Знак Знак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9">
    <w:name w:val="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91">
    <w:name w:val="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Знак Знак1 Знак9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4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91">
    <w:name w:val="Знак Знак Знак Знак Знак Знак Знак19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2">
    <w:name w:val="Знак Знак Знак1 Знак Знак Знак Знак Знак Знак Знак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 Знак Знак Знак Знак Знак1 Знак Знак Знак Знак Знак Знак Знак Знак Знак Знак Знак1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92">
    <w:name w:val="Знак Знак Знак Знак Знак Знак9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8">
    <w:name w:val="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1">
    <w:name w:val="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Знак Знак1 Знак8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5">
    <w:name w:val="Обычный5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81">
    <w:name w:val="Знак Знак Знак Знак Знак Знак Знак1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82">
    <w:name w:val="Знак Знак Знак1 Знак Знак Знак Знак Знак Знак Знак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8">
    <w:name w:val="Знак Знак Знак Знак Знак Знак Знак1 Знак Знак Знак Знак Знак Знак Знак Знак Знак Знак Знак1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2">
    <w:name w:val="Знак Знак Знак Знак Знак Знак8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7">
    <w:name w:val="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71">
    <w:name w:val="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1">
    <w:name w:val="Знак Знак1 Знак7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6">
    <w:name w:val="Обычный6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72">
    <w:name w:val="Знак Знак Знак Знак Знак Знак Знак1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3">
    <w:name w:val="Знак Знак Знак1 Знак Знак Знак Знак Знак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 Знак Знак Знак Знак Знак Знак1 Знак Знак Знак Знак Знак Знак Знак Знак Знак Знак Знак1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72">
    <w:name w:val="Знак Знак Знак Знак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1">
    <w:name w:val="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2">
    <w:name w:val="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1">
    <w:name w:val="Знак Знак1 Знак6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73">
    <w:name w:val="Обычный7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62">
    <w:name w:val="Знак Знак Знак Знак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3">
    <w:name w:val="Знак Знак Знак1 Знак 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 Знак Знак Знак1 Знак Знак Знак Знак Знак Знак Знак Знак Знак Знак Знак1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3">
    <w:name w:val="Знак Знак Знак Знак Знак 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2">
    <w:name w:val="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1">
    <w:name w:val="Знак Знак1 Знак5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52">
    <w:name w:val="Знак Знак Знак Знак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3">
    <w:name w:val="Знак Знак Знак1 Знак 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Знак Знак Знак Знак Знак Знак Знак1 Знак Знак Знак Знак Знак Знак Знак Знак Знак Знак Знак1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3">
    <w:name w:val="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2">
    <w:name w:val="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Знак Знак1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93">
    <w:name w:val="Обычный9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2">
    <w:name w:val="Знак Знак Знак Знак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3">
    <w:name w:val="Знак Знак Знак1 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1">
    <w:name w:val="Знак Знак Знак Знак Знак Знак Знак1 Знак Знак Знак Знак Знак Знак Знак Знак Знак Знак Знак1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3">
    <w:name w:val="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4">
    <w:name w:val="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1">
    <w:name w:val="Знак Знак1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03">
    <w:name w:val="Обычный10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2">
    <w:name w:val="Знак Знак Знак Знак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3">
    <w:name w:val="Знак Знак Знак1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1">
    <w:name w:val="Знак Знак Знак Знак Знак Знак Знак1 Знак Знак Знак Знак Знак Знак Знак Знак Знак Знак Знак1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5">
    <w:name w:val="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2">
    <w:name w:val="Знак Знак1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4">
    <w:name w:val="Обычный11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3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4">
    <w:name w:val="Знак Знак Знак1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1">
    <w:name w:val="Знак Знак Знак Знак Знак Знак Знак1 Знак Знак Знак Знак Знак Знак Знак Знак Знак 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0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5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5">
    <w:name w:val="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16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7">
    <w:name w:val="Знак Знак Знак1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8">
    <w:name w:val="Знак Знак Знак Знак Знак Знак Знак1 Знак Знак Знак Знак Знак Знак Знак Знак Знак 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20:00Z</dcterms:created>
  <dc:creator>uecon01</dc:creator>
  <dc:description/>
  <cp:keywords/>
  <dc:language>en-US</dc:language>
  <cp:lastModifiedBy>uadm04</cp:lastModifiedBy>
  <cp:lastPrinted>2023-03-17T11:35:00Z</cp:lastPrinted>
  <dcterms:modified xsi:type="dcterms:W3CDTF">2023-05-18T13:20:00Z</dcterms:modified>
  <cp:revision>2</cp:revision>
  <dc:subject/>
  <dc:title>Приложение № 2</dc:title>
</cp:coreProperties>
</file>