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19.01.2024  № 28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6 годы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свою деятельность на территории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6 годах составит 857 467,861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23 575,62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20 552,48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749 229,6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64 110,14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6 году, в том числе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 1224850 единиц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0,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84,6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97 %;</w:t>
            </w:r>
          </w:p>
          <w:p>
            <w:pPr>
              <w:pStyle w:val="Style20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1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10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4 единиц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– 3 челове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 – 3 единиц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 – 6 един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в том числе формулировк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Омутнинс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культурная политика исходит из понимания важнейшей общественной миссии культуры как инструмента передачи новым поколениям свода нравственных, моральных, этических ценностей, составляющих основу национальной самобытности. Знание своей культуры и участие в культурной деятельности закладывают в человеке базовые нравственные ориентиры: уважение к истории и традициям, духовным основам наших народов, а также позволяют раскрыть таланты, дарования и способности каждого челове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ые успехи в сфере культуры являются предметом особой гордости любого муниципального образования. Муниципальные образования начинают конкурировать в области привлечения человеческих ресурсов, стремясь занять лидирующие позиции. В этих условиях многократно возрастает значение сферы культуры как фактора конкурентоспособности муниципальных образований, поскольку сфера культуры отражает качество жизни людей и оказывает влияние на социально-экономические процесс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го инновационного развития культуры в условиях современного муниципального района. При этом в качестве важнейших показателей привлекательности и узнаваемости района рассматриваются интеллектуальные, культурные и творческие возможности населе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на территории муниципального образования Омутнинский муниципальный район свою деятельность осуществляют 33 учреждения (6 юридических лиц), подведомственных Управлению культуры Омутнинского района: 17 библиотек, 13 культурно-досуговых учреждений клубного типа, 3 учреждения дополнительного образования (детские школы искусств (по видам искусств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с 2014 – по 2019 годы) значительно вырос интерес среди населения Омутнинского района к посещению учреждений культуры. По состоянию на 01.01.2020 количество посещений учреждений культуры достигло 659078 посещений в год, что составляет 120 % по отношению к 2014 году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задача сферы культуры – создание и развитие системы учреждений культуры, отвечающих современным требованиям, так как в современных условиях успешное функционирование отрасли зависит от развития ее инфраструктуры, материально-технической базы, являющихся основными факторами создания условий для творческого развития населения, организации культурного и интеллектуального досуг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Омутнинс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о услугами библиотек пользуются более 25894 жителей. В целях повышения доступности и качества библиотечных услуг в прошедшем периоде сформирован электронный каталог библиотек, количество библиографических записей в сводном электронном каталоге библиотек Кировской области, в том числе включенных в сводный электронный каталог библиотек России, увеличилось в 3 раза (на 01.01.2015 года – 5990 библиографических записей, на 01.01.2020 года – 18357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библиотечная система Омутнинского района остро нуждается в повышении конкурентоспособности и комплексной модернизации муниципальных библиотек. Модернизация обусловлена технологическими инновациями в современном обществе, при которых процессы создания, хранения и распространения информации, доступа к информации и к культурным ценностям претерпевают кардинальные изменения. Современный этап эволюции информационной функции библиотек связан с непрерывным развитием общества, компьютерных технологий и телекоммуникаций, развитием электронных продуктов и услуг, возможностью удаленного доступа пользователей к ресурсам библиотеки. Распространение современных Интернет-систем, коммерческих информационных структур, занимающихся хранением и переработкой электронной информации, ставит библиотеки в условия зависимости и жесткой конкурен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тека как активный информационный агент, равноправное действующее лицо в сетевом, виртуальном пространстве, обеспечивающая доступ как к собственным, так и мировым информационным ресурсам, дающая пользователю профессиональную консультацию в навигации и выборе источников информации, должна иметь современную материально-техническую базу, позволяющую гибко реагировать на запросы современного пользовател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4 – 2019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парка библиотек технически устарело и требует замены, так как не отвечают необходимым техническим требования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ешена проблема приобретения лицензионного программного обеспечения. Существенных финансовых вложений требует автоматизация процессов библиотечного обслуживания читателей с применением технологии RFID для организации обслуживания читателей, а также контроля перемещения библиотечного фонд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2014 – 2019 годы) количество документов хранения увеличилось на 1,65 % и на 01.01.2020 составило 304165 единиц. Поступления новых книг недостаточны. По сравнению с 2014 годом количество новых поступлений снизилось в 3,7 раза (2014 год поступило 10011 экз.,                              в 2019 – 2736 экз.). Одна из причин неудовлетворительного состояния библиотечных фондов муниципальных библиотек, прежде всего, их физическое и моральное старение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ло 40 % поступлений составляют книги, пожертвованные читателями и принятые от читателей взамен утерянных. Остальной процент поступлений составляют журналы, полученные по подпис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 нуждается в пополнении новыми изданиями фонд детской литературы. В основном он был приобретен в 80-е годы и за последние годы практически пришел в физическую негодност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причин недостаточности новых поступлений – ежегодный рост цен на книги. Средняя стоимость одного вновь поступившего в библиотеки издания в 2014 году составляла 154 руб., на конец 2019 года она составляла 270 руб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яемость библиотечного фонда – показатель, характеризующий степень пополнения библиотечных фондов новыми изданиями. В муниципальных библиотеках он составляет 0,16 % вместо 5 %, требуемых Модельным стандартом деятельности публичной библиотеки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2020 году библиотечные фонды не в состоянии удовлетворять информационные, образовательные и профессиональные потребности пользователей библиотек на должном уровне. Следует отметить и то, что низкое качество библиотечных фондов не позволяет добиться высоких показателей в обслуживании: чем полнее и оперативнее библиотека удовлетворяет потребности населения, тем больше ее посещают, тем выше уровень эффективности ее работ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звития библиотек необходимо модернизировать библиотечное пространство (физическое и виртуальное), изменяющееся в соответствии с требованиями пользовател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ледует отметить, что возрастающие информационные запросы населения, использование современных технологий предъявляют новые требования к кадровому составу библиотек, в том числе к его подготовке и переподготов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48 культурно-массовых мероприятий различной тематической направленности, количество посещений культурно-массовых мероприятий составляет 411825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азе культурно-досуговых учреждений работает 199 клубных формирований. Большую часть клубных формирований (51,7 %) составляют коллективы самодеятельного народного творчества различных жанров (хореографические, вокальные, театральные, декоративно-прикладные и др.). 7,5 % коллективов имеют звание «народный» («образцовый»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Style21"/>
        <w:spacing w:lineRule="auto" w:line="276"/>
        <w:ind w:left="0" w:firstLine="708"/>
        <w:rPr/>
      </w:pPr>
      <w:r>
        <w:rPr>
          <w:szCs w:val="24"/>
        </w:rPr>
        <w:t xml:space="preserve">За последние несколько лет (2014 – 2019 годы) в культурно – досуговых учреждениях Омутнинского района проведены капитальные ремонты в рамках Проекта по поддержке местных инициатив, федерального партийного проекта «Местный дом культуры».  Так, в рамках ППМИ – </w:t>
      </w:r>
      <w:r>
        <w:rPr/>
        <w:t xml:space="preserve">2016 проведены ремонтные работы в Леснополянском, Песчанском Домах культуры и спорткомплексе «Юность» Песковского Дома культуры на общую сумму 4151,8 тыс. руб.; ППМИ – 2017 –  в Чернохолуницком и Песковском Домах культуры и МБУК «Культурно – спортивный центр» на общую сумму 4212,9 тыс. руб.; ППМИ – 2018 отремонтированы Вятский, Залазнинский и Песчанский Дома культуры на общую сумму 2507,07 тыс. руб. В основном проведен ремонт кровли зданий учреждений культуры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федерального партийного проекта «Местный дом культуры» в 2017 году проведен </w:t>
      </w:r>
      <w:r>
        <w:rPr>
          <w:rFonts w:cs="Times New Roman" w:ascii="Times New Roman" w:hAnsi="Times New Roman"/>
          <w:bCs/>
          <w:sz w:val="28"/>
        </w:rPr>
        <w:t>текущий ремонт театрального зала и вспомогательных помещений театрального зала Дворца культуры «Металлург»</w:t>
      </w:r>
      <w:r>
        <w:rPr>
          <w:rFonts w:cs="Times New Roman" w:ascii="Times New Roman" w:hAnsi="Times New Roman"/>
          <w:sz w:val="28"/>
        </w:rPr>
        <w:t xml:space="preserve"> на сумму 2143,1 тыс. руб.; в 2018 году текущий ремонт кровли Дворца культуры «Металлург» на сумму 1106,8 тыс. руб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оду за счет средств Резервного фонда Президента РФ проведен капитальный ремонт здания МБУК «Культурно – спортивный центр»                      пгт Восточный на сумму 9693,849 тыс. руб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9 году в рамках федерального партийного проекта «Местный дом культуры», направленного на развитие и укрепление                                      материально - технической базы муниципальных домов культуры (и их филиалов), расположенных в населенных пунктах с численностью населения до 50 тыс. человек, Дворец культуры «Металлург» стал победителем конкурсного отбора адресного распределения субсидии из областного бюджета на обеспечение развития и укрепления материально - технической базы муниципальных домов культуры (и их филиалов) по направлению «Модернизация материально – технической базы Домов культуры». Сумма проекта составляет 5881,06 тыс. руб. Из них: средства федерального бюджета – 4637,012 тыс. руб., областного бюджета – 244,046 тыс. руб. и местного бюджета – 1000,0 тыс. руб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начало 2020 года 69 % культурно – досуговых учреждений нуждаются в текущем ремонте. </w:t>
      </w:r>
      <w:r>
        <w:rPr>
          <w:rFonts w:cs="Times New Roman" w:ascii="Times New Roman" w:hAnsi="Times New Roman"/>
          <w:sz w:val="28"/>
          <w:szCs w:val="24"/>
        </w:rPr>
        <w:t>Практически всем учреждениям необходима полная модернизация материально-технической баз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2 % зданий оснащены физически устаревшим оборудованием зрительных залов. 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сфере культуры в Омутнинс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, приобретение специального оборудования является сегодня одной из важных задач для развития школ. Открытие новых отделений требует оснащения образовательного процесса современным оборудованием, переподготовки и повышения квалификации педагогических кадров. Необходимы компьютеры, ноутбуки, специальные доски, экраны для занятий теорией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области искусств, помимо обучения, воспитания и творческого развития личности, позволяет решать ряд других социально значимых задач: обеспечение занятости детей, их самореализации, формирование здорового образа жизни, профилактика безнадзорности, правонарушений и других асоциальных проявлений среди детей и подростков. В детских школах искусств занимаются дети-сироты, инвалиды и дети из многодетных семей. Настоящая программа нацелена на сохранение и содержание учреждений образования в сфере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финансирование учреждений и творческих коллективов и другие.</w:t>
      </w:r>
    </w:p>
    <w:p>
      <w:pPr>
        <w:pStyle w:val="Style20"/>
        <w:spacing w:lineRule="auto" w:line="276"/>
        <w:ind w:firstLine="63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ащение образовательных учреждений культуры Омутнинского района музыкальными инструментами характеризуется высокой степенью изношенности. Обновление фактически не проводилось в течение десятилетий. Основной причиной является недостаточное финансирование на муниципальном уровне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20 году в рамках Национального проект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проекта «Культурная среда» Детская школа искусств города Омутнинска выиграла конкурсный отбор 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образовательной организации составляет 5 164,200 тыс. руб. Из них 4 850,202 тыс. руб. – средства федерального бюджета, 48,998 тыс. руб. – регионального, муниципального бюджета – 265,000 тыс.  руб.  Это значительный вклад в обновление материально – технической базы, но только одной детской школы искусств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в обновлении парка музыкальных инструментов и сопутствующего оборудования нуждаются детские школы искусств пгт. Восточный и пгт. Песков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 образовательных учреждений культуры в части обновления парка музыкальных инструментов и сопутствующего оборудования требует системной деятельности. Предоставление каждому обучающемуся возможности получить образование в условиях, соответствующих нормам современной организации образовательного процесса – это приоритетное направление развития системы дополнительного образования в муниципальном образовании Омутнинский муниципальный район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требность в новом здании существует у Детской школы искусств              г. Омутнинска. Детская школа искусств расположена в приспособленном здании бывшего детского сада. Это единственное учреждение дополнительного образования в сфере культуры города Омутнинска. 43,8 % детей города являются обучающими Детской школы искусст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, когда культура становится все более значимым фактором общественного развития, особенно важна реализация конституционных гарантий на участие граждан в культурной жизни, на доступ к культурным ценностям вне зависимости от места их прожива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личностно ориентированной системы любительского художественного творчества, обеспечивающей продвижение творческих инициатив как основы устойчивого и динамичного развития гражданского общества, должно стать приоритетным направлением деятельности не только в сфере культуры, но и экономики, социальной и демографической политики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мутнинском районе 4 социально ориентированных некоммерческих организации и общественных объединений (НКО), которые ведут работу с различными категориями граждан и оказывают населению различные социальные услуги. 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спешная форма реализации сотрудничества –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, и исполнителями мероприятий в рамках социальных проектов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чало 2020 года потенциал гражданских инициатив нельзя назвать реализованны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Style20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гражданская активность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отдельных видов общественной активности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эффективного взаимодействия органов местного самоуправления и населения; 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дготовленность к работе со средствами массовой информации, низкий уровень информированности общества о деятельности некоммерческих организаций (НКО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формирование системы мер поддержки некоммерческих организаций в Омутнинском районе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 является актуальным и необходимым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К 2020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Омутнинском районе.  Однако, данное направление развивается достаточно медленно, только в одном культурно – досуговом учреждении Омутнинского района создано добровольческое (волонтерско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Омутнинс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цели, задачи, целевые показател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еализации муниципальной программы, описание ожидаемых конечных результатов муниципальной программы,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:</w:t>
      </w:r>
    </w:p>
    <w:p>
      <w:pPr>
        <w:pStyle w:val="Normal"/>
        <w:spacing w:before="0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г.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22"/>
        <w:shd w:fill="FEFEFE" w:val="clear"/>
        <w:spacing w:lineRule="auto" w:line="276" w:before="0" w:after="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  </w:t>
      </w:r>
      <w:r>
        <w:rPr>
          <w:sz w:val="28"/>
          <w:szCs w:val="28"/>
        </w:rPr>
        <w:t>Указ Президента Российской Федерации от 21 июля 2020г.  № 474 «О национальных целях развития Российской Федерации на период      до 2030 года»;</w:t>
      </w:r>
    </w:p>
    <w:p>
      <w:pPr>
        <w:pStyle w:val="Style22"/>
        <w:shd w:fill="FEFEFE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ение Омутнинской районной Думы № 13 от 27.03.2019 «Об утверждении 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color w:val="020C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утнинский муниципальный район Кировской области на период до 2035</w:t>
      </w:r>
      <w:r>
        <w:rPr>
          <w:color w:val="020C22"/>
          <w:sz w:val="28"/>
          <w:szCs w:val="28"/>
        </w:rPr>
        <w:t xml:space="preserve">   года»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, задачи, целевые показатели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культуры Омутнинского района Кировской области» являются создание условий для развития культуры на территории Омутнинского района и поддержка социально ориентированных некоммерческих организаций и добровольческих (волонтерских) объедин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муниципальной программы относятся: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доступ к культурным ценностям 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участие в культурной жизни, реализации творческ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добровольческих (волонтерских) объединений в сфере культуры Омутн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6"/>
        </w:numPr>
        <w:spacing w:lineRule="auto" w:line="276"/>
        <w:ind w:left="709" w:hanging="360"/>
        <w:jc w:val="both"/>
        <w:rPr/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работника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сельски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ждениям 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ах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реплению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.</w:t>
      </w:r>
    </w:p>
    <w:p>
      <w:pPr>
        <w:pStyle w:val="ConsPlusNonformat"/>
        <w:spacing w:lineRule="auto" w:line="276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муниципальной программы и Сведения о целевых показателях муниципальной программы отражены в Приложениях № 1 и № 2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ечным результатом реализации муниципальной программы является создание и сохранение благоприятных условий для устойчивого развития сферы культуры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населения Омутнинского района в продвижение культурного продукта; 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и развития талантов жителей Омутнинского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й сферы культуры в формировании комфортной среды жизнедеятельности населенных пунктов;</w:t>
      </w:r>
    </w:p>
    <w:p>
      <w:pPr>
        <w:pStyle w:val="ConsPlusCell"/>
        <w:numPr>
          <w:ilvl w:val="0"/>
          <w:numId w:val="9"/>
        </w:numPr>
        <w:spacing w:lineRule="auto" w:line="276"/>
        <w:ind w:left="364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художественного образования детей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ие (волонтерские) объединения в сфере культуры.</w:t>
      </w:r>
    </w:p>
    <w:p>
      <w:pPr>
        <w:pStyle w:val="ConsPlusCell"/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личественном выражении довести показатели к 2026 году, в том числе: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24850 единиц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7 %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1 единица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0 единиц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4 единицы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учшим работника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 – 3 человека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учшим сельск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чреждениям культуры – 3 единицы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1 единица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яч  человек меро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материально-техническо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6 единиц.</w:t>
      </w:r>
    </w:p>
    <w:p>
      <w:pPr>
        <w:pStyle w:val="ConsPlus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реализации: 2021 – 2026 год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Омутнинского района Кировской области» на 2021– 2026 годы состоит из следующих мероприятий: 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учреждениями культуры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мероприятия являютс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7"/>
        <w:numPr>
          <w:ilvl w:val="0"/>
          <w:numId w:val="15"/>
        </w:numPr>
        <w:spacing w:lineRule="auto" w:line="276" w:before="0" w:after="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и программ комплексного сохранения и развития культуры, искусства и обеспечения культурного обслуживания населения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в сфере культуры и искусства и его последующей корректировке; 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главного распорядителя и получателя бюджетных средств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селений района и иных муниципальных образований области, по вопросам развития культуры и искусства района в соответствии с действующим законодательством Российской Федерации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ереподготовки кадров, аттестации работников подведомственных учреждений культуры, методическое обеспечение культурной деятельности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сферы культуры Омутнинского района, и предоставление указанных данных органам государственной и муниципальной власти в установленном порядке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частия учреждений культуры в комплексном развитии территории Омутнинского района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библиотечного обслуживания населения</w:t>
      </w:r>
    </w:p>
    <w:p>
      <w:pPr>
        <w:pStyle w:val="ConsPlusTitle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b w:val="false"/>
          <w:sz w:val="28"/>
        </w:rPr>
        <w:t xml:space="preserve">Данное мероприятие предполагает библиотечное, библиографическое и информационное обслуживание пользователей библиотек в стационарных условиях; библиотечное, библиографическое и информационное обслуживание пользователей библиотек вне стационара; формирование, учет, изучение, обеспечение физического сохранения и безопасности фондов библиотек, включая оцифровку фондов; библиографическую обработку документов и создание каталогов в целях </w:t>
      </w:r>
      <w:r>
        <w:rPr>
          <w:b w:val="false"/>
          <w:spacing w:val="-4"/>
          <w:sz w:val="28"/>
        </w:rPr>
        <w:t>развития системы библиотечного обслуживания, способной обеспечить гражданам реализацию их конституционных прав на свободный доступ к информации и знаниям, а также сохранение национального культурного наследия, хранящегося в библиотеках, модернизацию 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библиотек, проведение ремонтных работ, содержание помещений, здани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овременного библиотечного пространства, в том числе приспособление внутреннего пространства библиотеки к потребностям пользователей, включая создание условий для библиотечно-информационного обслуживания лиц с ограниченными возможностями здоровья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библиотек, </w:t>
      </w:r>
      <w:r>
        <w:rPr>
          <w:rFonts w:cs="Times New Roman" w:ascii="Times New Roman" w:hAnsi="Times New Roman"/>
          <w:sz w:val="28"/>
          <w:szCs w:val="24"/>
        </w:rPr>
        <w:t>приобретение необходимого оборудования для обеспечения доступа к информационным ресурсам, к сети Интернет, в том числе для посетителе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информационных систем в работу библиотек с пользователями, а также обеспечение возможности предоставления пользователям современных централизованных библиотечно-информационных сервисов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пополнение фондов новыми книжными, периодическими изданиями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Style w:val="BodyTextChar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библиотек.</w:t>
      </w:r>
    </w:p>
    <w:p>
      <w:pPr>
        <w:pStyle w:val="ConsPlusNormal"/>
        <w:spacing w:lineRule="auto" w:line="276" w:before="0" w:after="20"/>
        <w:ind w:firstLine="709"/>
        <w:jc w:val="both"/>
        <w:rPr/>
      </w:pPr>
      <w:r>
        <w:rPr>
          <w:rStyle w:val="BodyTextChar"/>
          <w:rFonts w:cs="Times New Roman" w:ascii="Times New Roman" w:hAnsi="Times New Roman"/>
          <w:szCs w:val="28"/>
        </w:rPr>
        <w:t xml:space="preserve">Данное мероприятие направлено на повышение эффективности библиотечной деятельности в Омутнинском районе и повышение ее качественного уровня.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418"/>
        <w:gridCol w:w="1275"/>
        <w:gridCol w:w="1276"/>
        <w:gridCol w:w="1276"/>
        <w:gridCol w:w="1276"/>
      </w:tblGrid>
      <w:tr>
        <w:trPr>
          <w:trHeight w:val="8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>
          <w:trHeight w:val="2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льзователей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65</w:t>
            </w:r>
          </w:p>
        </w:tc>
      </w:tr>
      <w:tr>
        <w:trPr>
          <w:trHeight w:val="4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0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3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6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2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3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03660</w:t>
            </w:r>
          </w:p>
        </w:tc>
      </w:tr>
      <w:tr>
        <w:trPr>
          <w:trHeight w:val="5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книговыдач (экземпля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5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6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7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8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9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60552</w:t>
            </w:r>
          </w:p>
        </w:tc>
      </w:tr>
    </w:tbl>
    <w:p>
      <w:pPr>
        <w:pStyle w:val="ConsPlusCell"/>
        <w:spacing w:lineRule="auto" w:line="276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суга, развитие и поддержка самодеятельного народного творчеств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мероприятие предполагает создание условий для эффективного функционирования и качественного развития муниципальных                       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лубного типа, организацию деятельности клубных формирований и формирований самодеятельного народного творчества; организацию и проведение культурно-массовых мероприятий по различным тематическим направлениям в целях </w:t>
      </w:r>
      <w:r>
        <w:rPr>
          <w:rFonts w:cs="Times New Roman" w:ascii="Times New Roman" w:hAnsi="Times New Roman"/>
          <w:sz w:val="28"/>
          <w:szCs w:val="24"/>
        </w:rPr>
        <w:t>поддержки инициатив и активности населения для вовлечения его в процесс социально-культурного творчества, художественного и эстетического воспитания, выявление инновационных форм работы в культурно-досу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культурно-досуговых учреждений клубного типа, проведение ремонтных работ, содержание помещений, здан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ространства с современными творческими и выставочными площадками, в том числе приспособление внутреннего пространства к потребностям посетителей культурно-досуговых учреждений как для комфортного времяпровождения, так и для расширения горизонтов их творческих и интеллектуальных возможностей, включая создание условий для посетителей с ограниченными возможностями здоровь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</w:t>
      </w:r>
      <w:r>
        <w:rPr>
          <w:rFonts w:cs="Times New Roman" w:ascii="Times New Roman" w:hAnsi="Times New Roman"/>
          <w:sz w:val="28"/>
          <w:szCs w:val="24"/>
        </w:rPr>
        <w:t>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иобретение новых музыкальных инструментов, оснащение необходимым оборудованием и инвентарем, в том числе переоснащение зрительных залов современным высокотехнологичным оборудованием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ка творческих коллективов самодеятельного народного творч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культурно-досуговых учрежд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будет способствовать повышению уровня нравственно-эстетического и духовного развития общества, расширению спектра культурно - 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95"/>
        <w:gridCol w:w="1295"/>
        <w:gridCol w:w="1295"/>
        <w:gridCol w:w="1295"/>
        <w:gridCol w:w="13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 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 культурно – 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8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412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36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базовых творческих коллективов со званием «народный» и «образцовы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</w:tr>
    </w:tbl>
    <w:p>
      <w:pPr>
        <w:pStyle w:val="Normal"/>
        <w:spacing w:before="0" w:after="20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звитие системы дополнительного образования дете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хранение сети муниципальных образовательных учреждений дополнительного образования детей с учетом потребностей населения района;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ащение образовательных учреждений культуры Омутнинского района музыкальными инструментам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материально-технической базы учреждений (оснащение специальным современным оборудованием, приобретение костюмов, мебели, комплектование учебной литературой, нотным и натурным фондом и др.);</w:t>
      </w:r>
    </w:p>
    <w:p>
      <w:pPr>
        <w:pStyle w:val="ConsPlus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учреждений, проведение ремонтных работ, содержанию помещений, зданий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мероприятие направлено на повышение эффективности деятельности, повышение качества предоставления дополнительного образования детей, позволит приобрести необходимое современное оборудование, улучшить качество обучения за счет приобретения музыкальных инструментов и создания концертных творческих коллективов. Для педагогических работников школ постоянно будут проводиться мероприятия, направленные на повышение квалификации и совершенствование педагогического мастерства, проведение мастер-классов и обучающих семина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21"/>
        <w:gridCol w:w="688"/>
        <w:gridCol w:w="824"/>
        <w:gridCol w:w="687"/>
        <w:gridCol w:w="825"/>
        <w:gridCol w:w="688"/>
        <w:gridCol w:w="825"/>
        <w:gridCol w:w="687"/>
        <w:gridCol w:w="825"/>
        <w:gridCol w:w="688"/>
        <w:gridCol w:w="687"/>
        <w:gridCol w:w="688"/>
      </w:tblGrid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3"/>
                <w:szCs w:val="23"/>
              </w:rPr>
              <w:t>Количество обучающихся по программам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>
          <w:trHeight w:val="1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BodyTextChar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</w:tr>
      <w:tr>
        <w:trPr>
          <w:trHeight w:val="72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утнин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57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Восточны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Песк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BodyTextChar"/>
          <w:rFonts w:ascii="Times New Roman" w:hAnsi="Times New Roman" w:cs="Times New Roman"/>
          <w:sz w:val="28"/>
          <w:szCs w:val="28"/>
          <w:highlight w:val="green"/>
        </w:rPr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3"/>
        <w:gridCol w:w="992"/>
        <w:gridCol w:w="992"/>
        <w:gridCol w:w="851"/>
        <w:gridCol w:w="992"/>
        <w:gridCol w:w="992"/>
      </w:tblGrid>
      <w:tr>
        <w:trPr>
          <w:trHeight w:val="11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проводимых детскими школами искусств по видам искусств (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 xml:space="preserve">2025 </w:t>
            </w:r>
          </w:p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г. Омутнин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6</w:t>
            </w:r>
          </w:p>
        </w:tc>
      </w:tr>
      <w:tr>
        <w:trPr>
          <w:trHeight w:val="5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МБУ ДО ДШИ  пгт Восто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8</w:t>
            </w:r>
          </w:p>
        </w:tc>
      </w:tr>
      <w:tr>
        <w:trPr>
          <w:trHeight w:val="5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пгт Пес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43</w:t>
            </w:r>
          </w:p>
        </w:tc>
      </w:tr>
      <w:tr>
        <w:trPr>
          <w:trHeight w:val="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5. Поддержка социально ориентированных некоммерческих организаций и добровольческих (волонтерских) объединений в сфере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ь предоставления субсидий некоммерческим организациям, не являющимся муниципальными учреждениями – поддержка деятельности социально ориентированных некоммерческих организаций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Омутнинской районной организации Кировской областной организации общероссийской общественной организации «Всероссийское общество инвалидов» (ВОИ),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социально ориентированных некоммерческих организаций, добровольческих (волонтерских) объединений в СМИ и официальных сайтах органов местного самоуправления, Управления культуры Омутнинского района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</w:rPr>
        <w:t>Организация общественных акций и мероприятий с участием социально ориентированных некоммерческих организаций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ческих (волонтерских) объединений в муниципальных учреждениях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лагоприятных условий для деятельности социально ориентированных некоммерческих организаций и добровольческих (волонтерских) объединений в сфере культуры, вовлечение населения района в активную общественную жизнь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меры правового регул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управлением культуры Омутнинского района Кировской области (далее - управление) планируется формирование и актуализация на районном уровне нормативной правовой и методологической базы: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ка в установленном порядке проектов постановлений администрации муниципального образования Омутнинский муниципальный район Кировской области, регулирующих отношения в сфере культуры;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разработка и принятие локальных правовых актов управления.</w:t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жегодного утверждения районного бюджета на очередной финансовый год и на плановый период вносятся изменения в действующую муниципальную программу.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униципального образования Омутнинский муниципальный район Кировской области в соответствии с федеральным законодательством. 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12"/>
      <w:bookmarkEnd w:id="1"/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, ме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составит 857 467,861 тыс. рублей, в том числе средства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ого бюджета – 23 575,629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ластного бюджета – 20 552,483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стного бюджета – 749 229,600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ые внебюджетные источники – 64 110,149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муниципальной программы за счет средств местного бюджета представлена в Приложении № 4 «Расходы на реализацию муниципальной программы за счет средств бюджета Омутнинского район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отражена в Приложении № 5 «Ресурсное обеспечение реализации муниципальной программы за счет всех источников финансирования».</w:t>
      </w:r>
      <w:bookmarkStart w:id="2" w:name="Par1147"/>
      <w:bookmarkEnd w:id="2"/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со стороны областного и районного бюджетов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онодательн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астие муниципальных образований области в реализации  муниципальной  программы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участие муниципальных образований Омутнинского района в реализации муниципальной программы «Развитие культуры Омутнинского района Кировской области»  предусмотрено в рамках реализации мероприятий «Организация библиотечного обслуживания населения» и «Организация досуга, развитие и поддержка самодеятельного народного творчества».            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мутнинского, Восточного и Песковского городских поселений Омутнинского района Кировской области предусматривают в бюджетах средства на создание условий для организации досуга и обеспечения жителей поселений услугами организаций культуры, а также на организацию библиотечного обслуживания населения на территории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28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6"/>
        <w:gridCol w:w="239"/>
        <w:gridCol w:w="1551"/>
        <w:gridCol w:w="1613"/>
        <w:gridCol w:w="1222"/>
        <w:gridCol w:w="1139"/>
        <w:gridCol w:w="1239"/>
        <w:gridCol w:w="2291"/>
        <w:gridCol w:w="1094"/>
        <w:gridCol w:w="987"/>
        <w:gridCol w:w="1033"/>
      </w:tblGrid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4332" w:type="dxa"/>
              <w:jc w:val="left"/>
              <w:tblInd w:w="1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</w:tblGrid>
            <w:tr>
              <w:trPr>
                <w:trHeight w:val="1119" w:hRule="atLeast"/>
              </w:trPr>
              <w:tc>
                <w:tcPr>
                  <w:tcW w:w="4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 "Развитие культуры</w:t>
            </w:r>
          </w:p>
        </w:tc>
      </w:tr>
      <w:tr>
        <w:trPr>
          <w:trHeight w:val="1790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ых показателей</w:t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4320"/>
              <w:gridCol w:w="4255"/>
              <w:gridCol w:w="65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 xml:space="preserve">Числ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й культурных мероприят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Cambria Math" w:hAnsi="Cambria Math"/>
                      <w:color w:val="000000"/>
                      <w:sz w:val="20"/>
                      <w:szCs w:val="28"/>
                      <w:lang w:val="en-US"/>
                    </w:rPr>
                    <w:t>I(t) = A(t) + B(t) + K(t) + L(t)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(t) – суммарное число посещений культурных мероприятий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(t) - число посещений библиотек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(t) - число посещений культурно-массовых мероприятий учреждений культурно-досугового типа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K(t) -  число обращений к цифровым ресурсам в сфере культуры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(t) - число посещений культурных мероприятий, проводимых детскими школами искусств по видам искусств (ДШИ)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 – мониторинговый период (месяц). 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,Д-,ЗД-уд..= ,,ЗД-уд.-,ЗД-общ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у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–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которые находятся в аварийном состоянии или требуют капитального ремонт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общ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– общее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муниципальных учреждений культуры, единиц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фактической обеспеченности учреждениями культуры от нормативной потребности библиотеками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УФО-ббк.= ,КБ+0,09 х ОВО+,КДУ-б.-,ББК-норм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Б - общее число библиотек и библиотек-филиалов на конец отчетного года, единиц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ВО - число отделов внестационарного обслуживания (библиотечных пунктов)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ДУб - число учреждений культурно-досугового типа, занимающихся библиотечной деятельностью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ББК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норм -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требуемое количество общедоступных библиотек в соответствии с утвержденным нормативом, единиц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Уровень фактической обеспеченности учреждениями культуры от нормативной потребности клубами и учреждениями клубного типа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ф - фактическое количество клубов и учреждений клубного тип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норм - требуемое количество клубов и учреждений клубного типа в соответствии с утвержденным нормативом, единиц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До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бучающихся по предпрофессиональным образовательным программам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Д-о.= 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vertAlign w:val="subscript"/>
                    </w:rPr>
                    <w:t>,Ч-з.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,Ч-н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8"/>
                    </w:rPr>
                    <w:t>доля обучающихся, по предпрофессиональным образовательным программам, в общей численности обучающихся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>-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численность обучающихся по предпрофессиональным образовательным программам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both"/>
                    <w:rPr/>
                  </w:pP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,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Ч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-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 xml:space="preserve">о 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.</w:t>
                  </w: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0"/>
                      <w:szCs w:val="28"/>
                    </w:rPr>
                    <w:t>общая численность обучающихс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Единица измерения - процент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3425" cy="17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210" r="-4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сон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проведенных общественных акций и мероприятий с участием социально ориентированных некоммерческих организаци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 в предыдущем году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бровольческих (волонтерских) объединений в сфере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lang w:val="en-US"/>
                    </w:rPr>
                    <w:t>𝐾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до.=,К-𝑖.+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добровольческих (волонтерских) объединений в сфере культуры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добровольческих (волонтерских) объединений в сфере культуры в предыдущем год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4-2021 гг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963410</wp:posOffset>
                      </wp:positionH>
                      <wp:positionV relativeFrom="paragraph">
                        <wp:posOffset>8890</wp:posOffset>
                      </wp:positionV>
                      <wp:extent cx="2832735" cy="131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1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4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3.05pt;height:103.55pt;mso-wrap-distance-left:9pt;mso-wrap-distance-right:9pt;mso-wrap-distance-top:0pt;mso-wrap-distance-bottom:0pt;margin-top:0.7pt;mso-position-vertical-relative:text;margin-left:5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5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6340"/>
              <w:gridCol w:w="1134"/>
              <w:gridCol w:w="992"/>
              <w:gridCol w:w="992"/>
              <w:gridCol w:w="992"/>
              <w:gridCol w:w="993"/>
              <w:gridCol w:w="992"/>
              <w:gridCol w:w="992"/>
              <w:gridCol w:w="995"/>
              <w:gridCol w:w="995"/>
            </w:tblGrid>
            <w:tr>
              <w:trPr>
                <w:trHeight w:val="47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именование муниципальной программы, мероприятия, наименование показателей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794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начение показателя эффективности (прогноз, факт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19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факт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0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6 год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Формирование эффективной системы управления учреждениями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Число посещений культурных мероприят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4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36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8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5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399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85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2485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библиотечного обслуживания на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Уровень фактической обеспеченности учреждениями культуры от нормативной потребности библиотекам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Проведение мероприятий по комплектованию книжных фондов библиотек муниципальных образований и государственных общедоступных библиотек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Оказание государственной поддержки лучшим работникам сельских учреждений 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Оказание государственной поддержки лучшим сельским учреждениям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досуга, развитие и поддержка самодеятельного народного творчеств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Уровень фактической обеспеченности учреждениями культуры от нормативной потребности клубами и учреждениями клубного 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Приобретение передвижных многофункциональных культурных центров (автоклубы) для обслуживания сельского населения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Реализация государственными и муниципальными учреждениями культурно-досугового типа в населенных пунктах с числом жителей до 50 тысяч человек мероприятий по развитию и укреплению материально-технической баз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Оказание государственной поддержки лучшим работникам сельских учреждений 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Оказание государственной поддержки лучшим сельским учреждениям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Развитие системы дополнительного образования дете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Доля обучающихся по предпрофессиональным образовательным программа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Поддержка социально ориентированных некоммерческих организаций и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Количество проведенных общественных акций и мероприятий с участием социально ориентированных некоммерческих организац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1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Количество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ind w:right="249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-172085</wp:posOffset>
                      </wp:positionV>
                      <wp:extent cx="2670175" cy="13411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риложение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105.6pt;mso-wrap-distance-left:9pt;mso-wrap-distance-right:9pt;mso-wrap-distance-top:0pt;mso-wrap-distance-bottom:0pt;margin-top:-13.55pt;mso-position-vertical-relative:text;margin-left:56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Сведения об основных мерах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в сфере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«Развитие культуры Омутнинского района Кировской области» на 2021-2026 год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4957"/>
              <w:gridCol w:w="5670"/>
              <w:gridCol w:w="2268"/>
              <w:gridCol w:w="2410"/>
            </w:tblGrid>
            <w:tr>
              <w:trPr>
                <w:trHeight w:val="798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ид правового акта (в разрезе подпрограмм, мероприятий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сновные положения правового ак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жидаемые сроки принятия правового акта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полнительных документов правового регулирования в сфере реализации муниципальной программы «Развитие культуры Омутнинского района Кировской области» на 2021 - 2025 годы не планируетс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2975</wp:posOffset>
                </wp:positionH>
                <wp:positionV relativeFrom="paragraph">
                  <wp:posOffset>-431800</wp:posOffset>
                </wp:positionV>
                <wp:extent cx="2813685" cy="11753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92.55pt;mso-wrap-distance-left:9pt;mso-wrap-distance-right:9pt;mso-wrap-distance-top:0pt;mso-wrap-distance-bottom:0pt;margin-top:-34pt;mso-position-vertical-relative:text;margin-left:574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Расходы на реализацию муниципальной программы за счет средств бюджета Омутнинского района</w:t>
      </w:r>
    </w:p>
    <w:p>
      <w:pPr>
        <w:pStyle w:val="Normal"/>
        <w:spacing w:lineRule="auto" w:line="240" w:before="0" w:after="0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410"/>
        <w:gridCol w:w="1985"/>
        <w:gridCol w:w="1275"/>
        <w:gridCol w:w="1276"/>
        <w:gridCol w:w="1276"/>
        <w:gridCol w:w="1276"/>
        <w:gridCol w:w="1275"/>
        <w:gridCol w:w="1276"/>
        <w:gridCol w:w="1276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ту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0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right="-6912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руб.)</w:t>
            </w:r>
          </w:p>
          <w:p>
            <w:pPr>
              <w:pStyle w:val="Normal"/>
              <w:spacing w:lineRule="auto" w:line="240" w:before="0" w:after="0"/>
              <w:ind w:left="6416" w:right="-690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Програм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«Развитие культуры Омутнинского района Кировской обла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06 811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33 059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 xml:space="preserve">153 296,88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36 605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31 22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32 36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793 357,71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 811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3 059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153 296,88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6 605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1 22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2 36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3 357,71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Соисполнитель подпрограмм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5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1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1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29,8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7 262,924</w:t>
            </w:r>
          </w:p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5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1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1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2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7 262,92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Организация библиотечного обслуживания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462,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521,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040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27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26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40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8 970,76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462,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521,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040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27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26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40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8 970,76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5 020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9 380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 32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2 127,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 32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 03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9 215,40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5 020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9 380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 32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2 127,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 32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 03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9 215,40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 326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402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640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96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61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8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6 839,319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 326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402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640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96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61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8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6 839,319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69,30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69,3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56"/>
        <w:gridCol w:w="2296"/>
        <w:gridCol w:w="1963"/>
        <w:gridCol w:w="1330"/>
        <w:gridCol w:w="2105"/>
        <w:gridCol w:w="1357"/>
        <w:gridCol w:w="1357"/>
        <w:gridCol w:w="1357"/>
        <w:gridCol w:w="1574"/>
      </w:tblGrid>
      <w:tr>
        <w:trPr>
          <w:trHeight w:val="224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-441325</wp:posOffset>
                </wp:positionV>
                <wp:extent cx="2813685" cy="8401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.15pt;mso-wrap-distance-left:9pt;mso-wrap-distance-right:9pt;mso-wrap-distance-top:0pt;mso-wrap-distance-bottom:0pt;margin-top:-34.75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за счет всех источников финансирования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2835"/>
        <w:gridCol w:w="1842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75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 руб.)</w:t>
            </w:r>
          </w:p>
        </w:tc>
      </w:tr>
      <w:tr>
        <w:trPr>
          <w:tblHeader w:val="true"/>
          <w:trHeight w:val="48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Програм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«Развитие культуры Омутнинского района Кировской обла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15 836,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43 520,0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66 001,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47 245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41 86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43 00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857 467,86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71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174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029,8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575,62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0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08,6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877,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751,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79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552,483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5 129,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8 576,6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5 389,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9 85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9 59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0 68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49 229,6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025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460,7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 704,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6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4 110,149</w:t>
            </w:r>
          </w:p>
        </w:tc>
      </w:tr>
      <w:tr>
        <w:trPr>
          <w:trHeight w:val="5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5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1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2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7 262,92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5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7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1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02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7 262,924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государственные внебюджетные фонды РФ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7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31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503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4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1 788,48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7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31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503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4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1 788,488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72,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71,7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2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8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74,43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102" w:firstLine="101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72,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71,7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2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8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74,436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Организация библиотечного обслуживания на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251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341,7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753,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02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01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151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3 543,10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71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17,5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66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3,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17,2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25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309,63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967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87,0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648,8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6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9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083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3 405,476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9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19,8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12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572,341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31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619,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834,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70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70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703,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2 397,39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2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612,3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821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67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67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67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2 291,028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,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,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,36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671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66,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409,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67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660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789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369,15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5,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2,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08,59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91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50,5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735,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0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01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4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269,979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56,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00,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61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3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3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3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90,573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75,4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государственные внебюджетные фонды РФ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75,4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омплектование библиотечного фон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,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,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,147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одписка на периодические изд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6,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69,2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6,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69,253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апитальный и текущий ремонт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561,2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14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sz w:val="19"/>
                <w:szCs w:val="19"/>
              </w:rPr>
              <w:t xml:space="preserve">    </w:t>
            </w:r>
            <w:r>
              <w:rPr>
                <w:rFonts w:cs="Arial CYR" w:ascii="Arial CYR" w:hAnsi="Arial CYR"/>
                <w:sz w:val="19"/>
                <w:szCs w:val="19"/>
              </w:rPr>
              <w:t>5 275,82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8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9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977,89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73,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24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97,93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Библиотека -.это джаз! Не игра с листа, а импровизация", капитальный ремонт в помещениях Центральной межпоселенческой библиотеки им. А.Л. Алейнова, ул. Воровского, д. 13, г. Омутнинс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70,0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70,00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88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88,1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81,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81,905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тростроевская сельская библиоте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Инициативные проекты по развитию общественной инфраструктуры муниципальных образований Кировской области ("Библиотечные фишки или красота в деталях", текущий ремонт отдельных помещений Библиотечного центра "Дом семьи" им. Н.А.Заболотского, расположенного по адресу: Кировская область, Омутнинский район, пгт. Восточный, ул.30 лет Победы, д.15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14,6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14,61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9,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9,790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24,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24,825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5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3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3,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4,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894,93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71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17,5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66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,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2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23,14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,139</w:t>
            </w:r>
          </w:p>
        </w:tc>
      </w:tr>
      <w:tr>
        <w:trPr>
          <w:trHeight w:val="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,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7,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3,813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,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0,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9,998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,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,652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0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163</w:t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,951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9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,99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,8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31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создание виртуальных концертных залов в городах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5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3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2,5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8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9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4,0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4,175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7,5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6,3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55,658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,6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8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8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7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2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05,672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3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9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,845</w:t>
            </w:r>
          </w:p>
        </w:tc>
      </w:tr>
      <w:tr>
        <w:trPr>
          <w:trHeight w:val="6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  <w:r>
              <w:rPr>
                <w:rFonts w:cs="Arial CYR" w:ascii="Arial CYR" w:hAnsi="Arial CYR"/>
                <w:sz w:val="19"/>
                <w:szCs w:val="19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0 962,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6 716,5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7 16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9 827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5 02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5 73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05 432,880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781,3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663,4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444,81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993,4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16,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510,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10 187,599 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 780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 605,2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 848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6 61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 01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 72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31 582,991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942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336,5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83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 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 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 7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6 217,476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261,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563,7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671,4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9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9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93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6 296,32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16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459,6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092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34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34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347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3 756,772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9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5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539,55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11,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852,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687,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662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15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86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3 027,29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98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803,44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527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 907,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 133,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5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04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5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 919,95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44,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622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2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79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79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794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303,895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754,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9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 893,31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59,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87,416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29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56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10 305,900</w:t>
            </w:r>
          </w:p>
        </w:tc>
      </w:tr>
      <w:tr>
        <w:trPr>
          <w:trHeight w:val="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рганизация культурно-массовы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2 445,</w:t>
            </w: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6</w:t>
            </w:r>
            <w:r>
              <w:rPr>
                <w:rFonts w:cs="Arial CYR" w:ascii="Arial CYR" w:hAnsi="Arial CYR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42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22,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9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93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93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731,3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826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88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2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1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1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663,20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5,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5,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7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68,13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апитальный и текущий ремонт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189,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8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873,3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96,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8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80,376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Зрительный зал - сердце Дома культуры", частичный капитальный ремонт Песковского Дома культуры - филиала Муниципального бюджетного учреждения культуры "Централизованная клубная система", ул. Ленина, д. 77, пос. Песков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921,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921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28,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28,876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Леснополянский Дом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Дворец культуры «Металлург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Чернохолуницкий Дом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1,2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65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142,67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0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79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943,50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,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9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07,468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6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1,7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7,4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4,9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450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0,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0,003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,3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2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9,14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работников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7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7,4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1,2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9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99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1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,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9,571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65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субсидия из областного бюджета на приобретение в рамках регионального проекта "Обеспечение качественно нового уровня развития инфраструктуры культуры Кировской области" специализированного автотранспорта для обслуживания населения, в том числе сельского насел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65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659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793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793,5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,7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,75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6,7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786,7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 053,0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447,6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468,577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31,3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869,9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501,312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7,9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8,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7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83,68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3,7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39,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90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483,577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текущий ремонт ДК «Металлург»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 053,0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 053,04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31,3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31,342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7,9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7,95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3,7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3,742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ДК "Металлург"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222,7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222,735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0,6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0,675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0,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0,91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41,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41,15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Культурно-спортивный центр пгт Восточны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9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9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83,3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683,332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,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,619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3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349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(Текущий ремонт отдельных помещений в здании МБУК ЦКС Культурно-спортивный центр пгт Восточны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75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75,600</w:t>
            </w:r>
          </w:p>
        </w:tc>
      </w:tr>
      <w:tr>
        <w:trPr>
          <w:trHeight w:val="5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9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963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,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,001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5,6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5,636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- (Текущий ремонт здания Дворца культуры "Металлург"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6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64,4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4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45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9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9,4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- (Текущий ремонт пола зрительного зала Культурно-спортивного центра пгт Восточны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48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48,3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03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03,7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4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4,6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-(Поставка кресел для актового зала Культурно-спортивного центра пгт Восточны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755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755,2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2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28,5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26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26,7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619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707,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3 793,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15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80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 08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0 159,65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97,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2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055,2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379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429,8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 605,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03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61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849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5 908,90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93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304,3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52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320,3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525,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212,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387,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463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463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463,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6 515,85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2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94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05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14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14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14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8 690,4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8,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2,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29,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825,45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55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45,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94,8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661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313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598,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8 469,88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2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006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32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sz w:val="19"/>
                <w:szCs w:val="19"/>
              </w:rPr>
              <w:t xml:space="preserve"> </w:t>
            </w:r>
            <w:r>
              <w:rPr>
                <w:rFonts w:cs="Arial CYR" w:ascii="Arial CYR" w:hAnsi="Arial CYR"/>
                <w:sz w:val="19"/>
                <w:szCs w:val="19"/>
              </w:rPr>
              <w:t>3 400,0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548,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8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6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701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129,609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75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7,2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11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9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9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9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334,273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0,5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0,600</w:t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апитальный ремонт, реконструкция МБУ ДО ДШИ г. Омутнин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на поддержку отрасли культуры (для детских школ искусств по видам искусст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на поддержку отрасли культуры (для детских школ искусств)  (приобретение музыкальных инструментов, оборудования и материалов для детских школ искусств по видам искусств) МБУ ДО ДШИ пгт. Песков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на поддержку отрасли культуры (для детских школ искусств)  (ремонт и реконструкция МБУ ДО ДШИ г. Омутнинс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  <w:highlight w:val="yellow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69,3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69,3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4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91,900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4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91,900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общероссийской  общественной организации «Всероссийское общество инвалидов» (ВО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6,400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6,40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редоставление субсидии из бюджета муниципального образования Омутнинский муниципальный район Кировской области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2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71,000</w:t>
            </w:r>
          </w:p>
        </w:tc>
      </w:tr>
      <w:tr>
        <w:trPr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2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71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Развитие и поддержка добровольческих (волонтерских) объединени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</w:t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1179" w:gutter="0" w:header="709" w:top="765" w:footer="709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20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15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  <w:szCs w:val="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2:00Z</dcterms:created>
  <dc:creator>computer</dc:creator>
  <dc:description/>
  <cp:keywords/>
  <dc:language>en-US</dc:language>
  <cp:lastModifiedBy>uadm04</cp:lastModifiedBy>
  <cp:lastPrinted>2023-10-30T14:14:00Z</cp:lastPrinted>
  <dcterms:modified xsi:type="dcterms:W3CDTF">2024-01-26T07:08:00Z</dcterms:modified>
  <cp:revision>18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