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732694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9.01.2024                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ами 3.1 и 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Омутнинской районной Думы от 20.12.2023 № 45 «О бюджете муниципального образования Омутнинский муниципальный район Кировской области на 2024 год и на плановый период 2025 и 2026 годов</w:t>
      </w:r>
      <w:r>
        <w:rPr>
          <w:sz w:val="28"/>
          <w:szCs w:val="28"/>
        </w:rPr>
        <w:t xml:space="preserve">», а также в целях уточнения объемов бюджетных ассигнований на 2023 год 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6 годы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 </w:t>
      </w: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6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1.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«Общий объем финансового обеспечения муниципальной программы в 2021-2026 годах составит 857 467,861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0 552,483 тыс. рублей, местного бюджета – 749 229,600 тыс. рублей, иные внебюджетные источники – 64 110,149 тыс. рублей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</w:t>
      </w:r>
      <w:r>
        <w:rPr>
          <w:color w:val="010101"/>
          <w:sz w:val="28"/>
          <w:szCs w:val="28"/>
        </w:rPr>
        <w:t>1.2. В паспорте муниципальной программы абзац 2 раздела «</w:t>
      </w:r>
      <w:r>
        <w:rPr>
          <w:sz w:val="28"/>
          <w:szCs w:val="28"/>
        </w:rPr>
        <w:t>Ожидаемые конечные результаты реализации муниципальной программы</w:t>
      </w:r>
      <w:r>
        <w:rPr>
          <w:color w:val="010101"/>
          <w:sz w:val="28"/>
          <w:szCs w:val="28"/>
        </w:rPr>
        <w:t>» изложить в следующей редакции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В количественном выражении довести показатели к 2026 году, в том числе: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24850 единиц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7 %;</w:t>
      </w:r>
    </w:p>
    <w:p>
      <w:pPr>
        <w:pStyle w:val="Style17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– 191 единиц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количество добровольческих (волонтерских) объединений в сфере культуры – 10 единиц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ове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оприятий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ованию книж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фондов библиотек муниципальных образований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 государственных общедоступных библиоте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4 единицы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й поддерж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учшим работник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ельских 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льтуры – 3 человека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й поддержк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учшим сельск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чреждениям культуры – 3 единицы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иобретение передвижных многофункциональных культур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ентров (автоклубы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обслужива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 на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1 един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реализация государствен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муниципальными учреждениями культурно – досугового тип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селенных пунктах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ислом жител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ысяч человек мероприят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развит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креплению материально-техниче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базы – 6 единиц.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Абзац 3 пункта 2.3 раздела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 w:before="0" w:after="20"/>
        <w:ind w:firstLine="708"/>
        <w:jc w:val="both"/>
        <w:rPr/>
      </w:pPr>
      <w:r>
        <w:rPr>
          <w:sz w:val="28"/>
          <w:szCs w:val="28"/>
        </w:rPr>
        <w:t>«В количественном выражении довести показатели к 2026 году, в том числе: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24850 единиц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7 %;</w:t>
      </w:r>
    </w:p>
    <w:p>
      <w:pPr>
        <w:pStyle w:val="Style17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1 единица;</w:t>
      </w:r>
    </w:p>
    <w:p>
      <w:pPr>
        <w:pStyle w:val="Style17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0 единиц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ове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оприятий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ованию книж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фондов библиотек муниципальных образов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государственных общедоступных библиоте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4 единицы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 xml:space="preserve">оказани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сударственной поддержк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учшим работникам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их 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льтуры – 3 человека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сударственной поддержк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учшим сельск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чреждениям культуры – 3 единицы;</w:t>
      </w:r>
    </w:p>
    <w:p>
      <w:pPr>
        <w:pStyle w:val="Normal"/>
        <w:numPr>
          <w:ilvl w:val="0"/>
          <w:numId w:val="1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иобретение передвижных многофункциональных культур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нтров (автоклубы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обслужи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ельского на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1 единица;</w:t>
      </w:r>
    </w:p>
    <w:p>
      <w:pPr>
        <w:pStyle w:val="Style17"/>
        <w:numPr>
          <w:ilvl w:val="0"/>
          <w:numId w:val="1"/>
        </w:numPr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 - досугового 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 человек меро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6 единиц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4. Абзац 2 раздела 5 «Ресурсное обеспечение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>«Общий объем финансирования составит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857 467,861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0 552,483 тыс. рублей, местного бюджета – 749 229,600 тыс. рублей, иные внебюджетные источники – 64 110,149 тыс. рублей.».</w:t>
      </w:r>
    </w:p>
    <w:p>
      <w:pPr>
        <w:pStyle w:val="ConsPlusCel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1.5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1.6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1.7. Приложение № 2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 xml:space="preserve">разместить на официальном Интернет-сайте муниципального образования Омутнинский муниципальный район Кировской области </w:t>
      </w:r>
      <w:r>
        <w:rPr>
          <w:color w:val="010101"/>
          <w:sz w:val="28"/>
          <w:szCs w:val="28"/>
        </w:rPr>
        <w:t>(</w:t>
      </w:r>
      <w:r>
        <w:rPr>
          <w:color w:val="010101"/>
          <w:sz w:val="28"/>
          <w:szCs w:val="28"/>
          <w:lang w:val="en-US"/>
        </w:rPr>
        <w:t>omutninsky</w:t>
      </w:r>
      <w:r>
        <w:rPr>
          <w:color w:val="010101"/>
          <w:sz w:val="28"/>
          <w:szCs w:val="28"/>
        </w:rPr>
        <w:t>.</w:t>
      </w:r>
      <w:r>
        <w:rPr>
          <w:color w:val="010101"/>
          <w:sz w:val="28"/>
          <w:szCs w:val="28"/>
          <w:lang w:val="en-US"/>
        </w:rPr>
        <w:t>ru</w:t>
      </w:r>
      <w:r>
        <w:rPr>
          <w:color w:val="010101"/>
          <w:sz w:val="28"/>
          <w:szCs w:val="28"/>
        </w:rPr>
        <w:t>).</w:t>
      </w:r>
    </w:p>
    <w:p>
      <w:pPr>
        <w:pStyle w:val="Normal"/>
        <w:spacing w:lineRule="auto" w:line="360" w:before="136" w:after="136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         А.В. Мал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1:00Z</dcterms:created>
  <dc:creator>Administrachiya</dc:creator>
  <dc:description/>
  <cp:keywords/>
  <dc:language>en-US</dc:language>
  <cp:lastModifiedBy>Пользователь</cp:lastModifiedBy>
  <cp:lastPrinted>2022-08-25T10:36:00Z</cp:lastPrinted>
  <dcterms:modified xsi:type="dcterms:W3CDTF">2024-01-19T12:46:00Z</dcterms:modified>
  <cp:revision>126</cp:revision>
  <dc:subject/>
  <dc:title> </dc:title>
</cp:coreProperties>
</file>