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распоряжением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от 30.10.2023   № 27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540"/>
        <w:gridCol w:w="24"/>
        <w:gridCol w:w="639"/>
        <w:gridCol w:w="1330"/>
        <w:gridCol w:w="1211"/>
        <w:gridCol w:w="1211"/>
        <w:gridCol w:w="1210"/>
        <w:gridCol w:w="1175"/>
        <w:gridCol w:w="40"/>
        <w:gridCol w:w="61"/>
        <w:gridCol w:w="1019"/>
        <w:gridCol w:w="1142"/>
        <w:gridCol w:w="107"/>
        <w:gridCol w:w="946"/>
        <w:gridCol w:w="924"/>
        <w:gridCol w:w="10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тыс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 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/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</w:t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</w:t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ограммное обеспеч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тыс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тыс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предустановленное программное обеспечен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51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тыс.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26.20.16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ввода или вывода, содержащие или не содержащие в одном корпусе запоминаю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щие устройства. Пояснения по требуемой продукции: принтеры, сканер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 - для принтера), разрешение сканирования (для сканер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 xml:space="preserve">Дуплекс, автоподатчик, сетевой интерфейс,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отсутствую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4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нтеры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охром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 xml:space="preserve">Дуплекс, автоподатчик, сетевой интерфейс,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Дуплекс, автоподатчик, сетевой интерфейс,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й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Не более 3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Дуплекс, автоподатчик, сетевой интерфейс,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,198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1,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я по требуемой продукции: многофункцио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, разрешение сканирования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7,</w:t>
            </w:r>
            <w:r>
              <w:rPr>
                <w:sz w:val="16"/>
                <w:szCs w:val="16"/>
                <w:lang w:val="en-US"/>
              </w:rPr>
              <w:t>06</w:t>
            </w:r>
            <w:r>
              <w:rPr>
                <w:sz w:val="16"/>
                <w:szCs w:val="16"/>
              </w:rPr>
              <w:t>3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64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</w:t>
            </w:r>
          </w:p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очны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</w:t>
            </w:r>
          </w:p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очный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енсорный/</w:t>
            </w:r>
          </w:p>
          <w:p>
            <w:pPr>
              <w:pStyle w:val="Normal"/>
              <w:autoSpaceDE w:val="false"/>
              <w:ind w:left="-13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тыс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 двигателем с искровым зажиганием, с рабочим объемом цилиндров не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с двигателем с искровым зажиганием, с рабочим объемом цилиндров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446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255млн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металлическая для офи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мебель для сидения, преимущественно с металлически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/>
                <w:sz w:val="16"/>
                <w:szCs w:val="16"/>
                <w:highlight w:val="red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red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red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8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,671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,81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4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еревянная для офисов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ул мяг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для одежды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ллажи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6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7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8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,671 тыс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,81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доступа в информационно-телекоммуникационную сеть "Интернет"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й объем доступной услуги голосовой связ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ступной услуги доступа в информационно-телекоммуникационную сеть "Интернет"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3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49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90.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ит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шадиная сил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</w:t>
            </w:r>
          </w:p>
          <w:p>
            <w:pPr>
              <w:pStyle w:val="Style21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шадиная сил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.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11.10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дания сборные из метал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плект спортивно-технологического оборудования для создания крытого  катка с искусственным льдом (металлокаркасное сооружение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93382,66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3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кторы с мощностью двигателя от 37 кВт до 59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плект спортивно-технологического оборудования для создания крытого  катка с искусственным льдом (трактор с дополнительным оборудованием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275,00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consultantplus://offline/ref=24F04F0A29323C7E0556F8794C4ECE86AF62E3FD6FF33B32F5F4655420ACC9D42154860E3661B047Q00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hchevaOV</cp:lastModifiedBy>
  <cp:lastPrinted>2023-04-19T14:34:00Z</cp:lastPrinted>
  <dcterms:modified xsi:type="dcterms:W3CDTF">2023-11-02T08:21:00Z</dcterms:modified>
  <cp:revision>79</cp:revision>
  <dc:subject/>
  <dc:title>ВЕДОМСТВЕННЫЙ ПЕРЕЧЕНЬ</dc:title>
</cp:coreProperties>
</file>