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0.2023 № 27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2 подраздела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9900" cy="247015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46863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0845" cy="249555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7670" cy="247650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на приобретение мебел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ши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4671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817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Служебные помещения архивного отдела по мере </w:t>
      </w:r>
      <w:r>
        <w:rPr>
          <w:bCs/>
          <w:color w:val="000000"/>
        </w:rPr>
        <w:t xml:space="preserve">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рхивного отдела администрации района исходя из потребности хранения архивных фон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*Наименование мебели в связи со служебной необходимостью может быть измен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1.2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6245" cy="245745"/>
            <wp:effectExtent l="0" t="0" r="0" b="0"/>
            <wp:docPr id="5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8630"/>
            <wp:effectExtent l="0" t="0" r="0" b="0"/>
            <wp:docPr id="6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5110"/>
            <wp:effectExtent l="0" t="0" r="0" b="0"/>
            <wp:docPr id="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225" cy="246380"/>
            <wp:effectExtent l="0" t="0" r="0" b="0"/>
            <wp:docPr id="8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0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1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5120" cy="247015"/>
            <wp:effectExtent l="0" t="0" r="0" b="0"/>
            <wp:docPr id="9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ативы, применяемые при расчете нормативных затрат на приобретение канцелярских принадлежностей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" cy="2451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5120" cy="2470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30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6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30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 5.11.3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5755" cy="221615"/>
            <wp:effectExtent l="0" t="0" r="0" b="0"/>
            <wp:docPr id="1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2435" cy="469265"/>
            <wp:effectExtent l="0" t="0" r="0" b="0"/>
            <wp:docPr id="15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6860" cy="245110"/>
            <wp:effectExtent l="0" t="0" r="0" b="0"/>
            <wp:docPr id="16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4485" cy="245110"/>
            <wp:effectExtent l="0" t="0" r="0" b="0"/>
            <wp:docPr id="17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рмативы, применяемые при расчете нормативных затрат на приобретение хозяйственных товаров и принадлеж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4485" cy="24511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6860" cy="24511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2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 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3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2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4. Пункт 5.12.17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«5.12.17. </w:t>
      </w:r>
      <w:r>
        <w:rPr>
          <w:b/>
          <w:color w:val="000000"/>
        </w:rPr>
        <w:t>Затраты на приобретение сантехнического оборудования (сантехнических изделий), определяемые по формуле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eastAsia="en-US"/>
        </w:rPr>
        <mc:AlternateContent>
          <mc:Choice Requires="wpg">
            <w:drawing>
              <wp:inline distT="0" distB="0" distL="0" distR="0">
                <wp:extent cx="1701800" cy="7175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717480"/>
                          <a:chOff x="0" y="0"/>
                          <a:chExt cx="1701720" cy="71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0172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008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12708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636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126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760"/>
                            <a:ext cx="1321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227880"/>
                            <a:ext cx="105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227880"/>
                            <a:ext cx="284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344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344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12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27880"/>
                            <a:ext cx="97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334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pt;height:56.5pt" coordorigin="0,0" coordsize="2680,1130">
                <v:rect id="shape_0" stroked="f" o:allowincell="f" style="position:absolute;left:0;top:0;width:2679;height:1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7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200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9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199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79;width:207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9;top:359;width:165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2;top:359;width:44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54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54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59;width:15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52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-  </w:t>
      </w:r>
      <w:r>
        <w:rPr>
          <w:color w:val="000000"/>
        </w:rPr>
        <w:t>планируемое к приобретению количество i-го сантехнического оборудования (сантехнического издел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со  </w:t>
      </w:r>
      <w:r>
        <w:rPr>
          <w:color w:val="000000"/>
        </w:rPr>
        <w:t>- цена i-ой единицы сантехнического оборудования (сантехнического  издел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 сантехнического оборудования (сантехнического изделия)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88"/>
        <w:gridCol w:w="1331"/>
        <w:gridCol w:w="2449"/>
        <w:gridCol w:w="254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сантехнического оборудования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сантехнического изделия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ы количества сантехнического оборудования (сантехнического изделия), ед.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сантехнического оборудования (сантехнического изделия) не более, руб. 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со)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ковин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600,00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нита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меситель (кран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счете на один санузе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6,0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рматура и комплектующие детали для сантехнического оборудова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отребно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000,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штуку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5</w:t>
      </w:r>
      <w:r>
        <w:rPr/>
        <w:t>. Пункт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/>
              <w:t>пос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/>
              <w:t>пос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46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4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11" w:leader="none"/>
                <w:tab w:val="left" w:pos="168" w:leader="none"/>
              </w:tabs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879</w:t>
            </w:r>
            <w:r>
              <w:rPr>
                <w:color w:val="000000"/>
              </w:rPr>
              <w:t>,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основных средств, в связи со служебной необходимостью,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6. Подраздел 5.12 раздела 5 нормативных затрат дополнить пунктом 5.12.65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«5.12.65.</w:t>
      </w:r>
      <w:r>
        <w:rPr>
          <w:bCs/>
        </w:rPr>
        <w:t xml:space="preserve"> </w:t>
      </w:r>
      <w:r>
        <w:rPr>
          <w:b/>
        </w:rPr>
        <w:t xml:space="preserve">Затраты на выполнение работ по монтажу крытого  перехода и шумозащитного экрана крытого катка с искусственным льдом в соответствии  с локальным сметным расчетом, </w:t>
      </w:r>
      <w:r>
        <w:rPr/>
        <w:t>предусмотренные в сумме не более 1152336,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D4549D3232B1FCDDF4BEF12AEA90B60F68FD08611B8AB35E5ABE152533BD45BC3F007E361441C74AeDX4N" TargetMode="External"/><Relationship Id="rId11" Type="http://schemas.openxmlformats.org/officeDocument/2006/relationships/hyperlink" Target="consultantplus://offline/ref=D4549D3232B1FCDDF4BEF12AEA90B60F68FD08611B8AB35E5ABE152533BD45BC3F007E361441C442eDX6N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0-02T11:23:00Z</cp:lastPrinted>
  <dcterms:modified xsi:type="dcterms:W3CDTF">2023-11-07T06:46:00Z</dcterms:modified>
  <cp:revision>287</cp:revision>
  <dc:subject/>
  <dc:title>Приложение</dc:title>
</cp:coreProperties>
</file>