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33</w:t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Омутнинской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/>
      </w:pPr>
      <w:r>
        <w:rPr>
          <w:sz w:val="28"/>
          <w:szCs w:val="28"/>
        </w:rPr>
        <w:t>от 21.12.2022 № 51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Омутнинской районной Думы Кировской области от 12.07.2023 № 26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бюджетам</w:t>
        <w:br/>
        <w:t>поселений на реализацию природоохран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ных межбюджетных трансфертов бюджетам поселений на реализацию природоохранных мероприятий определяет правила предоставления иных межбюджетных трансфертов бюджетам поселений на реализацию природоохранных мероприятий (далее – иные МБТ)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МБТ предоставляются администрацией муниципального образования Омутнинский муниципальный район Кировской области (далее – администрация района) в целях финансирования расходных обязательств на реализацию природоохранных мероприятий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иных МБТ является включение поселения в план по реализации природоохранных мероприятий  в соответствии с пунктом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, пунктом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ом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бюджетам поселений в пределах сумм, установленных решением Омутнинской районной Думы о бюджете на очередной финансовый год и плановый период, при условии заключения Соглашения между администрацией района и администрацией поселения, а также предоставления заявки на сумму финансирования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ных МБТ определяется по плану природоохранных мероприятий, утвержденному администрацией муниципального образования Омутнин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ля перечисления иных МБТ являю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exact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Наличие соглашения о предоставлении иных МБТ, заключенного между администрацией района Омутнинского района и администрацией по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exact" w:line="360"/>
        <w:ind w:left="0" w:firstLine="698"/>
        <w:jc w:val="both"/>
        <w:rPr/>
      </w:pPr>
      <w:r>
        <w:rPr>
          <w:sz w:val="28"/>
          <w:szCs w:val="28"/>
        </w:rPr>
        <w:t>Заявка на получение иных МБТ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/>
      </w:pPr>
      <w:r>
        <w:rPr>
          <w:sz w:val="28"/>
          <w:szCs w:val="28"/>
        </w:rPr>
        <w:t>Перечисление иных МБТ из бюджета района в бюджеты поселений осуществляется в установленном порядке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иных МБТ в бюджет поселения финансовое управление Омутнинского района зачисляет их на лицевой счет администрации поселения, открытый в финансовом управлении Омутнинского района (территориальном органе Федерального казначейства)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иных МБТ на счет бюджета администрация поселения осуществляет расходование иных МБТ на цели, установленные пунктом 2 настоящего Порядка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представляет в финансовое управление Омутнинского района платежные документы для санкционирования оплаты денежных обязательств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/>
      </w:pPr>
      <w:r>
        <w:rPr>
          <w:sz w:val="28"/>
          <w:szCs w:val="28"/>
        </w:rPr>
        <w:t>Администрация поселения представляет в администрацию  района ежемесячно, не позднее 10 числа месяца, следующего за отчетным периодом, на бумажном носителе отчетность о расходовании иных МБТ по форме, определенной соглашением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/>
      </w:pPr>
      <w:r>
        <w:rPr>
          <w:sz w:val="28"/>
          <w:szCs w:val="28"/>
        </w:rPr>
        <w:t>Ответственность за несоблюдение настоящего Порядка и недостоверность представляемых отчетов и сведений о расходовании иных МБТ возлагается на администрацию поселения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остью использования иных МБТ возлагается на администрацию района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ьзования иных МБТ не по целевому назначению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очередного финансового года  иные МБТ подлежат возврату в доход бюджета муниципального образования Омутнинский муниципальный район Кировской области в течение первых 15 рабочих дней текущего финансового год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4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388" w:hanging="16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0" w:hanging="16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8" w:hanging="16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8" w:hanging="16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8" w:hanging="16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25:00Z</dcterms:created>
  <dc:creator>user</dc:creator>
  <dc:description/>
  <cp:keywords/>
  <dc:language>en-US</dc:language>
  <cp:lastModifiedBy>ucom01</cp:lastModifiedBy>
  <cp:lastPrinted>2017-06-21T10:09:00Z</cp:lastPrinted>
  <dcterms:modified xsi:type="dcterms:W3CDTF">2023-07-12T04:58:00Z</dcterms:modified>
  <cp:revision>69</cp:revision>
  <dc:subject/>
  <dc:title>Приложение 44з </dc:title>
</cp:coreProperties>
</file>