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1.4.2  подраздела 1.4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1.4.2. Затраты на приобретение принтеров, многофункциональных устройств, копировальных аппаратов и иной оргтехники 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           </w:t>
        <w:tab/>
        <w:tab/>
        <w:t xml:space="preserve">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ab/>
        <w:tab/>
        <w:t xml:space="preserve">        </w:t>
      </w:r>
      <w:r>
        <w:rPr>
          <w:sz w:val="28"/>
          <w:szCs w:val="28"/>
        </w:rPr>
        <w:t>З</w:t>
      </w:r>
      <w:r>
        <w:rPr>
          <w:vertAlign w:val="subscript"/>
        </w:rPr>
        <w:t xml:space="preserve">пм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ab/>
        <w:t xml:space="preserve">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68"/>
        <w:gridCol w:w="3092"/>
        <w:gridCol w:w="3149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/>
              <w:t>Q</w:t>
            </w:r>
            <w:r>
              <w:rPr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3380" cy="320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4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цветно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 единиц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 4, цветной, струй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198,0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А4, цветно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потоков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4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3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документов (шредер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96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отдел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705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2.23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6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659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uecon02</cp:lastModifiedBy>
  <cp:lastPrinted>2022-12-12T16:57:00Z</cp:lastPrinted>
  <dcterms:modified xsi:type="dcterms:W3CDTF">2022-12-13T07:38:00Z</dcterms:modified>
  <cp:revision>206</cp:revision>
  <dc:subject/>
  <dc:title>Приложение</dc:title>
</cp:coreProperties>
</file>