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ab/>
        <w:tab/>
        <w:t xml:space="preserve">                                   </w:t>
        <w:tab/>
        <w:t xml:space="preserve">   </w:t>
        <w:tab/>
        <w:t xml:space="preserve">         № 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>1.  Внести в распоряжение администрации муниципального образования Омутнинский муниципальный район Кировской области от 30.09.2022 № 242 «Об утверждении Перечня отдельных  видов товаров, работ, услуг, закупаемых администрацией муниципального образования Омутнинский муниципальный   район   Кировской  области, их потребительские свойства (в том числе качество) и иные характеристики (в том числе предельные цены товаров, работ, услуг)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нкт 10 Перечня отдельных 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  свойства   (в   том числе качество) и иные характеристики (в том числе предельные цены товаров, работ, услуг)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изложить в следующей редакции</w:t>
      </w:r>
      <w:r>
        <w:rPr>
          <w:b/>
          <w:bCs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2. Отделу экономики администрации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right="28" w:firstLine="540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А.В. Мал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экономики</w:t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Омутнинского района                                           А.В. Новикова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заведующего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А.Л. Вылегж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К.С. Кири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24:00Z</dcterms:created>
  <dc:creator>Admin</dc:creator>
  <dc:description/>
  <cp:keywords/>
  <dc:language>en-US</dc:language>
  <cp:lastModifiedBy>TselischevaOV</cp:lastModifiedBy>
  <cp:lastPrinted>2023-06-06T11:35:00Z</cp:lastPrinted>
  <dcterms:modified xsi:type="dcterms:W3CDTF">2023-08-31T13:56:00Z</dcterms:modified>
  <cp:revision>118</cp:revision>
  <dc:subject/>
  <dc:title>проект</dc:title>
</cp:coreProperties>
</file>