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5"/>
        <w:gridCol w:w="4810"/>
      </w:tblGrid>
      <w:tr>
        <w:trPr>
          <w:trHeight w:val="2590" w:hRule="atLeast"/>
        </w:trPr>
        <w:tc>
          <w:tcPr>
            <w:tcW w:w="10075" w:type="dxa"/>
            <w:tcBorders/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мутнинский муниципальный район </w:t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овской области </w:t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0.01.2023  №  24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23 год по реализации муниципальной программы                                                                                  </w:t>
      </w:r>
      <w:r>
        <w:rPr>
          <w:rFonts w:cs="Times New Roman" w:ascii="Times New Roman" w:hAnsi="Times New Roman"/>
          <w:b/>
          <w:spacing w:val="-2"/>
          <w:sz w:val="28"/>
          <w:szCs w:val="28"/>
          <w:u w:val="single"/>
        </w:rPr>
        <w:t xml:space="preserve">«Профилактика правонарушений и преступлений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u w:val="single"/>
        </w:rPr>
        <w:t>противодействие экстремизму и терроризму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  <w:u w:val="single"/>
        </w:rPr>
        <w:t>в Омутнинском районе» на  2023 - 2025 годы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, сроки реализации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240"/>
        <w:gridCol w:w="8"/>
        <w:gridCol w:w="1973"/>
        <w:gridCol w:w="1260"/>
        <w:gridCol w:w="1260"/>
        <w:gridCol w:w="1884"/>
        <w:gridCol w:w="1896"/>
        <w:gridCol w:w="2880"/>
      </w:tblGrid>
      <w:tr>
        <w:trPr>
          <w:tblHeader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, подпрограммы, отдельного мероприят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(Ф.И.О., долж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4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а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 год, тыс. рубле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краткое описание) </w:t>
            </w:r>
            <w:hyperlink w:anchor="Par4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blHeader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0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филактика правонарушений и преступлений, противодействие экстремизму и терроризм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Омутнинском районе на  2023 -2025 годы»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ав и свободы человека на территории Омутнинского района, активизация межведомственного взаимодействия органов и учреждений системы профилактики в обеспечении общественно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и и противодействия преступност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одпрограмма               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рофилактика безнадзорности и правонарушений несовершеннолетних на территории Омутнинского района на 2023-2025 годы»  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сить эффективность социально-реабилитационной работы с несовершеннолетними, оказавшимися в трудной жизненной ситуации, а также совершившими противоправные действи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стабильные условия для предотвращения правонарушений и преступлений несовершеннолетними</w:t>
            </w:r>
          </w:p>
        </w:tc>
      </w:tr>
      <w:tr>
        <w:trPr>
          <w:trHeight w:val="4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6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1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6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е мероприятия по выполнению подпрограммы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Увеличение количества профилактических мероприятий </w:t>
            </w:r>
          </w:p>
        </w:tc>
      </w:tr>
      <w:tr>
        <w:trPr>
          <w:trHeight w:val="39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0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0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татистического и персонифицированного учета несовершеннолетних и семей, находящихся в социально опасном положении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жекварталь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контроля за организацией индивидуальных профилактических мер, реализуемых в отношении несовершеннолетнего, семьи, находящихся в социально опасном положении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6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6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 совершенствование сети школьных служб медиации (примирения)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ратьева Н.В., начальник Управления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мутни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Оказание обучающимся помощи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2"/>
                <w:sz w:val="20"/>
                <w:szCs w:val="20"/>
              </w:rPr>
              <w:t>в разрешении споров и конфликтных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2"/>
                <w:sz w:val="20"/>
                <w:szCs w:val="20"/>
              </w:rPr>
              <w:t>ситуац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bscript"/>
              </w:rPr>
            </w:r>
          </w:p>
        </w:tc>
      </w:tr>
      <w:tr>
        <w:trPr>
          <w:trHeight w:val="2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2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по социальному сопровождению семей, в том числе, в которых дети склонны к совершению или совершают правонарушения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оддержки и помощи семьям (медицинской, психологической, педагогической, юридической, социальной) прекращение индивидуальной профилактической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9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9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2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жведомственного сопровождения  несовершеннолетних, склонных к асоциальному  поведению или вступивших в конфликт с законом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пущение совершения правонарушений и преступлений, безнадзорности, прекращение индивидуальной профилактической работы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1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28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3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40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1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межведомственных  комисс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профилактике правонаруш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летнему отдыху и  занятости детей  и других мероприятий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xtendedtextshort"/>
                <w:rFonts w:cs="Times New Roman" w:ascii="Times New Roman" w:hAnsi="Times New Roman"/>
                <w:sz w:val="20"/>
                <w:szCs w:val="20"/>
              </w:rPr>
              <w:t xml:space="preserve">Организации работы по взаимодействию со структурами системы профилактик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изации государственной политики в сфере профилактики правонарушений, координация межведомственной работы</w:t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е мероприятия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Style w:val="Extendedtextshort"/>
                <w:rFonts w:cs="Times New Roman" w:ascii="Times New Roman" w:hAnsi="Times New Roman"/>
                <w:sz w:val="20"/>
                <w:szCs w:val="20"/>
              </w:rPr>
              <w:t xml:space="preserve">Повышения эффективности деятельности по </w:t>
            </w:r>
            <w:r>
              <w:rPr>
                <w:rStyle w:val="Extendedtextshort"/>
                <w:rFonts w:cs="Times New Roman" w:ascii="Times New Roman" w:hAnsi="Times New Roman"/>
                <w:bCs/>
                <w:sz w:val="20"/>
                <w:szCs w:val="20"/>
              </w:rPr>
              <w:t>профилактике</w:t>
            </w:r>
            <w:r>
              <w:rPr>
                <w:rStyle w:val="Extendedtextshort"/>
                <w:rFonts w:cs="Times New Roman" w:ascii="Times New Roman" w:hAnsi="Times New Roman"/>
                <w:sz w:val="20"/>
                <w:szCs w:val="20"/>
              </w:rPr>
              <w:t xml:space="preserve"> семейного неблагополучия, предупреждения безнадзорности и правонарушений несовершеннолетних, защиты их прав и законных интересов несовершеннолетних</w:t>
            </w:r>
          </w:p>
        </w:tc>
      </w:tr>
      <w:tr>
        <w:trPr>
          <w:trHeight w:val="2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7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3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филактических мероприятий по профилактике безнадзорности, правонарушений и преступлений среди несовершеннолетних (анкетирование, конкурсы, игровые программы,  беседы, акции, круглые столы, лекции и др.).)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xtendedtextshort"/>
                <w:rFonts w:cs="Times New Roman" w:ascii="Times New Roman" w:hAnsi="Times New Roman"/>
                <w:sz w:val="20"/>
                <w:szCs w:val="20"/>
              </w:rPr>
              <w:t xml:space="preserve">Выявление детей «группы риска» и проведение ранней </w:t>
            </w:r>
            <w:r>
              <w:rPr>
                <w:rStyle w:val="Extendedtextshort"/>
                <w:rFonts w:cs="Times New Roman" w:ascii="Times New Roman" w:hAnsi="Times New Roman"/>
                <w:bCs/>
                <w:sz w:val="20"/>
                <w:szCs w:val="20"/>
              </w:rPr>
              <w:t>профилактики</w:t>
            </w:r>
            <w:r>
              <w:rPr>
                <w:rStyle w:val="Extendedtextshort"/>
                <w:rFonts w:cs="Times New Roman" w:ascii="Times New Roman" w:hAnsi="Times New Roman"/>
                <w:sz w:val="20"/>
                <w:szCs w:val="20"/>
              </w:rPr>
              <w:t xml:space="preserve"> правонарушений </w:t>
            </w:r>
            <w:r>
              <w:rPr>
                <w:rStyle w:val="Extendedtextshort"/>
                <w:rFonts w:cs="Times New Roman" w:ascii="Times New Roman" w:hAnsi="Times New Roman"/>
                <w:bCs/>
                <w:sz w:val="20"/>
                <w:szCs w:val="20"/>
              </w:rPr>
              <w:t>несовершеннолетних</w:t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йонного конкурса социальных проектов,  культурного досуга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ыкина И.П.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по физической культуре, спорту, туризму и работе с молодежь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мутнин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раз в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физической культуры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порта среди населения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утнинского района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здорового образа жиз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3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3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бластной  межведомственной акции «Подросток» по выявлению подростков, занимающихся  бродяжничеством, противоправной деятельностью, оказание им социальной помощи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раз в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безнадзорности,  правонарушений  и преступлений несовершеннолет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7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5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9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2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4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педагогических совещаний, семинаров, тренингов для педагогических работников по вопросам профилактики безнадзорности, самовольных уходов, половой неприкосновенности, правонарушений, суицидов несовершеннолетних 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мере необходимост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знаний воспитательной службы</w:t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5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занятости несовершеннолетних, в том числе находящихся либо проживающих в социально опасном положении, в кружки, секции, творческие объединения  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жекварталь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альное вовлечение несовершеннолетних находящихся в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фликте с законом, в продуктивную внеурочную деятельность,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, реабилитационные мероприятия</w:t>
            </w:r>
          </w:p>
        </w:tc>
      </w:tr>
      <w:tr>
        <w:trPr>
          <w:trHeight w:val="1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6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временного трудоустройства несовершеннолетних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дратьева Н.В., начальник Управления образования Омутнинского района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ыкина И.П., начальник Управления по физической культуре, спорту, туризму и работе с молодёжью Омутнин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мере необходимост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,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а подросток, состоящих на профилактическом учете в организацию трудовой занятости</w:t>
            </w:r>
          </w:p>
        </w:tc>
      </w:tr>
      <w:tr>
        <w:trPr>
          <w:trHeight w:val="1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7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ие буклетов  по защите  прав несовершеннолетних, памяток  об уголовной и административной ответственности среди несовершеннолетних и их родителей, телефона «Доверия»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ое обеспечение в целях профилактики правонарушений и антиобщественных действий 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2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8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информационных стендов, приобретение баннера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информации по профилактике правонарушений и антиобщественных действий</w:t>
            </w:r>
          </w:p>
        </w:tc>
      </w:tr>
      <w:tr>
        <w:trPr>
          <w:trHeight w:val="3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9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атериальной помощи  семьям и несовершеннолетним, оказавшимся в трудной жизненной ситуации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а семей и несовершеннолетних для преодоления жизненных трудностей</w:t>
            </w:r>
          </w:p>
        </w:tc>
      </w:tr>
      <w:tr>
        <w:trPr>
          <w:trHeight w:val="16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0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районного конкурса «Подросток и закон»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олагает взаимодействие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ую деятельность по пропаганде здорового образа жизни, реализацию мер по противодействию экстремизму и терроризму </w:t>
            </w:r>
          </w:p>
        </w:tc>
      </w:tr>
      <w:tr>
        <w:trPr>
          <w:trHeight w:val="6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3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2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6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1.</w:t>
            </w:r>
          </w:p>
        </w:tc>
        <w:tc>
          <w:tcPr>
            <w:tcW w:w="3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проведении рейдов в рамках межведомственного взаимодействия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выявления безнадзорности, правонарушений, антиобщественных действий несовершеннолетних, выявление и устранение причин и условий способствующих этому</w:t>
            </w:r>
          </w:p>
        </w:tc>
      </w:tr>
      <w:tr>
        <w:trPr>
          <w:trHeight w:val="51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1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9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ланировано проведение –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мероприят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063"/>
        <w:gridCol w:w="2159"/>
        <w:gridCol w:w="1260"/>
        <w:gridCol w:w="1260"/>
        <w:gridCol w:w="1884"/>
        <w:gridCol w:w="1896"/>
        <w:gridCol w:w="2879"/>
      </w:tblGrid>
      <w:tr>
        <w:trPr>
          <w:tblHeader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, подпрограммы, отдельного мероприят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(Ф.И.О., долж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4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1152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ab/>
              <w:t xml:space="preserve">Ср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а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 год, тыс. рублей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краткое описание) </w:t>
            </w:r>
            <w:hyperlink w:anchor="Par4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blHeader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одпрограмма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«Профилактика немедицинского потребления наркотических, психотропных, сильнодействующих и одурманивающих веществ на территории Омутнинского района на 2023-2025 годы»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факторов риска употребления ПАВ; вовлечение подростков, молодежи и их семей в общественно-значимую деятельность; установление социальных связей с органами системы профилактики</w:t>
            </w:r>
          </w:p>
        </w:tc>
      </w:tr>
      <w:tr>
        <w:trPr>
          <w:trHeight w:val="4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6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1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6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е мероприятия по выполнению подпрограммы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эффективность разработанной системы</w:t>
            </w:r>
          </w:p>
        </w:tc>
      </w:tr>
      <w:tr>
        <w:trPr>
          <w:trHeight w:val="39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0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0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лиц, допускающих употребление токсических, наркотических веществ, в т.ч курительных смесей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пределение  диагностик и методик оказания помощи выявленному лицу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тодической конференции «Воспитательное пространство школы как условие формирования социально здоровой личности ребенка»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ратьева Н.В., начальник  Управления образования Омутни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раз в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зработка педагогического аспекта антинаркотической работы</w:t>
            </w:r>
          </w:p>
        </w:tc>
      </w:tr>
      <w:tr>
        <w:trPr>
          <w:trHeight w:val="2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0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.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антинаркотической комиссии  Омутнинского района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1 раз в квартал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инятие решений, касающихся организации, координации, совершенствования и оценки эффективности деятельности органов исполнительной власти субъекта Российской Федерации и органов местного самоуправления муниципальных образований по противодействию незаконному обороту наркотических средств, психотропных веществ и их прекурсоров, а также осуществлять контроль за исполнением этих решений</w:t>
            </w:r>
          </w:p>
        </w:tc>
      </w:tr>
      <w:tr>
        <w:trPr>
          <w:trHeight w:val="1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4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9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0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8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4.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приема врача-нарколога  в МО МВД России «Омутнинский» России, КДНиЗП несовершеннолетних, состоящих на учете за употребление алкоголя, наркотических средств и психотропных веществ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айлова С.М., заместитель начальника УУП и ПДН МО МВД России «Омутнинский»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ботка навыков самозащиты; предупреждение возникновения проблем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1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14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3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32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27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5.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и ликвидация очагов произрастания дикорастущих наркосодержащих растений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 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 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Борьба с распространением наркомании, выявление и уничтожение очагов произрастания дикорастущих наркосодержащих растений</w:t>
            </w:r>
          </w:p>
        </w:tc>
      </w:tr>
      <w:tr>
        <w:trPr>
          <w:trHeight w:val="2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6.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Информирование населения 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законных посевах и очагов произрастания дикорастущих наркосодержащих растений, фактов их незаконного культивирования, а также методов уничтожения дикорастущих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косодержащих раст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 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 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офилактика и формирование устойчивости населения к здоровому образу жизни</w:t>
            </w:r>
          </w:p>
        </w:tc>
      </w:tr>
      <w:tr>
        <w:trPr>
          <w:trHeight w:val="1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7.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ресурсов сети «Интернет» с целью выявления и направления  на блокировку источников информации, содержащей незаконное потребление и распространение наркотиков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 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 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ыявления правонарушений, антиобщественных действий, выявление и устранение причин и условий способствующих этому</w:t>
            </w:r>
          </w:p>
        </w:tc>
      </w:tr>
      <w:tr>
        <w:trPr>
          <w:trHeight w:val="2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е мероприят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  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сти населения к приобщению к любым ПАВ</w:t>
            </w:r>
          </w:p>
        </w:tc>
      </w:tr>
      <w:tr>
        <w:trPr>
          <w:trHeight w:val="2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7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8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филактических мероприятий по предупреждению наркомании, употребления психоактивных веществ (анкетирование, конкурсы, беседы, акции, круглые столы, лекции и др.)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редоточение усилий специалистов системы на профилактик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редупреждению наркомании, употребления психоактивных веществ</w:t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.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 районе профилактических мероприятий, направленных на предупреждение и распространение наркомании, пропаганде здорового образа жизн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7 апреля - Всемирный день здоровь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26 июня - Международный день борьбы с наркот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1 декабря - День борьбы со СПИД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.д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 назначенной дат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условий для организации и проведения мероприятий, направленных на формирование у населения стремления к ведению здорового образа жизни; повышать значимость здорового образа жизни, престижность здорового поведения </w:t>
            </w:r>
          </w:p>
        </w:tc>
      </w:tr>
      <w:tr>
        <w:trPr>
          <w:trHeight w:val="2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6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3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портивных мероприятий, направленных на ведение здорового образа жизни, отказа от вредных привычек, приобщение к физкультуре и спорту, в том числе среди молодежи  из неблагополучной среды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Владыкина И.П., началь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по физической культуре, спорту, туризму и работе с молодежью Омутнин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 назначенной дат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а населения  к  негативному отношению к табакокурению, к употреблению наркотических и психотропных веществ через воспитание мотивации здорового образа жизни.</w:t>
            </w:r>
          </w:p>
        </w:tc>
      </w:tr>
      <w:tr>
        <w:trPr>
          <w:trHeight w:val="2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4.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щение информации по вопросам противодействия  распространению наркотиков, запрещенных курительных смесей  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формационного поля по профилактике употребления наркотических и психотропных веществ</w:t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5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суга  несовершеннолетних, склонных к употреблению токсических средств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культурного и духовного уровня населения </w:t>
            </w:r>
          </w:p>
        </w:tc>
      </w:tr>
      <w:tr>
        <w:trPr>
          <w:trHeight w:val="1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ланировано проведение – 300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08"/>
        <w:gridCol w:w="2112"/>
        <w:gridCol w:w="1260"/>
        <w:gridCol w:w="1260"/>
        <w:gridCol w:w="1884"/>
        <w:gridCol w:w="1896"/>
        <w:gridCol w:w="2880"/>
      </w:tblGrid>
      <w:tr>
        <w:trPr>
          <w:tblHeader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, подпрограммы, отдельного мероприят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(Ф.И.О., долж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4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-ни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а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 год, тыс. рубле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краткое описание) </w:t>
            </w:r>
            <w:hyperlink w:anchor="Par4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blHeader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одпрограмма № 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нижение масштабов злоупотребления алкогольной продукцией и профилактике алкоголизма на территории Омутнинского района на 2023-2025 годы»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системы профилактики злоупотребления алкогольной продукцией и алкоголизма среди разных слоев населения</w:t>
            </w:r>
          </w:p>
        </w:tc>
      </w:tr>
      <w:tr>
        <w:trPr>
          <w:trHeight w:val="4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е мероприятия по выполнению подпрограмм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пециальных мер по профилактике злоупотребления алкогольной продукцией, а также внедрение планов, направленных на популяризацию здорового образа жизни.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6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атронажей социально неблагополучных семей с детьми в  целях профилактики дальнейшее алкоголизации и формирования алкогольной зависимост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жекварталь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оздание условий для дальнейшего постоянного снижения потребления алкогольной продукци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3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1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ие в планы  работ, организующих летний отдых детей и подростков, профилактических мероприятий антиалкогольной направленност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жекварталь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беспечение занятости детей   подростков в свободное   время</w:t>
            </w:r>
          </w:p>
        </w:tc>
      </w:tr>
      <w:tr>
        <w:trPr>
          <w:trHeight w:val="2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 реализация мероприятий по предупреждению потребления алкогольной и спиртосодержащей продукции, информационно-просветительской, культурно-досуговой и спортивно - массовой деятельности антиалкогольной направленност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не реже 2 раза в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Снижение уровня    потребления  спиртных    напитков, приобщение к    спорту, пропаганда здорового    образа </w:t>
            </w:r>
          </w:p>
        </w:tc>
      </w:tr>
      <w:tr>
        <w:trPr>
          <w:trHeight w:val="1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5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9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4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едагогических советов по вопросам воспитания обучающихся «группы риска», работа с семьями «группы риска"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тойчивой тенденции к закреплению достигнутых результатов и дальнейшее развитие планов, направленных на снижение уровня потребления алкогольной продукции на основе научно обоснованных критериев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1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3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32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2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е мероприят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роста алкоголизма  в   целом   сред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еления</w:t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5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жведомственных операций, акций и рейдов:                      - по месту жительства семей, в которых родители злоупотребляют спиртными напитками, с целью ранней профилактики алкоголизм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местам массового скопления подростков и молодёж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числа лиц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лоупотребляющи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оголем</w:t>
            </w:r>
          </w:p>
        </w:tc>
      </w:tr>
      <w:tr>
        <w:trPr>
          <w:trHeight w:val="42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2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волонтерских групп по  пропаганде здорового образа жизн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раз в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оголизма среди подростков</w:t>
            </w:r>
          </w:p>
        </w:tc>
      </w:tr>
      <w:tr>
        <w:trPr>
          <w:trHeight w:val="2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0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5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3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3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филактических мероприятий, направленных на профилактику алкоголизма среди детей, подростков, молодежи, семей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раз в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и к ведению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звого образа жизн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и молодеж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0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5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2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4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яснение пагубного воздействия алкоголя на организм человека, ответственности за правонарушения и преступления, совершенные в состоянии алкогольного опьянения  (социокультурные, спортивно-оздоровительные мероприятия, конкурсы агитбригад, конкурсы плакатов и другое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раз в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х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оящих 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ах з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оголь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и, в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урочну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до 100%</w:t>
            </w:r>
          </w:p>
        </w:tc>
      </w:tr>
      <w:tr>
        <w:trPr>
          <w:trHeight w:val="3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5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информационных стендов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жекварталь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обеспечение в целях усиления работы по противодействию алкоголизму</w:t>
            </w:r>
          </w:p>
        </w:tc>
      </w:tr>
      <w:tr>
        <w:trPr>
          <w:trHeight w:val="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6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«телефона здоровья» для лиц, страдающих от алкогольной зависимости, членов их семей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омцева М.Ю., начальни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я  культуры  Омутнинского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мере необходимост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 культурного уровня и формирование антиалкогольного общественного мнения</w:t>
            </w:r>
          </w:p>
        </w:tc>
      </w:tr>
      <w:tr>
        <w:trPr>
          <w:trHeight w:val="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ланировано проведение –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  мероприят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08"/>
        <w:gridCol w:w="2112"/>
        <w:gridCol w:w="1260"/>
        <w:gridCol w:w="1260"/>
        <w:gridCol w:w="1884"/>
        <w:gridCol w:w="1896"/>
        <w:gridCol w:w="2880"/>
      </w:tblGrid>
      <w:tr>
        <w:trPr>
          <w:tblHeader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, подпрограммы, отдельного мероприят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(Ф.И.О., долж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4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а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 год, тыс. рубле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краткое описание) </w:t>
            </w:r>
            <w:hyperlink w:anchor="Par4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blHeader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одпрограмма № 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«Профилактика правонарушений и борьба с преступностью на территории Омутнинского района на 2023-2025 годы»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мер по профилактике правонарушений позволят снизить уровень преступности,  обеспечит необходимый уровень общественной безопасности и общественного порядка</w:t>
            </w:r>
          </w:p>
        </w:tc>
      </w:tr>
      <w:tr>
        <w:trPr>
          <w:trHeight w:val="4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е мероприятия по выполнению подпрограмм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снижения уровня правонарушений, преступности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8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1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отчетов участковых уполномоченных полиции и представителей органов местного самоуправления перед населением административных участков, коллективами предприятий, организаций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фонов А.Н.,          Врио начальника         МО  МВД «Омутнинский»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жекварталь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уществление контроля и пресечения административного правонарушения, преступлен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ежведомственного взаимодействия  по контролю за поведением лиц, освобожденных из мест лишения свободы, осужденных к мерам наказания, не связанным с лишением свободы и проведение профилактической работы среди указанной категории лиц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фонов А.Н.,            Врио начальника           МО  МВД «Омутнинский»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жекварталь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уществление контроля в целях пресечения административного правонарушения, составления протокола об административном правонарушении</w:t>
            </w:r>
          </w:p>
        </w:tc>
      </w:tr>
      <w:tr>
        <w:trPr>
          <w:trHeight w:val="2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3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3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едложений операторам сотовой связи о бесплатной рассылке абонентам СМС-сообщений с информацией, направленной на профилактику дистанционных хищений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фонов А.Н.,       Врио начальника         МО  МВД «Омутнинский»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не реже 2 раза в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Формирование определенных представлений общества, отношение граждан к социальным проблемам</w:t>
            </w:r>
          </w:p>
        </w:tc>
      </w:tr>
      <w:tr>
        <w:trPr>
          <w:trHeight w:val="1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1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0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4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в адрес банковских и иных кредитных организаций обращений с предложении о проведении о проведении лекций по повышению финансовой грамотности в безопасности использования банковской карт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фонов А.Н.,        Врио начальника        МО  МВД «Омутнинский»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ю финансовой грамотности в безопасности использования банковской карты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2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3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32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5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банка данных о лицах, отбывших наказание (прием, учет, оказание социальной помощи, обмен информацией)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фонов А.Н.,           Врио начальника            МО  МВД «Омутнинский»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контроля за организацией индивидуальных профилактических мер</w:t>
            </w:r>
          </w:p>
        </w:tc>
      </w:tr>
      <w:tr>
        <w:trPr>
          <w:trHeight w:val="3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е мероприят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сеева И.В.,  заведующий сектором по работе с несовершеннолетними и взаимодействию с правоохранительными орган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 работы по взаимодействию со структурами системы профилактик, обеспечение реализации государственной политики в сфере профилактики правонарушений, координация межведомственной работы</w:t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1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четом определения «целевых аудиторий провести мероприятий   по повышению их информированности о способах их информированности о способах дистанционных хищений с помощью социальной рекламы на популярных интернет-сайтах, онлайн-площадках, в социальных группах интернет-мессенджеров, на предприятиях, имеющих устройства видеотрансляци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фонов А.Н.,        Врио начальника   МО  МВД «Омутнинский»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роста дистанционных хищений</w:t>
            </w:r>
          </w:p>
        </w:tc>
      </w:tr>
      <w:tr>
        <w:trPr>
          <w:trHeight w:val="5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2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мплекса профилактических мероприятий по профилактике правонарушений и борьбе с преступностью  (акции, квесты, тренинги, круглый стол, фестивали, семинары и другое)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сеева И.В.,  заведующий сектором по работе с несовершеннолетними и взаимодействию с правоохранительными орган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раз в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ьная работа направленная на пропаганду ценностей гражданского общества</w:t>
            </w:r>
          </w:p>
        </w:tc>
      </w:tr>
      <w:tr>
        <w:trPr>
          <w:trHeight w:val="2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4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3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3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индивидуальной профилактической работы с несовершеннолетними, требующими контроля, своевременное выявление несовершеннолетних, склонных к правонарушениям и преступлениям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сеева И.В.,  заведующий сектором по работе с несовершеннолетними и взаимодействию с правоохранительными орган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профилактических мероприятий</w:t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0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0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5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9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2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4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ориентации учащихся 8-11 классов образовательных учреждений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ратьева Н.В., нача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образования Омутни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омцева М.Ю., нача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 культуры  Омутнинского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ыкина И.П., начальник Управления по физической культуре,  спорту, туризму и работе с молодежью Омутнин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раз в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профпросвещение, профдиагностику, профконсультирование обучающихся.</w:t>
            </w:r>
          </w:p>
        </w:tc>
      </w:tr>
      <w:tr>
        <w:trPr>
          <w:trHeight w:val="3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5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и распространение среди населения информации  (памятки) о порядке действий при совершении и в отношении них антиобщественных действий 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сеева И.В.,  заведующий сектором по работе с несовершеннолетними и взаимодействию с правоохранительными орган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жекварталь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обеспечение в целях усиления работы по противодействию преступности, антиобщественным действиям</w:t>
            </w:r>
          </w:p>
        </w:tc>
      </w:tr>
      <w:tr>
        <w:trPr>
          <w:trHeight w:val="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6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есовершеннолетних и их законных представителей о телефонах доверия, о службах оказания помощи семье и детям, обеспечение их доступности (размещение соответствующей информации на стендах, на официальных сайтах, в местах,  доступных для несовершеннолетних и их законных представителей)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сеева И.В.,  заведующий сектором по работе с несовершеннолетними и взаимодействию с правоохранительными орган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мере необходимост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информации по профилактике правонарушений и антиобщественных действий</w:t>
            </w:r>
          </w:p>
        </w:tc>
      </w:tr>
      <w:tr>
        <w:trPr>
          <w:trHeight w:val="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7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ориентация и информирование на рынке труд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епанов С.Ю.., директор КОГУ ЦЗН Омутнинского района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трудовой занятости населения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ланировано проведение –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 мероприят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112"/>
        <w:gridCol w:w="2104"/>
        <w:gridCol w:w="1260"/>
        <w:gridCol w:w="1260"/>
        <w:gridCol w:w="1884"/>
        <w:gridCol w:w="8"/>
        <w:gridCol w:w="1892"/>
        <w:gridCol w:w="2884"/>
      </w:tblGrid>
      <w:tr>
        <w:trPr>
          <w:tblHeader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, подпрограммы, отдельного мероприят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(Ф.И.О., долж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4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</w:tc>
        <w:tc>
          <w:tcPr>
            <w:tcW w:w="1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а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 год, тыс. рублей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краткое описание) </w:t>
            </w:r>
            <w:hyperlink w:anchor="Par4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blHeader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одпрограмма № 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«Защита прав и свободы человека от противодействия экстремизма и терроризма на территории  Омутнинского  района  на  2023-2025 годы»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м такой работы должно стать формирование  социальной ответственности, успешной личности, ориентированной на ценности гражданственности и патриотизма на созидательный труд, на основу успеха и важную предпосылку профилактики экстремизма и противодействию терроризма </w:t>
            </w:r>
          </w:p>
        </w:tc>
      </w:tr>
      <w:tr>
        <w:trPr>
          <w:trHeight w:val="45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6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1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6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07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е мероприятия по выполнению подпрограммы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сеева И.В.,  заведующий сектором по работе с несовершеннолетними и взаимодействию с правоохранительными орган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результат реализации данного мероприятия приведет к повышению  правовой культуры, изменению отношения людей к проблеме  распространения идей экстремизма и терроризма, формулированию  у молодежи  спокойного непринятия экстремисткой идеологии и противодействия терроризму </w:t>
            </w:r>
          </w:p>
        </w:tc>
      </w:tr>
      <w:tr>
        <w:trPr>
          <w:trHeight w:val="39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8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3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0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7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81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овместных проверок мест компактного проживания иностранных лиц, лиц без гражданства, выходцев СКФО, ЮФО с целью  недопущения национальных и религиозных конфликтов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фонов А.Н.,    Врио начальника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  МВД России «Омутнинский»*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жекварталь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уществление контроля за соблюдением иностранными гражданами в целях пресечения административного правонарушения, установления личности нарушителя, составления протокола об административном правонарушении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2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6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8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9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овместных проверок мест работы иностранных лиц, лиц без гражданства, выходцев СКФО, ЮФО с целью  недопущения нарушений миграционного законодательства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фонов А.Н.,   Врио начальника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 МВД России «Омутнинский» 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жекварталь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уществление контроля за соблюдением иностранными гражданами и лицами без гражданства установленных для них правил въезда и выезда, пребывания и транзитного проезда через территорию России</w:t>
            </w:r>
          </w:p>
        </w:tc>
      </w:tr>
      <w:tr>
        <w:trPr>
          <w:trHeight w:val="2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9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8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9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3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обраний  и обследований жилого фонда на предмет укрепления входных, запасных дверей. Принять меры к закрытию чердачных и подвальных помещений, установке в подъездах домов металлических дверей с кодовыми замками, либо домофонов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й*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не реже 2 раза в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уществление контроля и пресечения административного правонарушения, преступл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bscript"/>
              </w:rPr>
            </w:r>
          </w:p>
        </w:tc>
      </w:tr>
      <w:tr>
        <w:trPr>
          <w:trHeight w:val="14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9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0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71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4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илактических мероприятий   в среде национальных диаспор и трудовых  мигрантов, направленных  на недопущение межнациональных и  религиозных конфликтов, предупреждение возникновения конфликтных ситуаций,  национальных обычаях  и социальной среде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фонов А.Н.,      Врио начальника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 МВД России «Омутнинский»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пущение экстремисткой деятельности</w:t>
            </w:r>
          </w:p>
        </w:tc>
      </w:tr>
      <w:tr>
        <w:trPr>
          <w:trHeight w:val="34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1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23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38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32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16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5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офилактическ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 в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бразователь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ях, направленной  на формирование толерантного сознания подростков, недопустимость вовлечения их в противоправное поведение на межнациональной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очве,  в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экстремистского характера, в том числе и посредством Интернет-ресурсов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сеева И.В.,  заведующий сектором по работе с несовершеннолетними и взаимодействию с правоохранительными орган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остоять групповому отрицательному давлению</w:t>
            </w:r>
          </w:p>
        </w:tc>
      </w:tr>
      <w:tr>
        <w:trPr>
          <w:trHeight w:val="32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6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размещение на Интернет-сайтах поселений баннеров «Противодействие экстремизму и терроризму»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й*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 населения о пропаганде о межнациональной терпимости, патриотизма, здорового образа жизни</w:t>
            </w:r>
          </w:p>
        </w:tc>
      </w:tr>
      <w:tr>
        <w:trPr>
          <w:trHeight w:val="34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6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е мероприятия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сеева И.В.,  заведующий сектором по работе с несовершеннолетними и взаимодействию с правоохранительными орган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профилактических мер, направленных на предупреждение экстремистской деятельности и террористической угрозы, в том числе на выявление и устранение причин и условий, способствующих осуществлению экстремистской деятельности и терроризма</w:t>
            </w:r>
          </w:p>
        </w:tc>
      </w:tr>
      <w:tr>
        <w:trPr>
          <w:trHeight w:val="24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7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2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99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1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филактических мероприятий по профилактике экстремизма и противодействию терроризму среди населения района, обучающихся образовательных учреждений района (конкурсы, игровые программы,  беседы, акции, круглые столы, лекции и др.)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Моисеева И.В.,  заведующий сектором по работе с несовершеннолетними и взаимодействию с правоохранительными орган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роведению бесед привлекаются представители комиссии по делам несовершеннолетних и защите их прав, органов внутренних дел, образовательных учреждений, учреждений культуры, сектора  по делам молодежи и физкультуре и спорту, центра социального обслуживания, представителей православных конфессий </w:t>
            </w:r>
          </w:p>
        </w:tc>
      </w:tr>
      <w:tr>
        <w:trPr>
          <w:trHeight w:val="41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2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«Лыжни России», спартакиады молодежи Омутнинского района Кировской области, соревнований, Кросса наций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ыкина И.П., нача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физической культуре, спорту, туризму и работе с молодежью Омутнин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раз в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физической культуры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порта среди населения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утнинского района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здорового образа жиз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0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3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99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3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ференции:  - «Профилактика межнациональных  (межэтнических) конфликтов в работе с пациентами»;  - «О мерах раннего предупреждения террористической угрозы в медицинском учреждении»»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говицына Л.И..,      и.о главного врача                    КОГБУЗ   «Омутнинская  ЦРБ»*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раз в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боты в механизме противодействия экстремизма и терроризма, обмен опытом в указанном направле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9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0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9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2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4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 семинара «Действие  сотрудников больницы при угрозе террористической опасности»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говицына Л.И..,      и.о главного врача                    КОГБУЗ   «Омутнинская  ЦРБ»*                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раз в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ботка действий при угрозе  экстремистских и террористических действий</w:t>
            </w:r>
          </w:p>
        </w:tc>
      </w:tr>
      <w:tr>
        <w:trPr>
          <w:trHeight w:val="32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5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уче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Эвакуация из здания стационара с круглосуточным пребыванием людей при чрезвычайных ситуациях»  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говицына Л.И..,      и.о главного врача                    КОГБУЗ   «Омутнинская  ЦРБ»*                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жекварталь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ние практических навыков в организации и управлении мероприятиями по предупреждению и ликвидации чрезвычайных ситуаций </w:t>
            </w:r>
          </w:p>
        </w:tc>
      </w:tr>
      <w:tr>
        <w:trPr>
          <w:trHeight w:val="18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6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курса лекций по теме: «Предупреждение  противоправного поведения, конфликтов на межнациональной почве, профилактике экстремистских  проявлении, противодействия терроризму»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            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мере необходимост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ьная работа направленная на пропаганду ценностей гражданского об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8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7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ие буклетов  и памяток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сеева И.В.,  заведующий сектором по работе с несовершеннолетними и взаимодействию с правоохранительными орган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ое обеспечение в целях усиления работы по противодействию экстремизма </w:t>
            </w:r>
          </w:p>
        </w:tc>
      </w:tr>
      <w:tr>
        <w:trPr>
          <w:trHeight w:val="34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2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9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2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67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8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яснение сущности терроризма и его общественной опасности, формирование стойкого непринятия обществом идеологии терроризма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кчина И.В., директор КОГАУСО «Межрайонный  комплексный центр социального обслуживания населения в Омутнинском районе» 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атривает  правовые действия экстремистского характера за нарушение прав и свободы личности</w:t>
            </w:r>
          </w:p>
        </w:tc>
      </w:tr>
      <w:tr>
        <w:trPr>
          <w:trHeight w:val="3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9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тические мероприятия, направленные на гармонизацию межэтнических отношений и профилактику экстремизма и терроризма 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кчина И.П., директор КОГАУСО «Межрайонный  комплексный центр социального обслуживания населения в Омутнинском районе» *</w:t>
              <w:tab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знаний в воспитании национальной толерантности,  патриотизма, уважительного отношения к национальным традициям</w:t>
            </w:r>
          </w:p>
        </w:tc>
      </w:tr>
      <w:tr>
        <w:trPr>
          <w:trHeight w:val="16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10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щение в студенческой газете «Действуй!», в средствах массовой информации Омутнинского района о проведенных мероприятиях по  формированию толерантного сознания и профилактике экстремизма и терроризма 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ыбердина Т.В.., директор КОГПОБУ «Омутнинский КОПОБУ СПО "Омутнинский колледж педагогики, экономики и права" педагогики, экономики и права»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олагает взаимодействие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ую деятельность по пропаганде здорового образа жизни, реализацию мер по противодействию экстремизму и терроризму </w:t>
            </w:r>
          </w:p>
        </w:tc>
      </w:tr>
      <w:tr>
        <w:trPr>
          <w:trHeight w:val="34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6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0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2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54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ланировано проведение –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 мероприяти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68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«Предоставление поддержки социально-ориентированным некоммерческим организациям, участвующим в охране общественного порядка»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     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цков С.М. командир МОО «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«Добровольная народная дружина по охране общественного порядка в Омутнинском районе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йды добровольной народной дружиной на территории Омутни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волят обеспечить охрану общественного порядка и общественной безопасности населения</w:t>
            </w:r>
          </w:p>
        </w:tc>
      </w:tr>
      <w:tr>
        <w:trPr>
          <w:trHeight w:val="16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9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8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6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97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* указанные исполнители участвуют в реализации пунктов плана по согласов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basedOn w:val="Style13"/>
    <w:qFormat/>
    <w:rPr/>
  </w:style>
  <w:style w:type="character" w:styleId="Style14">
    <w:name w:val=" Знак Знак"/>
    <w:basedOn w:val="Style13"/>
    <w:qFormat/>
    <w:rPr>
      <w:b/>
      <w:bCs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i/>
      <w:i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11">
    <w:name w:val=" Знак Знак1 Знак Знак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12">
    <w:name w:val=" Знак Знак1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8:02:00Z</dcterms:created>
  <dc:creator>Admin</dc:creator>
  <dc:description/>
  <cp:keywords/>
  <dc:language>en-US</dc:language>
  <cp:lastModifiedBy>uadm04</cp:lastModifiedBy>
  <cp:lastPrinted>2023-01-24T17:29:00Z</cp:lastPrinted>
  <dcterms:modified xsi:type="dcterms:W3CDTF">2023-06-30T08:02:00Z</dcterms:modified>
  <cp:revision>2</cp:revision>
  <dc:subject/>
  <dc:title>УТВЕРЖДЕН</dc:title>
</cp:coreProperties>
</file>