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9.2023  № 23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1.  подраздел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1. Затраты на приобретение транспортных средств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85"/>
        <w:gridCol w:w="3379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Планируемое к приобретению количе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Цена (руб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и лег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000,00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бусы ПАЗ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255000,00</w:t>
            </w:r>
          </w:p>
        </w:tc>
      </w:tr>
      <w:tr>
        <w:trPr>
          <w:trHeight w:val="2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усы на базе Газ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696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2T16:38:00Z</cp:lastPrinted>
  <dcterms:modified xsi:type="dcterms:W3CDTF">2023-09-12T10:00:00Z</dcterms:modified>
  <cp:revision>258</cp:revision>
  <dc:subject/>
  <dc:title>Приложение</dc:title>
</cp:coreProperties>
</file>