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3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25.xml" ContentType="application/vnd.openxmlformats-officedocument.wordprocessingml.header+xml"/>
  <Override PartName="/word/footer5.xml" ContentType="application/vnd.openxmlformats-officedocument.wordprocessingml.footer+xml"/>
  <Override PartName="/word/header26.xml" ContentType="application/vnd.openxmlformats-officedocument.wordprocessingml.head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лений, противодействие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тремизму и терроризму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мутнинском районе» на  2021-2025 годы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 бюджета Ому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15"/>
        <w:gridCol w:w="2505"/>
        <w:gridCol w:w="7"/>
        <w:gridCol w:w="3637"/>
        <w:gridCol w:w="7"/>
        <w:gridCol w:w="1005"/>
        <w:gridCol w:w="993"/>
        <w:gridCol w:w="12"/>
        <w:gridCol w:w="984"/>
        <w:gridCol w:w="6"/>
        <w:gridCol w:w="1128"/>
        <w:gridCol w:w="1134"/>
        <w:gridCol w:w="12"/>
        <w:gridCol w:w="1192"/>
        <w:gridCol w:w="12"/>
      </w:tblGrid>
      <w:tr>
        <w:trPr>
          <w:tblHeader w:val="true"/>
          <w:trHeight w:val="2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дитель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2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35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Муниципальная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правонарушений и преступлений, противодействие экстремизму и терроризму в Омутнинском районе» на  2021-2025 годы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11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82,5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1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69,600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86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1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6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4,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>
          <w:trHeight w:val="5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- управление по физической культуре, спорту, туризму и работе с молодежью Омутнинского района 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управление образования Омутнинского района  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,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9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1,800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88,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5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,800</w:t>
            </w:r>
          </w:p>
        </w:tc>
      </w:tr>
      <w:tr>
        <w:trPr>
          <w:trHeight w:val="2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№ 1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«Профилактика безнадзорности и правонарушений несовершеннолетних на территории Омутнинского района на 2021-2025 годы»  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>
          <w:trHeight w:val="48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- управление по физической культуре, спорту, туризму и работе с молодежью Омутнинского района  (далее –</w:t>
            </w:r>
            <w:r>
              <w:rPr>
                <w:rFonts w:cs="Times New Roman" w:ascii="Times New Roman" w:hAnsi="Times New Roman"/>
              </w:rPr>
              <w:t xml:space="preserve"> УФСТМ Омутнинского района</w:t>
            </w:r>
            <w:r>
              <w:rPr>
                <w:rFonts w:cs="Times New Roman" w:ascii="Times New Roman" w:hAnsi="Times New Roman"/>
                <w:spacing w:val="-2"/>
              </w:rPr>
              <w:t xml:space="preserve">);                                                           - управление образования Омутнинского района  (далее – управление образования); 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- управление  культуры  Омутнинского района (МУ «Централизованная клубная система» Омутнинского района», библиотеки) (далее – управление  культуры)                               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,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9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1,800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88,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5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,800</w:t>
            </w:r>
          </w:p>
        </w:tc>
      </w:tr>
      <w:tr>
        <w:trPr>
          <w:trHeight w:val="18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 № 2 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5 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89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</w:rPr>
              <w:t>управление  культур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left="-264"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3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«Снижение масштабов злоупотребления алкогольной продукцией и профилактика алкоголизма на территории Омутнинского района на 2021-2025 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управление  куль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4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правонарушений и борьба с преступностью на территории Омутнинского района на 2021-2025 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управление  культуры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5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«Защита прав и свободы человека от противодействия экстремизма и терроризма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 территории  Омутнинского  района  на  2021-2025 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управление  культуры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оставление поддержки социально-ориентированным некоммерческим организациям, участвующим в охране общественного порядка»</w:t>
            </w:r>
            <w:r>
              <w:rPr>
                <w:rFonts w:cs="Times New Roman" w:ascii="Times New Roman" w:hAnsi="Times New Roman"/>
                <w:spacing w:val="-2"/>
              </w:rPr>
              <w:t xml:space="preserve"> на  2021-2025 годы»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8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5,200</w:t>
            </w:r>
          </w:p>
        </w:tc>
      </w:tr>
      <w:tr>
        <w:trPr>
          <w:trHeight w:val="2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8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5,200</w:t>
            </w:r>
          </w:p>
        </w:tc>
      </w:tr>
      <w:tr>
        <w:trPr>
          <w:trHeight w:val="5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200785</wp:posOffset>
                </wp:positionH>
                <wp:positionV relativeFrom="paragraph">
                  <wp:posOffset>-1572895</wp:posOffset>
                </wp:positionV>
                <wp:extent cx="205740" cy="20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.4pt;mso-wrap-distance-left:9pt;mso-wrap-distance-right:9pt;mso-wrap-distance-top:0pt;mso-wrap-distance-bottom:0pt;margin-top:-123.85pt;mso-position-vertical-relative:text;margin-left:-94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00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лений, противодействие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тремизму и терроризму 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мутнинском районе» на  2021-202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2913"/>
        <w:gridCol w:w="3310"/>
        <w:gridCol w:w="1145"/>
        <w:gridCol w:w="1137"/>
        <w:gridCol w:w="1121"/>
        <w:gridCol w:w="12"/>
        <w:gridCol w:w="1133"/>
        <w:gridCol w:w="10"/>
        <w:gridCol w:w="1123"/>
        <w:gridCol w:w="1137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го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1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правонарушений и преступлений, противодействие экстремизму и терроризму в Омутнинском районе»                         на  2021-2025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11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82,5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1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69,60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11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82,5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1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69,60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1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«Профилактика безнадзорности и правонарушений несовершеннолетних на территории Омутнинского района на 2021-2025 годы» 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>
          <w:trHeight w:val="2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 2 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5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5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программа № 3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ижение масштабов злоупотребления алкогольной продукцией и профилактика алкоголизма на территории Омутнинского района на 2021-2025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4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правонарушений и борьба с преступностью на территории Омутнинского района на 2021-2025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5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Защита прав и свободы человека от противодействия экстремизма и терроризма на территории  Омутнинского  района  на  2021-2025 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оставление поддержки социально-ориентированным некоммерческим организациям, участвующим в охране общественного порядка»</w:t>
            </w:r>
            <w:r>
              <w:rPr>
                <w:rFonts w:cs="Times New Roman" w:ascii="Times New Roman" w:hAnsi="Times New Roman"/>
                <w:spacing w:val="-2"/>
              </w:rPr>
              <w:t xml:space="preserve"> на 2021-2025 год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8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5,200</w:t>
            </w:r>
          </w:p>
        </w:tc>
      </w:tr>
      <w:tr>
        <w:trPr>
          <w:trHeight w:val="1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8,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4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,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5,200</w:t>
            </w:r>
          </w:p>
        </w:tc>
      </w:tr>
      <w:tr>
        <w:trPr>
          <w:trHeight w:val="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 муниципальной программе </w:t>
      </w:r>
    </w:p>
    <w:p>
      <w:pPr>
        <w:pStyle w:val="Normal"/>
        <w:ind w:left="396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Профилактика правонарушений и </w:t>
      </w:r>
    </w:p>
    <w:p>
      <w:pPr>
        <w:pStyle w:val="Normal"/>
        <w:ind w:left="396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ступлений, противодействие </w:t>
      </w:r>
    </w:p>
    <w:p>
      <w:pPr>
        <w:pStyle w:val="Normal"/>
        <w:ind w:left="396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кстремизму и терроризму </w:t>
      </w:r>
    </w:p>
    <w:p>
      <w:pPr>
        <w:pStyle w:val="Normal"/>
        <w:ind w:left="396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Омутнинском районе» на  2021-2025 годы»</w:t>
      </w:r>
    </w:p>
    <w:p>
      <w:pPr>
        <w:pStyle w:val="Heading1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АЯ ПОДПРОГРАММА №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ПРОФИЛАКТИКА БЕЗНАДЗОРНОСТИ и ПРАВОНАРУШЕНИЙ НЕСОВЕРШЕННОЛЕТНИХ 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МУТНИНСКОГО РАЙОНА на 2021-2025 годы»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униципальной подпрограммы № 1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Профилактика безнадзорности и правонарушений несовершеннолетних на территории Омутнинского района на 2021-2025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(далее – муниципальная подпрограмма № 1)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ктор по работе с несовершеннолетни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1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ФСТМ Омутнинского район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;                                                           - Управление образования;                                                          - Управление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 сектор по работе с несовершеннолетними;                  - администрации поселений*;                                                                                          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разовательные организации;                                                 - учреждения культуры;                                                  - организации спорта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одпрограммы № 1*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МО «Омутнинский»*;                                                                - прокуратура Омутнинского района*;                                 - УИИ *;                                                                                       - ЦРБ*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ЦСОН*;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разовательные организации *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  </w:t>
              <w:br/>
              <w:t xml:space="preserve">подпрограммы  № 1 (мероприятий)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организационны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профилактическ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эффективного функционирования системы профилактики безнадзорности и правонарушени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, направленных на профилактику и предупреждение безнадзорности, правонарушений, преступлений  и антиобщественных действий несовершеннолетних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рганизационных и профилактических  мероприятий, направленных на профилактику безнадзорности, правонарушений и преступлений на территории Омутнинского райо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авонарушений совершенных родителями (законными представителями) несовершеннолетних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.г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будет осуществляться в один этап, обеспечивающий непрерывность решения поставленной задач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6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подпрограммы № 1 составляет -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730,400 тысяч рублей, в том числе по источникам дохода: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ый бюджет – 0,0 тысяч рублей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й бюджет – 0,0 тысяч рубле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стный бюджет - 730,400 тысяч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эффективность социально-реабилитационной работы с несовершеннолетними, оказавшимися в трудной жизненной ситуации, а также совершившими противоправные действ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табильные условия для предотвращения правонарушений и преступлений несовершеннолетними</w:t>
            </w:r>
          </w:p>
        </w:tc>
      </w:tr>
    </w:tbl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1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щая характеристика сферы реализации муниципальной подпрограммы, в том числе формулировки основных проблем в указанной сфере и прогноз ее развития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мотря на намеченные положительные тенденции в развитии общества, мы живем в сложный период нашего государства, и именно: молодое поколение находится в очень трудной социально-психологической ситуации. В значительной мере разрушены прежние устаревшие стереотипы поведения, нормативные и ценностные ориентации. Молодые люди утрачивают смысл происходящего и зачастую не имеют определённых жизненных навыков, которые позволили бы сохранить свою индивидуальность и сформировать здоровый эффективный жизненный стиль. Особенно дети и подростки, находясь под воздействием хронических, непрерывно возрастающих интенсивных стрессовых ситуаций, не готовы к их преодолению и страдают от возможных негативных последствий. Это способствует поиску средств, помогающих уходить от тягостных переживаний. В данной ситуации на первое место вышли злоупотребление психоактивными веществами и алкоголем, повышение количества правонарушений, в следствие безнадзорности дете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правонарушений среди подростков включает в себя комплекс мер, объединяющий не только  усилия различных органов и учреждений, но и совокупность различных мер по организации педагогической помощи подросткам, их родителям (законным представителям) несовершеннолетним, но и различные виды работы, в зависимости от их возраста, степени развития, индивидуально-психологических особенностей и других факторов роста и развития необходимых для  этого условий.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совершению правонарушений и преступлений, является одним из важнейших условий для формирования у несовершеннолетних позитивных жизненных установок, здорового образа жизни и занятий общественно полезной деятельностью в муниципальном образован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такого подхода необходима муниципальная подпрограмма по предупреждению безнадзорности, правонарушений, преступлений и антиобщественных действий несовершеннолетних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 № 1 является документом, открытым для внесения изменений и дополнений. 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оритеты государственной политики в сфере реализации муниципальной подпрограммы, цели, задачи, целевые показатели эффективности реализации муниципальной подпрограммы, описание ожидаемых конечных результатов муниципальной подпрограммы,              сроков и этапов реализации муниципальной подпрограммы»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безнадзорности, правонарушений, преступлений и антиобщественных действий несовершеннолетних является одной из приоритетных задач государственной политик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й целью муниципальной подпрограммы № 1 является создание условий для эффективного функционирования системы профилактики безнадзорности и правонарушений, в том числе проведение мероприятий, направленных на профилактику и предупреждение безнадзорности, правонарушений, преступлений  и антиобщественных действий несовершеннолетних на территории Омутнинского муниципального района Кировской обла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ую основу для реализации муниципальной подпрограммы № 1 «Профилактика безнадзорности и правонарушений несовершеннолетних на территории Омутнинского района на 2021-2025 годы»  определил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РФ от 24 июня 1999 года № 120 ФЗ «Об основах системы профилактики безнадзорности и правонарушений несовершеннолетних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нституция Российской Федерации, Семейный кодекс Российской Федерации, Уголовный кодекс Российской Федерации, Кодекс об административных правонарушениях в Российской Федерац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реализации  муниципальной подпрограммы № 1 является – создать условия для эффективного функционирования системы профилактики безнадзорности и правонарушен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перед лицами, реализующими данную муниципальную подпрограмму, стоит задача по проведению мероприятий, направленных на профилактику и предупреждение безнадзорности, правонарушений, преступлений и антиобщественных действий несовершеннолетних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эффективности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- </w:t>
      </w:r>
      <w:r>
        <w:rPr>
          <w:rFonts w:cs="Times New Roman" w:ascii="Times New Roman" w:hAnsi="Times New Roman"/>
          <w:sz w:val="28"/>
          <w:szCs w:val="28"/>
        </w:rPr>
        <w:t xml:space="preserve"> количество организационных и профилактических  мероприятий, направленных на профилактику безнадзорности, правонарушений и преступлений на территории Омутнинского района; количество правонарушений, совершенных родителями (законными представителями) несовершеннолетних,  т.к. ненадлежащее исполнение родительских обязанностей ведет к отрицательному влиянию на воспитание детей и способствует совершению антиобщественных действий несовершеннолетними (согласно приложению № 1 к муниципальной подпрограмме № 1)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ми результатами от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социально-реабилитационной работы с несовершеннолетними, оказавшимися в трудной жизненной ситуации, а также совершившими противоправные действия, создание стабильных условий для предотвращения правонарушений и преступлений несовершеннолетними. Конечные результаты реализации муниципальной подпрограммы указываются в виде количественной и при необходимости, определенной ответственным исполнителем, качественной характеристики основных ожидаемых (планируемых) конечных результатов (изменений), вызванных реализацией муниципальной подпрограммы, сроков их достижения.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rStyle w:val="StrongEmphasis"/>
          <w:sz w:val="28"/>
          <w:szCs w:val="28"/>
        </w:rPr>
        <w:t xml:space="preserve">Раздел 3.                                                                                                      </w:t>
      </w:r>
      <w:r>
        <w:rPr>
          <w:b/>
          <w:sz w:val="28"/>
          <w:szCs w:val="28"/>
        </w:rPr>
        <w:t>«Обобщенная характеристика мероприятий                                 муниципальной подпрограммы</w:t>
      </w:r>
      <w:r>
        <w:rPr>
          <w:b/>
        </w:rPr>
        <w:t xml:space="preserve">»       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                                         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униципальной подпрограммы № 1 отдельные ее мероприятия являются системой социальных, правовых, педагогических и иных мер, направленных на выявление и устранение причин и условий, способствующих безнадзорности, правонарушениям и антиобщественным действиям несовершеннолетних, осуществляемым в совокупности с индивидуальной профилактической работой с несовершеннолетними и семьями, находящимися в социально опасном положении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й подпрограммы № 1 </w:t>
      </w: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может корректироваться, изменяться и дополняться по решению заказчика муниципальной подпрограммы № 1, осуществляется в один этап, обеспечивающий непрерывность решения поставленной задач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и и решения задач необходимо реализовать  за счет соисполнителей муниципальной подпрограммы № 1 два вида мероприятий – организационные и профилактические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организационным мероприятиям относится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еспечение статистического и персонифицированного учета несовершеннолетних и семей, находящихся в социально опасном положении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</w:t>
      </w:r>
      <w:r>
        <w:rPr>
          <w:rFonts w:cs="Times New Roman" w:ascii="Times New Roman" w:hAnsi="Times New Roman"/>
          <w:sz w:val="28"/>
          <w:szCs w:val="28"/>
        </w:rPr>
        <w:t>азвитие и совершенствование сети школьных служб медиации (примирения)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деятельности по социальному сопровождению семей,                в том числе, в которых дети склонны к совершению или совершают правонарушения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жведомственного сопровождения  несовершеннолетних, склонных к асоциальному  поведению или вступивших в конфликт с законом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межведомственных комиссий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рофилактике правонарушений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летнему отдыху и занятости детей и других мероприятий.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филактическим мероприятиям относятс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рофилактических мероприятий по профилактике безнадзорности, правонарушений и преступлений среди несовершеннолетних (анкетирование, конкурсы, игровые программы,  беседы, акции, круглые столы, лекции и др.)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йонного конкурса социальных проектов,  культурного досуга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бластной  межведомственной акции «Подросток» по выявлению подростков, занимающихся  бродяжничеством, противоправной деятельностью, оказание им социальной помощи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едагогических совещаний, семинаров, тренингов для педагогических работников по вопросам профилактики безнадзорности, самовольных уходов, половой неприкосновенности, правонарушений, суицидов несовершеннолетних,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беспечение занятости несовершеннолетних, в том числе находящихся либо проживающих в социально опасном положении, в кружках, секциях, творческие объединения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ременного трудоустройства несовершеннолетних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буклетов  по защите  прав несовершеннолетних, памяток  об уголовной и административной ответственности среди несовершеннолетних и их родителей, телефона «Доверия»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информационных стендов, приобретение баннеров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материальной помощи  семьям и несовершеннолетним, оказавшимся в трудной жизненной ситуации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районного конкурса «Подросток и закон»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оведении рейдов в рамках межведомственного взаимодейств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повысить статус проводимых на территории Омутнинского района мероприятий, направленных на профилактику безнадзорности, правонарушений и антиобщественных действий несовершеннолетних на территории Омутнинского района. 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4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ные меры правового регулирования в сфере реализации муниципальной 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дополнительных нормативных правовых актов для обеспечения достижения целей реализации подпрограммы не требуется. Реализация подпрограммы осуществляется на основе условий, порядка и правил, утвержденных федеральными, областными и муниципальными нормативными правовыми актами. Основным муниципальным нормативным актом будет являться постановление  администрации Омутнинского района «Об утверждении муниципальной программы «Профилактика правонарушений и преступлений, противодействие экстремизму и терроризму в Омутнинском районе» на 2021-2025 годы»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5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сурсное обеспечение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будут использоваться информационные, технологические ресурсы, культурно-массовые мероприятия, доведение информации через Интернет.                                  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 за  счет  средств бюджета Омутнинского муниципального района, собственных средств соисполнителей.                                                                                                                     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ъем ассигнований  за  счет  средств  бюджета  Омутнинского муниципального района составляет  – </w:t>
      </w:r>
      <w:r>
        <w:rPr>
          <w:spacing w:val="-2"/>
          <w:sz w:val="28"/>
          <w:szCs w:val="28"/>
        </w:rPr>
        <w:t xml:space="preserve">730,400 </w:t>
      </w:r>
      <w:r>
        <w:rPr>
          <w:sz w:val="28"/>
          <w:szCs w:val="28"/>
        </w:rPr>
        <w:t xml:space="preserve">тысяч рублей.                                           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 2021 год – 155,0 тысяч рублей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22 год – 226,400</w:t>
      </w:r>
      <w:r>
        <w:rPr/>
        <w:t xml:space="preserve"> </w:t>
      </w:r>
      <w:r>
        <w:rPr>
          <w:sz w:val="28"/>
          <w:szCs w:val="28"/>
        </w:rPr>
        <w:t xml:space="preserve">тысяч рублей.                                                   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2023 год – 349,0 тысяч рублей.                                                 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24 год – 0,0 тысяч рубл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25 год – 0,0 тысяч рублей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одпрограммы № 1 и её ресурсное обеспечение указаны в приложениях № 2 и № 3 к муниципальной подпрограмме № 1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6. 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рисков реализации муниципальной подпрограммы и                    описание мер управления рисками»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уществуют риски невыполнения в установленные сроки и в полном объеме мероприятий муниципальной подпрограммы. Для минимизации и управления такими рисками будут применяться следующие меры: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выбор соисполнителей мероприятий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в соответствии с законодательством;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рименение мер по координации деятельности участников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таких как: правовое регулирование, методическое сопровождение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еализация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вязана с необходимостью взаимодействия с учреждениями и организациями различных форм собственности. В связи с этим возникает риск невыполнения достигнутых договоренностей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 и экологические риски, связанные с возникновением крупной техногенной или экологической катастрофы, могут привести к отвлечению денежных средств у исполнителе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в пользу других направлений развития Омутнинского муниципального района Кировской области.</w:t>
      </w:r>
    </w:p>
    <w:p>
      <w:pPr>
        <w:pStyle w:val="Normal"/>
        <w:widowControl/>
        <w:autoSpaceDE w:val="true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здел 7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муниципальных образований района в реализации муниципальной подпрограмм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управление реализацией подпрограммы и координацию деятельности исполнителей осуществляет Администрация Омутнинского района (далее – Администрация), которая вносит предложения по уточнению мероприятий подпрограммы с учетом складывающейся социально-экономической ситуации в соответствии с Порядком разработки, реализации и оценки эффективности реализации муниципальных программ Омутнинского района Кировской обла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нители подпрограммных мероприятий осуществляют текущее управление реализацией подпрограммных мероприяти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поселений организуют работу по</w:t>
      </w:r>
      <w:r>
        <w:rPr>
          <w:color w:val="000000"/>
          <w:sz w:val="28"/>
          <w:szCs w:val="28"/>
        </w:rPr>
        <w:t xml:space="preserve"> размещению на Интернет-сайтах поселений баннеров информации по профилактике и предупреждению безнадзорности, правонарушений, преступлений и антиобщественных действий несовершеннолетних, участвуют в межведомственной акции «Подросток».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тор по работе с несовершеннолетними </w:t>
      </w:r>
      <w:r>
        <w:rPr>
          <w:sz w:val="28"/>
          <w:szCs w:val="28"/>
        </w:rPr>
        <w:t xml:space="preserve">ведет статистический и персонифицированный учет несовершеннолетних и семей, находящихся в социально опасном положении, участвует в сопровождении несовершеннолетних и семей, находящихся в социально опасном положении, </w:t>
      </w:r>
      <w:r>
        <w:rPr>
          <w:color w:val="000000"/>
          <w:sz w:val="28"/>
          <w:szCs w:val="28"/>
        </w:rPr>
        <w:t xml:space="preserve">в межведомственной акции «Подросток», в работе межведомственных комиссии по профилактике правонарушений и летнему отдыху и занятости детей, проводит профилактические мероприятия с </w:t>
      </w:r>
      <w:r>
        <w:rPr>
          <w:sz w:val="28"/>
          <w:szCs w:val="28"/>
        </w:rPr>
        <w:t>несовершеннолетними и семьями, находящимися в социально опасном положении, в рейдах.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МО «Омутнинский» ведет статистический и персонифицированный учет несовершеннолетних и семей, находящихся в социально опасном положении, участвует в сопровождении несовершеннолетних и семей, находящихся в социально опасном положении, </w:t>
      </w:r>
      <w:r>
        <w:rPr>
          <w:color w:val="000000"/>
          <w:sz w:val="28"/>
          <w:szCs w:val="28"/>
        </w:rPr>
        <w:t xml:space="preserve">в межведомственной акции «Подросток», в работе межведомственных комиссии по профилактике правонарушений и летнему отдыху и занятости детей, проводит профилактические мероприятия с </w:t>
      </w:r>
      <w:r>
        <w:rPr>
          <w:sz w:val="28"/>
          <w:szCs w:val="28"/>
        </w:rPr>
        <w:t xml:space="preserve">несовершеннолетними и семьями, находящимися в социально опасном положении, в рейдах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культуры, учреждения культуры проводят </w:t>
      </w:r>
      <w:r>
        <w:rPr>
          <w:sz w:val="28"/>
          <w:szCs w:val="28"/>
        </w:rPr>
        <w:t xml:space="preserve">социально-культурную профилактику в учреждениях культурно-досугового типа путем: организации мероприятий по профилактике </w:t>
      </w:r>
      <w:r>
        <w:rPr>
          <w:color w:val="000000"/>
          <w:sz w:val="28"/>
          <w:szCs w:val="28"/>
        </w:rPr>
        <w:t>безнадзорности, правонарушений, преступлений и антиобщественных действий несовершеннолетних,</w:t>
      </w:r>
      <w:r>
        <w:rPr>
          <w:sz w:val="28"/>
          <w:szCs w:val="28"/>
        </w:rPr>
        <w:t xml:space="preserve"> организует и проводит фестивали, конкурсы, выставки,  праздники и т.д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ФСТМ Омутнинского района, организации спорта ведут работу по предотвращению и профилактике </w:t>
      </w:r>
      <w:r>
        <w:rPr>
          <w:color w:val="000000"/>
          <w:sz w:val="28"/>
          <w:szCs w:val="28"/>
        </w:rPr>
        <w:t>безнадзорности, правонарушений, преступлений и антиобщественных действий несовершеннолетних</w:t>
      </w:r>
      <w:r>
        <w:rPr>
          <w:sz w:val="28"/>
          <w:szCs w:val="28"/>
        </w:rPr>
        <w:t xml:space="preserve"> посредством проведения массовых мероприятий, направленных на  отвлечения детей, подростков, взрослого населения от антиобщественных действий, в виде проведения районного конкурса социальных проектов,  культурного досуга и т.д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СОН ведет статистический и персонифицированный учет несовершеннолетних и семей, находящихся в социально опасном положении, участвует в сопровождении несовершеннолетних и семей, находящихся в социально опасном положении, </w:t>
      </w:r>
      <w:r>
        <w:rPr>
          <w:color w:val="000000"/>
          <w:sz w:val="28"/>
          <w:szCs w:val="28"/>
        </w:rPr>
        <w:t xml:space="preserve">в межведомственной акции «Подросток», в работе межведомственных комиссии по профилактике правонарушений и летнему отдыху и занятости детей, проводит профилактические мероприятия с </w:t>
      </w:r>
      <w:r>
        <w:rPr>
          <w:sz w:val="28"/>
          <w:szCs w:val="28"/>
        </w:rPr>
        <w:t xml:space="preserve">несовершеннолетними и семьями, находящимися в социально опасном положении, в рейдах, размещает информацию </w:t>
      </w:r>
      <w:r>
        <w:rPr>
          <w:color w:val="000000"/>
          <w:sz w:val="28"/>
          <w:szCs w:val="28"/>
        </w:rPr>
        <w:t>по профилактике и предупреждению безнадзорности, правонарушений, преступлений и антиобщественных действий несовершеннолетних</w:t>
      </w:r>
      <w:r>
        <w:rPr>
          <w:sz w:val="28"/>
          <w:szCs w:val="28"/>
        </w:rPr>
        <w:t>, распространяет буклеты и памятки и т.д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организации проводят профилактические мероприятия </w:t>
      </w:r>
      <w:r>
        <w:rPr>
          <w:color w:val="000000"/>
          <w:sz w:val="28"/>
          <w:szCs w:val="28"/>
        </w:rPr>
        <w:t>по профилактике и предупреждению безнадзорности, правонарушений, преступлений и антиобщественных действий несовершеннолетних</w:t>
      </w:r>
      <w:r>
        <w:rPr>
          <w:sz w:val="28"/>
          <w:szCs w:val="28"/>
        </w:rPr>
        <w:t xml:space="preserve"> путем проведения уроков, бесед, акций, круглых столов, лекций, ведут статистический и персонифицированный учет несовершеннолетних и семей, находящихся в социально опасном положении, участвуют в сопровождении несовершеннолетних и семей, находящихся в социально опасном положении, </w:t>
      </w:r>
      <w:r>
        <w:rPr>
          <w:color w:val="000000"/>
          <w:sz w:val="28"/>
          <w:szCs w:val="28"/>
        </w:rPr>
        <w:t xml:space="preserve">в межведомственной акции «Подросток»,                      в работе межведомственных комиссии по профилактике правонарушений,  летнему отдыху и занятости детей, </w:t>
      </w:r>
      <w:r>
        <w:rPr>
          <w:sz w:val="28"/>
          <w:szCs w:val="28"/>
        </w:rPr>
        <w:t xml:space="preserve">в рейдах. 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РБ участвует в сопровождении несовершеннолетних и семей, находящихся в социально опасном положении, </w:t>
      </w:r>
      <w:r>
        <w:rPr>
          <w:color w:val="000000"/>
          <w:sz w:val="28"/>
          <w:szCs w:val="28"/>
        </w:rPr>
        <w:t xml:space="preserve">в межведомственной акции «Подросток», в работе межведомственных комиссии по профилактике правонарушений и летнему отдыху и занятости детей, </w:t>
      </w:r>
      <w:r>
        <w:rPr>
          <w:sz w:val="28"/>
          <w:szCs w:val="28"/>
        </w:rPr>
        <w:t xml:space="preserve">в рейдах.  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ИИ участвует в сопровождении несовершеннолетних и семей, находящихся в социально опасном положении, </w:t>
      </w:r>
      <w:r>
        <w:rPr>
          <w:color w:val="000000"/>
          <w:sz w:val="28"/>
          <w:szCs w:val="28"/>
        </w:rPr>
        <w:t xml:space="preserve">в межведомственной акции «Подросток», в работе межведомственных комиссии по профилактике правонарушений и летнему отдыху и занятости детей, </w:t>
      </w:r>
      <w:r>
        <w:rPr>
          <w:sz w:val="28"/>
          <w:szCs w:val="28"/>
        </w:rPr>
        <w:t xml:space="preserve">в рейдах.   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Контроль за ходом реализации подпрограммы осуществляет администрация Омутнинского района в соответствии с полномочиями, установленными законодательством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8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акционерных обществ, созданных с участием               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еализация муниципальной подпрограммы № 1 не требует участие акционерных обществ, созданных с участием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. 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9. </w:t>
      </w:r>
    </w:p>
    <w:p>
      <w:pPr>
        <w:pStyle w:val="Style14"/>
        <w:spacing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«Обоснование необходимости применения мер муниципального регулирования в сфере реализации муниципальной подпрограммы (налоговых, тарифных, кредитных и иных мер муниципального регулирования)»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lineRule="auto" w:line="360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>Для реализации данной муниципальной подпрограммы № 1 не требуется муниципальное регулирование в сфере реализации муниципальной программы (налоговых, тарифных, кредитных и иных мер муниципального регулирования).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1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безнадзорности и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 несовершеннолетних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мутнин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-2025 годы»  </w:t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ной подпрограммы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317"/>
        <w:gridCol w:w="1260"/>
        <w:gridCol w:w="1208"/>
        <w:gridCol w:w="1209"/>
        <w:gridCol w:w="1208"/>
        <w:gridCol w:w="1209"/>
        <w:gridCol w:w="1208"/>
        <w:gridCol w:w="1209"/>
        <w:gridCol w:w="1209"/>
      </w:tblGrid>
      <w:tr>
        <w:trPr>
          <w:tblHeader w:val="true"/>
          <w:trHeight w:val="52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, меро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  <w:trHeight w:val="81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зовый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«Профилактика безнадзорности и правонарушений несовершеннолетних на территории Омутнинского района на 2021-2025 годы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онных и профилактических  мероприят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правленных на профилактику безнадзорности, правонарушений и преступлений на территории Омутни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авонарушений, совершенных родителями (законными представителями) несовершеннолетних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целевых показателей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ффективности реализации муниципальной подпрограммы №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ока № 1 </w:t>
      </w:r>
      <w:r>
        <w:rPr>
          <w:rFonts w:cs="Times New Roman" w:ascii="Times New Roman" w:hAnsi="Times New Roman"/>
          <w:sz w:val="28"/>
          <w:szCs w:val="28"/>
        </w:rPr>
        <w:t>рассчитывается путем: количество проведенных организационных и профилактических  мероприятий, направленных на профилактику безнадзорности, правонарушений и преступлений на территории Омутнинского района, ставится на основании предоставленных отчетов соисполнител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ока 2 </w:t>
      </w:r>
      <w:r>
        <w:rPr>
          <w:rFonts w:cs="Times New Roman" w:ascii="Times New Roman" w:hAnsi="Times New Roman"/>
          <w:sz w:val="28"/>
          <w:szCs w:val="28"/>
        </w:rPr>
        <w:t>рассчитывается путем:  количество правонарушений, совершенных родителями (законными представителями) несовершеннолетних, ставится на основании предоставленных отчетов комиссией по делам несовершеннолетних и защите их прав администрации Омутнинского района  о привлечении к административной ответственности по ст. 5.35 КоАП РФ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1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безнадзорности и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несовершеннолетних 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мутнинского района 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-2025 годы»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одпрограммы № 1 за счет средств  бюджета Ому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50"/>
        <w:gridCol w:w="2690"/>
        <w:gridCol w:w="3646"/>
        <w:gridCol w:w="1153"/>
        <w:gridCol w:w="992"/>
        <w:gridCol w:w="993"/>
        <w:gridCol w:w="992"/>
        <w:gridCol w:w="992"/>
        <w:gridCol w:w="1343"/>
      </w:tblGrid>
      <w:tr>
        <w:trPr>
          <w:tblHeader w:val="true"/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дитель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6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1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«Профилактика безнадзорности и правонарушений несовершеннолетних на территории Омутнинского района на 2021-2025 годы»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ФСТМ Омутнин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управление образования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9,6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1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88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5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,8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управление  культуры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статистического и персонифицированного учета несовершеннолетних и семей, находящихся в социально опасном положении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образования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- УФСТМ Омутнинского района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культур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совершенствование сети школьных служб медиации (примирени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рганизация деятельности по социальному сопровождению семей, в том числе, в которых дети склонны к совершению или совершают правонарушения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 мероприятия: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жведомственного сопровождения  несовершеннолетних, склонных к асоциальному  поведению или вступивших в конфликт с законом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ежведомственных  комиссий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офилактике правонарушений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летнему отдыху и  занятости детей  и других мероприятий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</w:rPr>
              <w:t xml:space="preserve">управление  культуры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</w:tr>
      <w:tr>
        <w:trPr>
          <w:trHeight w:val="11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управление  культуры; 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ФСТМ Омутнинского района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управление образования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9,6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1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88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5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,80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их мероприятий по профилактике безнадзорности, правонарушений и преступлений среди несовершеннолетних (анкетирование, конкурсы, игровые программы,  беседы, акции, круглые столы, лекции и др.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,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50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правление  культур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конкурса социальных проектов,  культурного досуг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й  межведомственной акции «Подросток» по выявлению подростков, занимающихся  бродяжничеством, противоправной деятельностью, оказание им социальной помощ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правление  культуры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едагогических совещаний, семинаров, тренингов для педагогических работников по вопросам профилактики безнадзорности, самовольных уходов, половой неприкосновенности, правонарушений, суицидов несовершеннолетних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занятости несовершеннолетних, в том числе находящихся либо проживающих в социально опасном положении, в кружки, секции, творческие объединения 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управление  культуры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временного трудоустройства несовершеннолетних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- УФСТМ Омутнинского района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0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9,6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1,800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88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 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,0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5,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,800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буклетов  по защите  прав несовершеннолетних, памяток  об уголовной и административной ответственности среди несовершеннолетних и их родителей, телефона «Доверия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Омутнинского район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</w:t>
            </w:r>
          </w:p>
          <w:p>
            <w:pPr>
              <w:pStyle w:val="Normal"/>
              <w:ind w:left="103" w:hanging="1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left="103" w:hanging="1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</w:rPr>
              <w:t>управление  культур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формационных стендов, приобретение баннер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2,900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.9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мощи  семьям и несовершеннолетним, оказавшимся в трудной жизненной ситуаци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конкурса «Подросток и закон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50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роведении рейдов в рамках межведомственного взаимодействия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1</w:t>
      </w:r>
    </w:p>
    <w:p>
      <w:pPr>
        <w:pStyle w:val="Norma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безнадзорности и </w:t>
      </w:r>
    </w:p>
    <w:p>
      <w:pPr>
        <w:pStyle w:val="Norma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несовершеннолетних </w:t>
      </w:r>
    </w:p>
    <w:p>
      <w:pPr>
        <w:pStyle w:val="Norma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мутнинского района </w:t>
      </w:r>
    </w:p>
    <w:p>
      <w:pPr>
        <w:pStyle w:val="Normal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1-2025 годы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одпрограммы № 1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448"/>
        <w:gridCol w:w="3492"/>
        <w:gridCol w:w="1004"/>
        <w:gridCol w:w="1134"/>
        <w:gridCol w:w="1134"/>
        <w:gridCol w:w="1134"/>
        <w:gridCol w:w="1134"/>
        <w:gridCol w:w="1280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«Профилактика безнадзорности и правонарушений несовершеннолетних на территории Омутнинского района на 2021-2025 годы»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>
          <w:trHeight w:val="4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татистического и персонифицированного учета несовершеннолетних и семей, находящихся в социально опасном положен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и совершенствование сети школьных служб меди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мирения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по социальному сопровождению семей, в том числе, в которых дети склонны к совершению или совершают правонаруш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жведомственного сопровождения  несовершеннолетних, склонных к асоциальному  поведению или вступивших в конфликт с законом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межведомственных  комисс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профилактике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летнему отдыху и  занятости детей  и других мероприят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49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2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15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730,400</w:t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мероприятий по профилактике безнадзорности, правонарушений и преступлений среди несовершеннолетних (анкетирование, конкурсы, игровые программы,  беседы, акции, круглые столы, лекции и др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3,0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23,0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конкурса социальных проектов,  культурного досуг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й  межведомственной акции «Подросток» по выявлению подростков, занимающихся  бродяжничеством, противоправной деятельностью, оказание им социальной помощ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дагогических совещаний, семинаров, тренингов для педагогических работников по вопросам профилактики безнадзорности, самовольных уходов, половой неприкосновенности, правонарушений, суицидов несовершеннолетни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занятости несовершеннолетних, в том числе находящихся либо проживающих в социально опасном положении, в кружки, секции, творческие объединения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25,40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3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25,40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буклетов  по защите  прав несовершеннолетних, памяток  об уголовной и административной ответственности среди несовершеннолетних и их родителей, телефона «Доверия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формационных стендов, приобретение баннер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2,90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2,900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мощи  семьям и несовершеннолетним, оказавшимся в трудной жизненной ситу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>
          <w:trHeight w:val="1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го конкурса «Подросток и закон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50</w:t>
            </w:r>
          </w:p>
        </w:tc>
      </w:tr>
      <w:tr>
        <w:trPr>
          <w:trHeight w:val="2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5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Участие в проведении рейдов в рамках межведомственного взаимодейств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и 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туплений, противодействие 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тремизму и терроризму 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мутнинском районе» на  2021-2025 годы»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  </w:t>
        <w:tab/>
        <w:tab/>
        <w:t xml:space="preserve">                    </w:t>
        <w:tab/>
        <w:tab/>
        <w:t xml:space="preserve">          </w:t>
      </w:r>
    </w:p>
    <w:p>
      <w:pPr>
        <w:pStyle w:val="Heading1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АЯ ПОДПРОГРАММА 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ПРОФИЛАКТИКА НЕМЕДИЦИНСКОГО ПОТРЕБЛЕНИЯ НАРКОТИЧЕСКИХ, ПСИХОТРОПНЫХ, СИЛЬНОДЕЙСТВУЮЩИХ И ОДУРМАНИВАЮЩИХ ВЕЩЕСТ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МУТНИНСКОГО РАЙОНА на 2021-2025 годы»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униципальной подпрограммы № 2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Профилактика немедицинского потребления наркотических, психотропных, сильнодействующих и одурманивающих веществ                    на территории Омутнинского района на 2021-2025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(далее – муниципальная подпрограмма № 2)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ктор по работе с несовершеннолетни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ФСТМ Омутнинского район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;                                                           - Управление образования;                                                          - Управление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униципальной подпрограммы № 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администрации поселений*;                                                                                          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разовательные организации;                                                 - учреждения культуры;                                                  - организации спорта             </w:t>
            </w:r>
          </w:p>
        </w:tc>
      </w:tr>
      <w:tr>
        <w:trPr>
          <w:trHeight w:val="1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 муниципальной подпрограммы № 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антинаркотическая комиссия*;                                                    - МО «Омутнинский»*;                                                                - прокуратура Омутнинского района*;                                 - УИИ *;                                                                                       - ЦРБ*;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ЦСОН*;                                                                                      - образовательные организации *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  </w:t>
              <w:br/>
              <w:t xml:space="preserve">подпрограммы № 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он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филактическ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одпрограммы № 2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еализации эффективной программы антинаркотического воспит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одпрограммы № 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организации и проведения мероприятий, направленных на формирование у подростков стремления к ведению здорового образа жиз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рганизационных и профилактических  мероприятий, направленных на профилактику немедицинского потребления наркотических, психотропных, сильнодействующих и одурманивающих веществ на территории Омутнинского райо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несовершеннолетних, обсужденных на КДНиЗП за  потребление токсических веществ,</w:t>
            </w:r>
          </w:p>
          <w:p>
            <w:pPr>
              <w:pStyle w:val="Normal"/>
              <w:widowControl/>
              <w:autoSpaceDE w:val="tru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ность населения в незаконный оборот наркотиков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иминогенность наркомании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лучаев отравления наркотиками, в том числе среди несовершеннолетних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лучаев смерти в результате потребления наркоти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№ 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.г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будет осуществляться в один этап, обеспечивающий непрерывность решения поставленной задач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№ 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6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муниципальной подпрограммы  № 2 составляет 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9,0 тысяч рублей, в том числе по источникам дохода: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ый бюджет – 0,0 тысяч рублей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й бюджет – 0,0 тысяч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стный бюджет - 19,0 тысяч рубл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№ 2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ьшение факторов риска употребления ПАВ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овлечение подростков, молодежи и их семей в общественно-значимую деятельность;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ление социальных связей с органами системы профилактики</w:t>
            </w:r>
          </w:p>
        </w:tc>
      </w:tr>
    </w:tbl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1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щая характеристика сферы реализации муниципальной подпрограммы, в том числе формулировки основных проблем в указанной сфере и прогноз ее развития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наркомания все увереннее выходит на одно из первых мест в спектре проблем, стоящих перед российским обществом. Масштаб незаконного оборота и потребления наркотиков на территории Российской Федерации представляет серьезную угрозу здоровью нации, социально-политической и экономической стабильности, безопасности государств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ть проблему употребления ПАВ в нашей стране даже при использовании уже существующего мирового опыта будет нелегко. Это следует и из анализа сегодняшней ситуации с распространением табакокурения, наркомании и из анализа непосредственно самих причин приобщения людей к наркотикам. Наркомания молодеет и среди причин, называемых самими подростками, способствующих их приобщению к наркотикам, называются следующие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фликты в семье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желание все попробовать в этой жизни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скуки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желание расслабиться, снять напряжение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желание не быть «белой вороной» в компании сверстников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глупости, т.е. по незнанию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желание испытать кайф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зло родителям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 давлением более старших или авторитетов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то сейчас модн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еко не полный список причин, но даже из него видно, что важнейшие из них носят социально-психологический характе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по большому счету, заболеет человек наркоманией или нет, зависит от того, насколько он способен самостоятельно осознать опасность приобщения к наркотикам и принять правильное решение в отношении их употребления. Для него также важна способность понимать самого себя, осознавать свои потребности и найти способы их удовлетворения без употребления психоактивных веществ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ая часть молодежи весьма низко оценивает эффективность проводимых профилактических мероприятий и критически относится к деятельности, осуществляемой в данном направлении различными государственными и общественными организациями, тем не менее профилактическая деятельность в большинстве случаев сводится к санитарному просвещению или информированию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филактической работы необходима муниципальная подпрограмма по предупреждению наркомании, употребления психоактивных веществ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 № 2 является документом, открытым для внесения изменений и дополнений. 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оритеты государственной политики в сфере реализации муниципальной подпрограммы, цели, задачи, целевые показатели эффективности реализации муниципальной подпрограммы, описание ожидаемых конечных результатов муниципальной подпрограммы,              сроков и этапов реализации муниципальной подпрограммы»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как система мер, направленных на предотвращение болезни, требует осознанного научного подхода, согласованных продуманных действий специалистов различных сфер (медиков, педагогов, психологов, работников правоохранительных органов), значительных финансовых и материальных затрат, а самое главное – пристального внимания и постоянных действий со стороны государств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вую основу для реализации муниципальной подпрограммы  № 2 </w:t>
      </w:r>
      <w:r>
        <w:rPr>
          <w:rFonts w:cs="Times New Roman" w:ascii="Times New Roman" w:hAnsi="Times New Roman"/>
          <w:spacing w:val="-2"/>
          <w:sz w:val="28"/>
          <w:szCs w:val="28"/>
        </w:rPr>
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5 годы»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л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аз Президента Российской Федерации от 09.10.2007                                         № 1351 «Концепция демографической политики Российской Федерации на период до 2025 год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едеральный закон Российской Федерации от 21.11.2011 № 323 – ФЗ «Об основах охраны здоровья граждан Российской Федераци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Указ Президента Российской Федерации от 18.10.2007  № 1374                      «О дополнительных мерах по противодействию незаконному обороту наркотических средств, психотропных веществ и их прекурсоров»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ституция Российской Федерации, Семейный кодекс Российской Федерации, Уголовный кодекс Российской Федерации, Кодекс об административных правонарушениях в Российской Федерац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реализации  муниципальной подпрограммы № 2  является – создание условий для реализации эффективной программы антинаркотического воспита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перед лицами, реализующими данную муниципальную подпрограмму № 2, стоит задача по обеспечению условий для организации и проведения мероприятий, направленных на формирование у подростков стремления к ведению здорового образа жизн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эффективности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- </w:t>
      </w:r>
      <w:r>
        <w:rPr>
          <w:rFonts w:cs="Times New Roman" w:ascii="Times New Roman" w:hAnsi="Times New Roman"/>
          <w:sz w:val="28"/>
          <w:szCs w:val="28"/>
        </w:rPr>
        <w:t xml:space="preserve"> количество организационных и профилактических  мероприятий, направленных на профилактику немедицинского потребления наркотических, психотропных, сильнодействующих и одурманивающих веществ на территории Омутнинского района; количество несовершеннолетних, обсужденных на КДНиЗП за  потребление токсических веществ; вовлеченность населения в незаконный оборот наркотиков; криминогенность наркомании; количество случаев отравления наркотиками, в том числе среди несовершеннолетних; количество случаев смерти в результате потребления наркотиков (согласно приложению  №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одпрограмме № 2)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ми результатами от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</w:t>
      </w:r>
      <w:r>
        <w:rPr>
          <w:rFonts w:cs="Times New Roman" w:ascii="Times New Roman" w:hAnsi="Times New Roman"/>
          <w:sz w:val="28"/>
          <w:szCs w:val="28"/>
        </w:rPr>
        <w:t xml:space="preserve">уменьшение факторов риска употребления ПАВ; вовлечение подростков, молодежи и их семей в общественно-значимую деятельность; установление социальных связей с органами системы профилактики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е результаты реализации муниципальной подпрограммы № 2 указываются в виде количественной и при необходимости, определенной ответственным исполнителем, качественной характеристики основных ожидаемых (планируемых) конечных результатов (изменений), вызванных реализацией муниципальной подпрограммы, сроков их достижения.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rStyle w:val="StrongEmphasis"/>
          <w:sz w:val="28"/>
          <w:szCs w:val="28"/>
        </w:rPr>
        <w:t xml:space="preserve">Раздел 3.                                                                                                      </w:t>
      </w:r>
      <w:r>
        <w:rPr>
          <w:b/>
          <w:sz w:val="28"/>
          <w:szCs w:val="28"/>
        </w:rPr>
        <w:t>«Обобщенная характеристика мероприятий                                 муниципальной подпрограммы</w:t>
      </w:r>
      <w:r>
        <w:rPr>
          <w:b/>
        </w:rPr>
        <w:t xml:space="preserve">»       </w:t>
      </w:r>
    </w:p>
    <w:p>
      <w:pPr>
        <w:pStyle w:val="Style14"/>
        <w:spacing w:before="0" w:after="0"/>
        <w:jc w:val="center"/>
        <w:rPr/>
      </w:pPr>
      <w:r>
        <w:rPr>
          <w:b/>
        </w:rPr>
        <w:t xml:space="preserve">                                         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одпрограммы № 2 отдельные ее мероприятия являются согласованным взаимодействием специалистов системы профилактики, межведомственное взаимодействие, и координация различных профилактических мероприятий в русле единой целостной программы комплексной профилактик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й подпрограммы № 2 </w:t>
      </w: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может корректироваться, изменяться и дополняться по решению заказчика муниципальной подпрограммы, осуществляется в один этап, обеспечивающий непрерывность решения поставленной задач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и и решения задач необходимо реализовать  за счет средств бюджета Омутнинского муниципального района, собственных средств соисполнителей муниципальной подпрограммы № 2 два вида мероприятий – организационные и профилактические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организационным мероприятиям относится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явление лиц, допускающих употребление токсических, наркотических веществ, в т.ч курительных смесей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методической конференции «Воспитательное пространство школы как условие формирования социально здоровой личности ребенка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бота антинаркотической комиссии  Омутнинского района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приема в МО МВД России «Омутнинский, КДНиЗП несовершеннолетних, состоящих на учете за употребление алкоголя, наркотических средств и психотропных веществ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вление и ликвидация очагов произрастания дикорастущих наркосодержащих растений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о незаконных посевах и очагов произрастания дикорастущих наркосодержащих растений, фактах их незаконного культивирования, а также методах уничтожения дикорастущих наркосодержащих растений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ониторинг ресурсов сети «Интернет» с целью выявления и направления  на блокировку источников информации, содержащей незаконное потребление и распространение наркотико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витие форм и методов первичной профилактики незаконного потребления наркотиков, в том числе совершенствование программ и методик профилактики противоправного поведения молодежи и включения их в практическую деятельность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профилактических мероприятий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pacing w:val="-1"/>
          <w:sz w:val="28"/>
          <w:szCs w:val="28"/>
          <w:lang w:eastAsia="zh-CN"/>
        </w:rPr>
        <w:t>уделение особого внимания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социальной реабилитации больных наркоманией, а также ресоциализации наркопотребителей.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филактическим мероприятиям относятся: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профилактических мероприятий по предупреждению наркомании, употребления психоактивных веществ (анкетирование, конкурсы, беседы, акции, круглые столы, лекции и др.),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профилактических мероприятий, направленных на предупреждение и распространение наркомании, пропаганде здорового образа жизни к 7 апреля – Всемирный день здоровья, к 26 июня – Международный день борьбы с наркотиками, к 1 декабря – День борьбы со СПИДом и т.д.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едение спортивных мероприятий, направленных на ведение здорового образа жизни, отказа от вредных привычек, приобщение к физкультуре и спорту, в том числе среди молодежи  из неблагополучной среды,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змещение информации по вопросам противодействия  распространению наркотиков, запрещенных курительных смесей,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осуга  несовершеннолетних, склонных к употреблению токсических сред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снизить объемы потребления алкогольной продукции на территории Омутнинского района. 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4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ные меры правового регулирования в сфере реализации муниципальной 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дополнительных нормативных правовых актов для обеспечения достижения целей реализации подпрограммы не требуется. Реализация подпрограммы осуществляется на основе условий, порядка и правил, утвержденных федеральными, областными и муниципальными нормативными правовыми актами. Основным муниципальным нормативным актом будет являться постановление  администрации Омутнинского района «Об утверждении муниципальной программы «Профилактика правонарушений и преступлений, противодействие экстремизму и терроризму в Омутнинском районе» на 2021-2025 годы»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5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сурсное обеспечение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№ 2 будут использоваться информационные, технологические ресурсы, культурно-массовые мероприятия, доведение информации через информационные технологии.                                  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 за  счет  средств бюджета Омутнинского муниципального района, собственных средств соисполнителей.                                                                                                                  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ассигнований  за  счет  средств  бюджета  Омутнинского муниципального района составляет – 19,0 тысяч рублей.                                         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 2021 год – 4,0 тысяч рублей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2022 год – 5,0 тысяч рублей                                                   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2023 год – 10,0 тысяч рублей                                                 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24 год – 0,0 тысяч рублей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25 год – 0,0 тысяч рублей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одпрограммы № 2  и её ресурсное обеспечение указаны в приложениях № 2 и № 3</w:t>
      </w:r>
      <w:r>
        <w:rPr/>
        <w:t xml:space="preserve"> </w:t>
      </w:r>
      <w:r>
        <w:rPr>
          <w:sz w:val="28"/>
          <w:szCs w:val="28"/>
        </w:rPr>
        <w:t>к муниципальной подпрограмме № 2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6. 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рисков реализации муниципальной подпрограммы и                    описание мер управления рисками»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уществуют риски невыполнения в установленные сроки и в полном объеме мероприятий муниципальной подпрограммы. Для минимизации и управления такими рисками будут применяться следующие меры: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выбор соисполнителей мероприятий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в соответствии с законодательством;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рименение мер по координации деятельности участников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таких как: правовое регулирование, методическое сопровождение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еализация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вязана с необходимостью взаимодействия с учреждениями и организациями различных форм собственности. В связи с этим возникает риск невыполнения достигнутых договоренностей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 и экологические риски, связанные с возникновением крупной техногенной или экологической катастрофы, могут привести к отвлечению денежных средств у исполнителе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в пользу других направлений развития Омутнинского муниципального района Кировской области.</w:t>
      </w:r>
    </w:p>
    <w:p>
      <w:pPr>
        <w:pStyle w:val="Normal"/>
        <w:widowControl/>
        <w:autoSpaceDE w:val="true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здел 7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муниципальных образований района в реализации муниципальной подпрограмм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управление реализацией подпрограммы и координацию деятельности исполнителей осуществляет администрация Омутнинского района, которая вносит предложения по уточнению мероприятий подпрограммы с учетом складывающейся социально-экономической ситуации в соответствии с Порядком разработки, реализации и оценки эффективности реализации муниципальных программ Омутнинского района Кировской обла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нители подпрограммных мероприятий осуществляют текущее управление реализацией подпрограммных мероприяти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принимают участие в работе антинаркотической комиссии Омутнинского района</w:t>
      </w:r>
      <w:r>
        <w:rPr>
          <w:color w:val="000000"/>
          <w:sz w:val="28"/>
          <w:szCs w:val="28"/>
        </w:rPr>
        <w:t>, в п</w:t>
      </w:r>
      <w:r>
        <w:rPr>
          <w:sz w:val="28"/>
          <w:szCs w:val="28"/>
        </w:rPr>
        <w:t>роведении профилактических мероприятий по предупреждению наркомании, употребления психоактивных веществ. Информируют население о незаконных посевах и очагов произрастания дикорастущих наркосодержащих растений, фактов их незаконного культивирования,                    а также методов уничтожения дикорастущих наркосодержащих растени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 «Омутнинский» участвует в работе антинаркотической комиссии  Омутнинского района</w:t>
      </w:r>
      <w:r>
        <w:rPr>
          <w:color w:val="000000"/>
          <w:sz w:val="28"/>
          <w:szCs w:val="28"/>
        </w:rPr>
        <w:t>, занимаются в</w:t>
      </w:r>
      <w:r>
        <w:rPr>
          <w:sz w:val="28"/>
          <w:szCs w:val="28"/>
        </w:rPr>
        <w:t xml:space="preserve">ыявлением лиц, допускающих употребление токсических, наркотических веществ, в т.ч курительных смесей, организуют прием врача-нарколога КОГБУЗ «Омутнинская ЦРБ»  несовершеннолетних, состоящих на учете за употребление алкоголя, наркотических средств и психотропных веществ, </w:t>
      </w:r>
      <w:r>
        <w:rPr>
          <w:color w:val="000000"/>
          <w:sz w:val="28"/>
          <w:szCs w:val="28"/>
        </w:rPr>
        <w:t>в п</w:t>
      </w:r>
      <w:r>
        <w:rPr>
          <w:sz w:val="28"/>
          <w:szCs w:val="28"/>
        </w:rPr>
        <w:t>роведении профилактических мероприятий по предупреждению наркомании, употребления психоактивных веществ, в размещение и распространении информации по вопросам противодействия  распространению наркотиков, запрещенных курительных смесей,  в организации досуга  несовершеннолетних, склонных к употреблению токсических средств. Занимается выявлением и ликвидацией очагов произрастания дикорастущих наркосодержащих растений, информирует население о незаконных посевах и очагов произрастания дикорастущих наркосодержащих растений, фактов их незаконного культивирования, а также методов уничтожения дикорастущих наркосодержащих растений,  проводит мониторинг ресурсов сети «Интернет» с целью выявления и направления  на блокировку источников информации, содержащей незаконное потребление и распространение наркотиков. Развивает формы и методы первичной профилактики незаконного потребления наркотиков, в том числе совершенствует программы и методики профилактики противоправного поведения молодежи и включения их в практическую деятельность. Включает профилактические мероприятия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. У</w:t>
      </w:r>
      <w:r>
        <w:rPr>
          <w:spacing w:val="-1"/>
          <w:sz w:val="28"/>
          <w:szCs w:val="28"/>
          <w:lang w:eastAsia="zh-CN"/>
        </w:rPr>
        <w:t xml:space="preserve">деляет особое внимание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. </w:t>
      </w:r>
      <w:r>
        <w:rPr>
          <w:sz w:val="28"/>
          <w:szCs w:val="28"/>
        </w:rPr>
        <w:t>Развивает систему социальной реабилитации больных наркоманией, а также ресоциализации наркопотребителе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культуры, учреждения культуры проводят </w:t>
      </w:r>
      <w:r>
        <w:rPr>
          <w:sz w:val="28"/>
          <w:szCs w:val="28"/>
        </w:rPr>
        <w:t xml:space="preserve">социально-культурную профилактику в учреждениях культурно-досугового тип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ФСТМ Омутнинского района, организации спорта проводят спортивные мероприятия, направленные на ведение здорового образа жизни, отказа от вредных привычек, приобщение к физкультуре и спорту, в том числе среди молодежи  из неблагополучной среды, размещает и распространяет информацию по вопросам противодействия  распространению наркотиков, запрещенных курительных смесей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СОН участвует в работе антинаркотической комиссии  Омутнинского района</w:t>
      </w:r>
      <w:r>
        <w:rPr>
          <w:color w:val="000000"/>
          <w:sz w:val="28"/>
          <w:szCs w:val="28"/>
        </w:rPr>
        <w:t>, занимается в</w:t>
      </w:r>
      <w:r>
        <w:rPr>
          <w:sz w:val="28"/>
          <w:szCs w:val="28"/>
        </w:rPr>
        <w:t>ыявлением лиц, допускающих употребление токсических, наркотических веществ, в т.ч. курительных смесей, проводит профилактические мероприятия, размещает и распространяет информацию по вопросам противодействия  распространению наркотиков, запрещенных курительных смесей, организует досуг  несовершеннолетних, склонных к употреблению токсических средств. Развивает формы и методы первичной профилактики незаконного потребления наркотиков, в том числе совершенствует программы и методики профилактики противоправного поведения молодежи и включения их в практическую деятельность. Включает профилактические мероприятия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. Развивает систему социальной реабилитации больных наркоманией, а также ресоциализации наркопотребителей.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 организации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имаются в</w:t>
      </w:r>
      <w:r>
        <w:rPr>
          <w:sz w:val="28"/>
          <w:szCs w:val="28"/>
        </w:rPr>
        <w:t>ыявлением лиц, допускающих употребление токсических, наркотических веществ, в т.ч. курительных смесей, проводят профилактические мероприятия, размещают на сайтах школы и распространяют информацию по вопросам противодействия  распространению наркотиков, запрещенных курительных смесей, организует досуг  несовершеннолетних, склонных к употреблению токсических средств. Развивает формы и методы первичной профилактики незаконного потребления наркотиков, в том числе совершенствует программы и методики профилактики противоправного поведения молодежи и включения их в практическую деятельность. Включает профилактические мероприятия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. У</w:t>
      </w:r>
      <w:r>
        <w:rPr>
          <w:spacing w:val="-1"/>
          <w:sz w:val="28"/>
          <w:szCs w:val="28"/>
          <w:lang w:eastAsia="zh-CN"/>
        </w:rPr>
        <w:t>деляет особого внимания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РБ проводит профилактические мероприятия, проводит прием врач-нарколог на базе МО России «Омутнинский» России, КДНиЗП несовершеннолетних, состоящих на учете за употребление алкоголя, наркотических средств и психотропных веществ, распространяют информацию по вопросам противодействия  распространению наркотиков, запрещенных курительных смесей.  Развивает формы и методы первичной профилактики незаконного потребления наркотиков, в том числе совершенствует программы и методики профилактики противоправного поведения молодежи и включения их в практическую деятельность. Включает профилактические мероприятия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. У</w:t>
      </w:r>
      <w:r>
        <w:rPr>
          <w:spacing w:val="-1"/>
          <w:sz w:val="28"/>
          <w:szCs w:val="28"/>
          <w:lang w:eastAsia="zh-CN"/>
        </w:rPr>
        <w:t xml:space="preserve">деляет особого внимания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. </w:t>
      </w:r>
      <w:r>
        <w:rPr>
          <w:sz w:val="28"/>
          <w:szCs w:val="28"/>
        </w:rPr>
        <w:t>Развивает систему социальной реабилитации больных наркоманией, а также ресоциализации наркопотребителей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ИИ  участвует в работе антинаркотической комиссии  Омутнинского район, проводит профилактические мероприятия по предупреждению наркомании, употреблению психоактивных вещест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наркотическая комиссия осуществляет взаимодействие с органами государственной власти и местного самоуправления по вопросам</w:t>
      </w:r>
      <w:r>
        <w:rPr/>
        <w:t xml:space="preserve"> </w:t>
      </w:r>
      <w:r>
        <w:rPr>
          <w:sz w:val="28"/>
          <w:szCs w:val="28"/>
        </w:rPr>
        <w:t>профилактики наркомании и противодействию незаконному обороту наркотиков в рамках своих полномочий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Контроль за ходом реализации подпрограммы осуществляет администрация Омутнинского района в соответствии с полномочиями, установленными законодательством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8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акционерных обществ, созданных с участием               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еализация муниципальной подпрограммы № 2 не требует участие акционерных обществ, созданных с участием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. 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9. </w:t>
      </w:r>
    </w:p>
    <w:p>
      <w:pPr>
        <w:pStyle w:val="Style14"/>
        <w:spacing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«Обоснование необходимости применения мер муниципального регулирования в сфере реализации муниципальной подпрограммы (налоговых, тарифных, кредитных и иных мер муниципального регулирования)»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lineRule="auto" w:line="360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>Для реализации данной муниципальной подпрограммы № 2 не требуется муниципальное регулирование в сфере реализации муниципальной программы (налоговых, тарифных, кредитных и иных мер муниципального регулирования).</w:t>
      </w:r>
    </w:p>
    <w:p>
      <w:pPr>
        <w:pStyle w:val="Normal"/>
        <w:ind w:left="90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2</w:t>
      </w:r>
    </w:p>
    <w:p>
      <w:pPr>
        <w:pStyle w:val="Normal"/>
        <w:ind w:left="918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Профилактика немедицинского потребления  наркотических, психотропных, сильнодействующих и одурманивающих веществ на территории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района на 2021-2025 годы»</w:t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целевых показателях эффективности реализации муниципальной подпрограммы №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957"/>
        <w:gridCol w:w="1440"/>
        <w:gridCol w:w="1234"/>
        <w:gridCol w:w="1234"/>
        <w:gridCol w:w="1234"/>
        <w:gridCol w:w="1235"/>
        <w:gridCol w:w="1234"/>
        <w:gridCol w:w="1234"/>
        <w:gridCol w:w="1235"/>
      </w:tblGrid>
      <w:tr>
        <w:trPr>
          <w:tblHeader w:val="true"/>
          <w:trHeight w:val="52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  <w:trHeight w:val="83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зовый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одпрограмма № 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           на 2021-2025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онных и профилактических  мероприят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равленных на профилактику </w:t>
            </w:r>
            <w:r>
              <w:rPr>
                <w:rFonts w:cs="Times New Roman" w:ascii="Times New Roman" w:hAnsi="Times New Roman"/>
                <w:spacing w:val="-2"/>
              </w:rPr>
              <w:t>немедицинского потребления наркотических, психотропных, сильнодействующих и одурманивающих веществ на территории Омутн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есовершеннолетних, обсужденных на КДНиЗП за  потребление токсических веще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овлеченность населения в незаконный оборот нарко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риминогенность нарком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случаев смерти в результате потребления нарко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расчета целевых показателей эффективности реализации муниципальной подпрограммы №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№ 1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: количество проведенных организационных и профилактических  мероприятий, направленных на профилактику немедицинского потребления наркотических, психотропных, сильнодействующих и одурманивающих веществ на территории Омутнинс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ится на основании предоставленных отчетов соисполнител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ока 2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:  количество несовершеннолетних, обсужденных на КДНиЗП за  потребление токсических веществ ставится на основании предоставленных отчетов комиссии по делам несовершеннолетних и защите их прав администрации Омутн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ока № 3 </w:t>
      </w:r>
      <w:r>
        <w:rPr>
          <w:rFonts w:cs="Times New Roman" w:ascii="Times New Roman" w:hAnsi="Times New Roman"/>
          <w:sz w:val="28"/>
          <w:szCs w:val="28"/>
        </w:rPr>
        <w:t xml:space="preserve">рассчитывается путем: количество  случаев привлечения  к уголовной и административной ответственности за нарушения законодательства Российской Федерации о наркотических  средствах и психотропных веществ  составляет ____ случая на 100 тыс. насе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рассчитывается по формуле: А=(Б+В)x100000 : Г, где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- вовлеченность населения в незаконный оборот наркотиков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 – количество случаев привлечения к уголовной  ответственности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- количество случаев привлечения к административной  ответственности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– общее количество населения Омутинского муниципального образования Омутнинский муниципальный район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ока № 4 </w:t>
      </w:r>
      <w:r>
        <w:rPr>
          <w:rFonts w:cs="Times New Roman" w:ascii="Times New Roman" w:hAnsi="Times New Roman"/>
          <w:sz w:val="28"/>
          <w:szCs w:val="28"/>
        </w:rPr>
        <w:t>рассчитывается путем: соотношение количества наркопотребителей привлеченных к уголовной и административной ответственности за потребление наркотиков составляет ____ случая на 100 тыс.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рассчитывается по формуле: А=(Б-В)x100000 : Г, гд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– криминогенность накромании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 – количество наркопотребителей, привлечения к уголовной  ответственности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- количество наркопотребителей,  привлечения к административной  ответственности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– общее количество населения Омутинского муниципального образования Омутнинский муниципальный район Кир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ока № 5 </w:t>
      </w:r>
      <w:r>
        <w:rPr>
          <w:rFonts w:cs="Times New Roman" w:ascii="Times New Roman" w:hAnsi="Times New Roman"/>
          <w:sz w:val="28"/>
          <w:szCs w:val="28"/>
        </w:rPr>
        <w:t>рассчитывается путем: количество случаев отравления наркотиками, в том числе среди несовершеннолетних ____ случая на 100 тыс.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рассчитывается по формуле: А=(Б x 100000) : Г, где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– количество случаев отравления  наркотиками, в том числе среди несовершеннолетних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– количество случаев отравления  наркотиками, в том числе среди несовершеннолетних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– общее количество населения Омутинского муниципального образования Омутнинский муниципальный район Кир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ока № 6 </w:t>
      </w:r>
      <w:r>
        <w:rPr>
          <w:rFonts w:cs="Times New Roman" w:ascii="Times New Roman" w:hAnsi="Times New Roman"/>
          <w:sz w:val="28"/>
          <w:szCs w:val="28"/>
        </w:rPr>
        <w:t>рассчитывается путем: количество случаев смерти в результате потребления наркотиков ____ случая на 100 тыс.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рассчитывается по формуле: А=(Б x 100000) : Г, гд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количество случаев смерти, в результате  потребления наркотиков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количество случаев смерти,  в результате  потребления наркотик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 – общее количество населения Омутинского муниципального образования Омутнинский муниципальный район Кир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 по данным подсчетам показателей можно ежеквартально (по полугодиям) осуществлять мониторинг наркоситуации и своервеменно реагировать на складывающуюся ситуаци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одпрограмме № 2 </w:t>
      </w:r>
    </w:p>
    <w:p>
      <w:pPr>
        <w:pStyle w:val="Normal"/>
        <w:ind w:left="918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Профилактика немедицинского потребления  наркотических, психотропных, сильнодействующих и одурманивающих веществ на территории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района на 2021-2025 годы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одпрограммы № 2 за счет средств  бюджета Омутни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50"/>
        <w:gridCol w:w="2690"/>
        <w:gridCol w:w="3949"/>
        <w:gridCol w:w="992"/>
        <w:gridCol w:w="992"/>
        <w:gridCol w:w="992"/>
        <w:gridCol w:w="993"/>
        <w:gridCol w:w="992"/>
        <w:gridCol w:w="1201"/>
      </w:tblGrid>
      <w:tr>
        <w:trPr>
          <w:tblHeader w:val="true"/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одпрограмма  № 2 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5 годы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управление  культуры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управление образован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лиц, допускающих употребление токсических, наркотических веществ, в т.ч курительных смесе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управление образования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- УФСТМ Омутнинского района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тодической конференции «Воспитательное пространство школы как условие формирования социально здоровой личности ребенк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антинаркотической комиссии  Омутнинского район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рганизация и проведение приема врача-нарколога  в          МО МВД России «Омутнинский», КДНиЗП несовершеннолетних, состоящих на учете за употребление алкоголя, наркотических средств и психотропных веществ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ликвидация очагов произрастания дикорастущих наркосодержащих растений</w:t>
            </w:r>
          </w:p>
          <w:p>
            <w:pPr>
              <w:pStyle w:val="Normal"/>
              <w:tabs>
                <w:tab w:val="clear" w:pos="708"/>
                <w:tab w:val="center" w:pos="5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незаконных посевах и очагов произрастания дикорастущих наркосодержащих растений, фактов их незаконного культивирования, а также методов уничтожения дикорастущих наркосодержащих раст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есурсов сети «Интернет» с целью выявления и направления  на блокировку источников информации, содержащей незаконное потребление и распространение наркотиков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орм и методов первичной профилактики незаконного потребления наркотиков, в том числе совершенствование программ и методик профилактики противоправного поведения молодежи и включения их в практическую деятельность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офилактических мероприятий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"/>
                <w:lang w:eastAsia="zh-CN"/>
              </w:rPr>
              <w:t>деление особого внимания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социальной реабилитации больных наркоманией, а также ресоциализации наркопотребителе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управление 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мероприятий по предупреждению наркомании, употребления психоактивных веществ (анкетирование, конкурсы, беседы, акции, круглые столы, лекции и др.)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управление  культуры;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в районе профилактических мероприятий, направленных на предупреждение и распространение наркомании, пропаганде здорового образа жиз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 7 апреля – Всемирный день здоровь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 26 июня – Международный день борьбы с наркотик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 1 декабря – День борьбы со СПИДом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управление  культуры;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, направленных на ведение здорового образа жизни, отказа от вредных привычек, приобщение к физкультуре и спорту, в том числе среди молодежи  из неблагополучной сред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информации по вопросам противодействия  распространению наркотиков, запрещенных курительных смесей 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Times New Roman" w:ascii="Times New Roman" w:hAnsi="Times New Roman"/>
                <w:spacing w:val="-2"/>
              </w:rPr>
              <w:t>- управление  культуры ;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 несовершеннолетних, склонных к употреблению токсических средств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одпрограмме № 2 </w:t>
      </w:r>
    </w:p>
    <w:p>
      <w:pPr>
        <w:pStyle w:val="Normal"/>
        <w:ind w:left="918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Профилактика немедицинского потребления наркотических, психотропных, сильнодействующих и одурманивающих веществ на территории</w:t>
      </w:r>
    </w:p>
    <w:p>
      <w:pPr>
        <w:pStyle w:val="Normal"/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района на 2021-202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одпрограммы № 2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550"/>
        <w:gridCol w:w="3390"/>
        <w:gridCol w:w="1146"/>
        <w:gridCol w:w="1134"/>
        <w:gridCol w:w="1134"/>
        <w:gridCol w:w="1134"/>
        <w:gridCol w:w="1134"/>
        <w:gridCol w:w="1138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одпрограмма № 2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5 годы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4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лиц, допускающих употребление токсических, наркотических веществ, в т.ч курительных смесе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тодической конференции «Воспитательное пространство школы как условие формирования социально здоровой личности ребенка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антинаркотической комиссии  Омутнинского район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иема врача-нарколога  в МО МВД России «Омутнинский» России, КДНиЗП несовершеннолетних, состоящих на учете за употребление алкоголя, наркотических средств и психотропных вещест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незаконных посевах и очагов произрастания дикорастущих наркосодержащих растений, фактов их незаконного культивирования, а также методов уничтожения дикорастущих наркосодержащих растен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есурсов сети «Интернет» с целью выявления и направления  на блокировку источников информации, содержащей незаконное потребление и распространение наркотик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орм и методов первичной профилактики незаконного потребления наркотиков, в том числе совершенствование программ и методик профилактики противоправного поведения молодежи и включения их в практическую деятельность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офилактических мероприятий в воспитательную работу с несовершеннолетними, проходящими социальную реабилитацию в условиях специализированных учреждений (отделений) для несовершеннолетних, а также в рамках индивидуальной профилактической работы с несовершеннолетними и семьями с детьми, находящимися в социально опасном положени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"/>
                <w:lang w:eastAsia="zh-CN"/>
              </w:rPr>
              <w:t>деление особого внимания духовно-нравственному воспитанию в образовательных организациях, формирующему у обучающихся устойчивое неприятие незаконного потребления наркотик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социальной реабилитации больных наркоманией, а также ресоциализации нарко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мероприятий по предупреждению наркомании, употребления психоактивных веществ (анкетирование, конкурсы, беседы, акции, круглые столы, лекции и др.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в районе профилактических мероприятий, направленных на предупреждение и распространение наркомании, пропаганде здорового образа жиз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 7 апреля – Всемирный день здоровь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 26 июня – Международный день борьбы с наркотик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 1 декабря – День борьбы со СПИ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2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, направленных на ведение здорового образа жизни, отказа от вредных привычек, приобщение к физкультуре и спорту, в том числе среди молодежи  из неблагополучной сред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информации по вопросам противодействия  распространению наркотиков, запрещенных курительных смесей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 несовершеннолетних, склонных к употреблению токсических средст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20" w:leader="none"/>
          <w:tab w:val="left" w:pos="7380" w:leader="none"/>
        </w:tabs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 муниципальной программе </w:t>
      </w:r>
    </w:p>
    <w:p>
      <w:pPr>
        <w:pStyle w:val="Normal"/>
        <w:ind w:left="522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Профилактика правонарушений и преступлений, противодействие </w:t>
      </w:r>
    </w:p>
    <w:p>
      <w:pPr>
        <w:pStyle w:val="Normal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кстремизму и терроризму </w:t>
      </w:r>
    </w:p>
    <w:p>
      <w:pPr>
        <w:pStyle w:val="Normal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Омутнинском районе» </w:t>
      </w:r>
    </w:p>
    <w:p>
      <w:pPr>
        <w:pStyle w:val="Normal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 2021-2025 годы»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 xml:space="preserve">  </w:t>
        <w:tab/>
        <w:tab/>
        <w:t xml:space="preserve">                    </w:t>
        <w:tab/>
        <w:tab/>
        <w:t xml:space="preserve">          </w:t>
      </w:r>
    </w:p>
    <w:p>
      <w:pPr>
        <w:pStyle w:val="Heading1"/>
        <w:ind w:left="5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АЯ ПОДПРОГРАММА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СНИЖЕНИЕ МАСШТАБОВ ЗЛОУПОТРЕБЛЕНИЯ АЛКОГОЛЬНОЙ ПРОДУКЦИЕЙ И ПРОФИЛАКТИКА АЛКОГОЛИЗ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МУТНИНСКОГО РАЙОНА на 2021-2025 годы»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муниципальной подпрограммы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«Снижение масштабов злоупотребления алкогольной продукцией и профилактика алкоголизма на территории Омутнинского района                                на 2021-2025 год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(далее – муниципальная подпрограмма № 3)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ктор по работе с несовершеннолетним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№ 3*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ФСТМ Омутнинского район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;                                                           - Управление образования;                                                          - Управление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администрации поселений*;                                                                                          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разовательные организации;                                                 - учреждения культуры;                                                  - организации спорта         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              муниципальной подпрограммы № 3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МО «Омутнинский»*;                                                                - прокуратура Омутнинского района*;                                 - УИИ *;                                                                                       - ЦРБ*;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ЦСОН*;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разовательные организации *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  </w:t>
              <w:br/>
              <w:t>подпрограммы № 3  (мероприятия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рганизационны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филактическ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филактики злоупотребления алкогольной продукцией и алкоголизма среди разных слоев на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овать целенаправленную и систематическую работу по профилактике алкоголизма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рганизационных и профилактических  мероприятий, направленных на профилактику алкоголизма на территории Омутнинского райо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целевых планов, направленных на снижение объемов потребления алкогольной продукции, профилактику злоупотребления алкогольной продукцией и алкоголиз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.г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будет осуществляться в один этап, обеспечивающий непрерывность решения поставленной задач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6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муниципальной подпрограммы  № 3 составляет 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5,0 тысяч рублей, в том числе по источникам дохода: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деральный бюджет – 0,0 тысяч рублей</w:t>
            </w:r>
          </w:p>
          <w:p>
            <w:pPr>
              <w:pStyle w:val="Normal"/>
              <w:widowControl/>
              <w:autoSpaceDE w:val="true"/>
              <w:spacing w:lineRule="exact" w:line="360"/>
              <w:ind w:firstLine="709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ластной бюджет – 0,0 тысяч рублей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стный бюджет - 15,0 тысяч рубле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№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специальных мер по профилактике злоупотребления алкогольной продукцие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аботка опыта по организации и проведению работы по профилактике употребления алкогольной продукции среди несовершеннолетних и молодежи</w:t>
            </w:r>
          </w:p>
        </w:tc>
      </w:tr>
    </w:tbl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1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щая характеристика сферы реализации муниципальной подпрограммы, в том числе формулировки основных проблем в указанной сфере и прогноз ее развит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изм является одной из вредных и распространенных привычек. Вред, наносимый здоровью населения Омутнинского района алкоголем, усугубляется особенностями окружающей обстановкой. Кроме нанесения непоправимого вреда здоровью, эта зависимость препятствует формированию у детей, подростков, юношей и девушек адекватных возрасту поведенческих установок на здоровый образ жизни, замедляет личностный и нравственный р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употребление населением, а особенно молодежью алкогольной продукции превратилось в проблему, представляющую серьезную угрозу здоровью населения, экономике, социальной сфере и правопорядку. Средний возраст начала употребления алкогольной продукции среди молодежи снизился до 14 лет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инять дополнительные предупредительно-профилактические меры, повысить уровень культурно-просветительской работы учреждений культуры, вовлекать большее число подростков в различные кружки и секции. Улучшение взаимодействия с правоохранительными органами позволит добиться положительных результатов по уменьшению алкогольной продукции на территории муниципального образова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 № 3 является документом, открытым для внесения изменений и дополнений. 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оритеты государственной политики в сфере реализации муниципальной подпрограммы, цели, задачи, целевые показатели эффективности реализации муниципальной подпрограммы, описание ожидаемых конечных результатов муниципальной подпрограммы,              сроков и этапов реализации муниципальной подпрограммы»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по снижению объемов потребления алкогольной продукции, профилактике злоупотребления алкогольной продукцией и алкоголизма среди населения направлена на снижение объемов потребления населением алкогольной продукции, в том числе слабоалкогольных напитков, пива и напитков, изготавливаемых на его основе (далее – алкогольная продукция), улучшение демографической ситуации в муниципальном образовании, увеличение продолжительности жизни населения, сокращение уровня смертности, формирование стимулов к здоровому образу жизн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й целью муниципальной подпрограммы № 3 является повышение эффективности системы профилактики злоупотребления алкогольной продукцией и алкоголизма среди разных слоев населения на территории Омутнинского муниципального района Кировской обла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ую основу для реализации муниципальной подпрограммы «Снижение масштабов злоупотребления алкогольной продукцией и профилактика алкоголизма на территории Омутнинского района на 2021-2025 годы» определили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21.11.2011 N 323-ФЗ «Об основах охраны жизни и здоровья граждан в Российской Федерации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нституция Российской Федерации, Семейный кодекс Российской Федерации, Уголовный кодекс Российской Федерации, Кодекс об административных правонарушениях в Российской Федерации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реализации  муниципальной подпрограммы № 3 является – повышение эффективности системы профилактики злоупотребления алкогольной продукцией и алкоголизма среди разных слоев населе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перед лицами, реализующими данную муниципальную подпрограмму № 3, стоит задача – организовать целенаправленную и систематическую работу по профилактике алкоголизм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эффективности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- </w:t>
      </w:r>
      <w:r>
        <w:rPr>
          <w:rFonts w:cs="Times New Roman" w:ascii="Times New Roman" w:hAnsi="Times New Roman"/>
          <w:sz w:val="28"/>
          <w:szCs w:val="28"/>
        </w:rPr>
        <w:t xml:space="preserve"> количество организационных и профилактических  мероприятий, направленных на профилактику алкоголизма на территории Омутнинского района;  количество целевых планов, направленных на снижение объемов потребления алкогольной продукции, профилактику злоупотребления алкогольной продукцией и алкоголизма, т.к. планы являются достижением эффективного выполнения комплекса профилактических мероприятий подпрограммы (согласно приложению  №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одпрограмме № 3)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ми результатами от реализац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дпрограммы являются </w:t>
      </w:r>
      <w:r>
        <w:rPr>
          <w:rFonts w:cs="Times New Roman" w:ascii="Times New Roman" w:hAnsi="Times New Roman"/>
          <w:sz w:val="28"/>
          <w:szCs w:val="28"/>
        </w:rPr>
        <w:t>разработка специальных мер по профилактике злоупотребления алкогольной продукцией; наработка опыта по организации и проведению работы по профилактике употребления алкогольных напитков среди несовершеннолетних и молодежи. Конечные результаты реализации муниципальной подпрограммы указываются в виде количественной и при необходимости, определенной ответственным исполнителем, качественной характеристики основных ожидаемых (планируемых) конечных результатов (изменений), вызванных реализацией муниципальной подпрограммы № 3, сроков их достижения.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rStyle w:val="StrongEmphasis"/>
          <w:sz w:val="28"/>
          <w:szCs w:val="28"/>
        </w:rPr>
        <w:t xml:space="preserve">Раздел 3.                                                                                                      </w:t>
      </w:r>
      <w:r>
        <w:rPr>
          <w:b/>
          <w:sz w:val="28"/>
          <w:szCs w:val="28"/>
        </w:rPr>
        <w:t>«Обобщенная характеристика мероприятий                                 муниципальной подпрограммы</w:t>
      </w:r>
      <w:r>
        <w:rPr>
          <w:b/>
        </w:rPr>
        <w:t xml:space="preserve">»      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одпрограммы № 3 отдельные ее мероприятия являются действенными мерами по профилактике злоупотребления алкогольной продукцией, а также внедрению планов и проектов, направленных на популяризацию здорового образа жизн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ниципальной подпрограммы № 3 </w:t>
      </w: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может корректироваться, изменяться и дополняться по решению заказчика муниципальной подпрограммы, осуществляется в один этап, обеспечивающий непрерывность решения поставленной задач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и и решения задач необходимо реализовать  за счет средств бюджета Омутнинского муниципального района, собственных средств соисполнителей и исполнителей муниципальной подпрограммы два вида мероприятий – организационные и профилактические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организационным мероприятиям относится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патронажей социально неблагополучных семей с детьми в  целях профилактики дальнейшее алкоголизации и формирования алкогольной зависимости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ключение в планы  работ, организующих летний отдых детей и подростков, профилактических мероприятий антиалкогольной направленности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и  реализация мероприятий по предупреждению потребления алкогольной и спиртосодержащей продукции, информационно-просветительской, культурно-досуговой и спортивно – массовой деятельности антиалкогольной направленности,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педагогических советов по вопросам воспитания обучающихся «группы риска», работа с семьями «группы риска».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филактическим мероприятиям относятся: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межведомственных операций, акций и рейдов:                       по месту жительства семей, в которых родители злоупотребляют спиртными напитками, с целью ранней профилактики алкоголизма, по местам массового скопления подростков и молодёжи,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работы волонтерских групп по  пропаганде здорового образа жизни, 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профилактических мероприятий, направленных на профилактику алкоголизма среди детей, подростков, молодежи, семей,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ъяснение пагубного воздействия алкоголя на организм человека, ответственности за правонарушения и преступления, совершенные в состоянии алкогольного опьянения  (социокультурные, спортивно-оздоровительные мероприятия, конкурсы агитбригад, конкурсы плакатов и другое),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ормление информационных стендов,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 «телефона здоровья» для лиц, страдающих от алкогольной зависимости, членов их сем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позволит снизить объемы потребления алкогольной продукции на территории Омутнинского района. 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4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ные меры правового регулирования в сфере реализации муниципальной 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инятие дополнительных нормативных правовых актов для обеспечения достижения целей реализации подпрограммы не требуется. Реализация подпрограммы осуществляется на основе условий, порядка и правил, утвержденных федеральными, областными и муниципальными нормативными правовыми актами. Основным муниципальным нормативным актом будет являться постановление  администрации Омутнинского района «Об утверждении муниципальной программы «Профилактика правонарушений и преступлений, противодействие экстремизму и терроризму в Омутнинском районе» на 2021-2025 годы»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5.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сурсное обеспечение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№ 3 будут использоваться информационные, технологические ресурсы, культурно-массовые мероприятия, доведение информации через информационные технологии.                                  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 за  счет  средств бюджета Омутнинского муниципального района, собственных средств соисполнителей.                                                                                                                     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ъем ассигнований  за  счет  средств  бюджета  Омутнинского муниципального района составляет – 15,0 тысяч рублей.                                            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 2021 год – 4,0 тысяч рублей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2022 год – 5,0 тысяч рублей                                                   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2023 год – 6,0 тысяч рублей                                           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2024 год – 0,0 тысяч рублей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25 год – 0,0 тысяч рублей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одпрограммы № 3 и её ресурсное обеспечение указаны в приложениях № 2 и № 3</w:t>
      </w:r>
      <w:r>
        <w:rPr/>
        <w:t xml:space="preserve"> </w:t>
      </w:r>
      <w:r>
        <w:rPr>
          <w:sz w:val="28"/>
          <w:szCs w:val="28"/>
        </w:rPr>
        <w:t>к муниципальной подпрограмме № 3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6. 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нализ рисков реализации муниципальной подпрограммы и                    описание мер управления рисками»</w:t>
      </w:r>
    </w:p>
    <w:p>
      <w:pPr>
        <w:pStyle w:val="Style14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уществуют риски невыполнения в установленные сроки и в полном объеме мероприятий муниципальной подпрограммы. Для минимизации и управления такими рисками будут применяться следующие меры: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выбор соисполнителей мероприятий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в соответствии с законодательством;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- применение мер по координации деятельности участников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, таких как: правовое регулирование, методическое сопровождение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Реализация 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i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вязана с необходимостью взаимодействия с учреждениями и организациями различных форм собственности. В связи с этим возникает риск невыполнения достигнутых договоренностей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 и экологические риски, связанные с возникновением крупной техногенной или экологической катастрофы, могут привести к отвлечению денежных средств у исполнителе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5C%5CFileserver%5CALL%5C%D0%9A%D0%BE%D0%B2%D0%B0%D0%BB%D0%B5%D0%BD%D0%BA%D0%BE%20%D0%9B.%D0%94%5C2015-2017%D0%B3%20%D1%82%D0%B5%D1%80%D1%80%D0%BE%D1%80%D0%B8%D0%B7%D0%BC%5C%D0%BF%D1%80%D0%B8%D0%BB%D0%BE%D0%B6%D0%B5%D0%BD%D0%B8%D0%B5%20%D0%BA%20%D0%BF%D0%BE%D1%81%D1%82%D0%B0%D0%BD%D0%BE%D0%B2%D0%BB%D0%B5%D0%BD%D0%B8%D1%8E%20%D0%BE%D1%82%2024.03.2014%20%E2%84%96%20223-%D0%BF%20.doc" \l "Par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в пользу других направлений развития Омутнинского муниципального района Кировской области.</w:t>
      </w:r>
    </w:p>
    <w:p>
      <w:pPr>
        <w:pStyle w:val="Normal"/>
        <w:widowControl/>
        <w:autoSpaceDE w:val="true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здел 7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муниципальных образований района в реализации муниципальной подпрограмм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управление реализацией подпрограммы и координацию деятельности исполнителей осуществляет администрация Омутнинского района, которая вносит предложения по уточнению мероприятий подпрограммы с учетом складывающейся социально-экономической ситуации в соответствии с Порядком разработки, реализации и оценки эффективности реализации муниципальных программ Омутнинского района Кировской обла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нители подпрограммных мероприятий осуществляют текущее управление реализацией подпрограммных мероприяти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участвуют в профилактических мероприятиях, направленных на профилактику алкоголизма среди детей, подростков, молодежи, сем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О «Омутнинский» </w:t>
      </w:r>
      <w:r>
        <w:rPr>
          <w:color w:val="000000"/>
          <w:sz w:val="28"/>
          <w:szCs w:val="28"/>
        </w:rPr>
        <w:t xml:space="preserve">во взаимодействии с </w:t>
      </w:r>
      <w:r>
        <w:rPr>
          <w:color w:val="000000"/>
          <w:spacing w:val="-2"/>
          <w:sz w:val="28"/>
          <w:szCs w:val="28"/>
        </w:rPr>
        <w:t xml:space="preserve">образовательными </w:t>
      </w:r>
      <w:r>
        <w:rPr>
          <w:color w:val="000000"/>
          <w:sz w:val="28"/>
          <w:szCs w:val="28"/>
        </w:rPr>
        <w:t xml:space="preserve">организациями </w:t>
      </w:r>
      <w:r>
        <w:rPr>
          <w:sz w:val="28"/>
          <w:szCs w:val="28"/>
        </w:rPr>
        <w:t>проводит работу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ную  на профилактику алкоголизма среди детей, подростков, молодежи, семей; участвует в проведении педагогических советов по вопросам воспитания обучающихся «группы риска», с семьями «группы риска; разъясняет ответственность за правонарушения и преступления, совершенные в состоянии алкогольного опьянения. В целях профилактики  алкоголизации и формирования алкогольной зависимости</w:t>
      </w:r>
      <w:r>
        <w:rPr/>
        <w:t xml:space="preserve"> </w:t>
      </w:r>
      <w:r>
        <w:rPr>
          <w:color w:val="000000"/>
          <w:sz w:val="28"/>
          <w:szCs w:val="28"/>
        </w:rPr>
        <w:t>проводит патронажи социально неблагополучных семей с детьми, в т.ч. профилактические мероприятий антиалкогольной направленности при организации летней занятости несовершеннолетних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культуры, учреждения культуры проводят </w:t>
      </w:r>
      <w:r>
        <w:rPr>
          <w:sz w:val="28"/>
          <w:szCs w:val="28"/>
        </w:rPr>
        <w:t>информационно-просветительскую, культурно-досуговую работу антиалкогольной направленности путем: организации и проведения фестивалей, конкурсов, выставок, работу «телефона здоровья» для лиц, страдающих алкогольной зависимость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ФСТМ Омутнинского района, организации спорта ведут спортивно – массовую деятельность, организует работу волонтерских групп по пропаганде здорового образа жизн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СОН организует мероприятия, направленные на профилактику алкоголизма среди детей, подростков, молодежи, семей, проводит патронажи социально неблагополучных семей с детьми, тематические мероприятия, распространяет буклеты и памятки.</w:t>
      </w:r>
    </w:p>
    <w:p>
      <w:pPr>
        <w:pStyle w:val="Style14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тельные организации проводят работу, направленные  на профилактику алкоголизма среди детей, подростков, молодежи, семей; организуют педагогические советы по вопросам воспитания обучающихся «группы риска»,  проводят патронажи социально неблагополучных семей с детьми, профилактические мероприятия антиалкогольной направленности в т.ч. при организации летней занятости несовершеннолетних</w:t>
      </w:r>
      <w:r>
        <w:rPr>
          <w:i/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РБ участвует</w:t>
      </w:r>
      <w:r>
        <w:rPr/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профилактических мероприятиях, направленных на профилактику алкоголизма среди детей, подростков, молодежи, семей; разъясняет пагубное воздействие алкоголя на организм человек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ИИ участвует в проведении профилактических мероприятий, направленных на профилактику алкоголизма среди подростков, молодежи, сем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нтроль за ходом реализации подпрограммы осуществляет администрация Омутнинского района в соответствии с полномочиями, установленными законодательством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8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астие акционерных обществ, созданных с участием               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»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еализация муниципальной подпрограммы № 3 не требует участие акционерных обществ, созданных с участием Омутнинского района Кировской области, общественных и иных организаций, а также государственных внебюджетных фондов в реализации муниципальной подпрограммы. 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дел 9. </w:t>
      </w:r>
    </w:p>
    <w:p>
      <w:pPr>
        <w:pStyle w:val="Style14"/>
        <w:spacing w:before="0" w:after="0"/>
        <w:ind w:firstLine="709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«Обоснование необходимости применения мер муниципального регулирования в сфере реализации муниципальной подпрограммы (налоговых, тарифных, кредитных и иных мер муниципального регулирования)»</w:t>
      </w:r>
    </w:p>
    <w:p>
      <w:pPr>
        <w:pStyle w:val="Style14"/>
        <w:spacing w:lineRule="auto" w:line="36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ля реализации данной муниципальной подпрограммы № 3 не требуется муниципальное регулирование в сфере реализации муниципальной программы (налоговых, тарифных, кредитных и иных мер муниципального регулирования). 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3</w:t>
      </w:r>
    </w:p>
    <w:p>
      <w:pPr>
        <w:pStyle w:val="Normal"/>
        <w:ind w:left="97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Снижение масштабов злоупотребления</w:t>
      </w:r>
    </w:p>
    <w:p>
      <w:pPr>
        <w:pStyle w:val="Normal"/>
        <w:ind w:left="97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лкогольной продукцией и профилактика</w:t>
      </w:r>
    </w:p>
    <w:p>
      <w:pPr>
        <w:pStyle w:val="Normal"/>
        <w:ind w:left="97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лкоголизма на территории 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района на 2021-2025 годы»</w:t>
      </w:r>
    </w:p>
    <w:p>
      <w:pPr>
        <w:pStyle w:val="Normal"/>
        <w:ind w:firstLine="12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целевых показателях эффективности реализации муниципальной подпрограммы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97"/>
        <w:gridCol w:w="1541"/>
        <w:gridCol w:w="1322"/>
        <w:gridCol w:w="1323"/>
        <w:gridCol w:w="1323"/>
        <w:gridCol w:w="1322"/>
        <w:gridCol w:w="1323"/>
        <w:gridCol w:w="1323"/>
        <w:gridCol w:w="1323"/>
      </w:tblGrid>
      <w:tr>
        <w:trPr>
          <w:tblHeader w:val="true"/>
          <w:trHeight w:val="52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эффективности (прогноз, факт)</w:t>
            </w:r>
          </w:p>
        </w:tc>
      </w:tr>
      <w:tr>
        <w:trPr>
          <w:tblHeader w:val="true"/>
          <w:trHeight w:val="81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азовый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«Снижение масштабов злоупотребления алкогольной продукцией и профилактика алкоголизма на территории Омутнинского района на 2021-2025 годы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онных и профилактических  мероприят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правленных на профилактику алкоголизма на территории Омутнинск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</w:tc>
      </w:tr>
      <w:tr>
        <w:trPr>
          <w:trHeight w:val="39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целевых планов, направленных на снижение объемов потребления алкогольной продукции, профилактику злоупотребления алкогольной продукцией и алкоголиз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целевых показателей эффективности реализации муниципальной подпрограммы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851" w:right="1106" w:gutter="0" w:header="567" w:top="1134" w:footer="34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№ 1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: количество проведенных организационных и профилактических  мероприятий, направленных на профилактику алкоголизма на территории Омутнинского района, ставится на основании предоставленных отчетов соисполнител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ока 2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путем:  количество изданных целевых планов, направленных на снижение объемов потребления алкогольной продукции, профилактику злоупотребления алкогольной продукцией и алкоголизма администрацией Омутнинского района, ставится на основании предоставленных сведений комиссии по делам несовершеннолетних и защите их прав администрации Омутнин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851" w:right="1106" w:gutter="0" w:header="567" w:top="1134" w:footer="34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3</w:t>
      </w:r>
    </w:p>
    <w:p>
      <w:pPr>
        <w:pStyle w:val="Normal"/>
        <w:ind w:left="97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Снижение масштабов злоупотребления</w:t>
      </w:r>
    </w:p>
    <w:p>
      <w:pPr>
        <w:pStyle w:val="Normal"/>
        <w:ind w:left="97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лкогольной продукцией и профилактика</w:t>
      </w:r>
    </w:p>
    <w:p>
      <w:pPr>
        <w:pStyle w:val="Normal"/>
        <w:ind w:left="97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лкоголизма на территории </w:t>
      </w:r>
    </w:p>
    <w:p>
      <w:pPr>
        <w:pStyle w:val="Normal"/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мутнинского района на 2021-2025 годы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одпрограммы № 3 за счет средств  бюджета Омутн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50"/>
        <w:gridCol w:w="2690"/>
        <w:gridCol w:w="3631"/>
        <w:gridCol w:w="1026"/>
        <w:gridCol w:w="1134"/>
        <w:gridCol w:w="993"/>
        <w:gridCol w:w="1134"/>
        <w:gridCol w:w="1134"/>
        <w:gridCol w:w="1059"/>
      </w:tblGrid>
      <w:tr>
        <w:trPr>
          <w:tblHeader w:val="true"/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6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3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«Снижение масштабов злоупотребления алкогольной продукцией и профилактика алкоголизма на территории Омутнинского района на 2021-2025 годы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103" w:hanging="10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</w:rPr>
              <w:t>- управление  куль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образ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 культуры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атронажей социально неблагополучных семей с детьми в  целях профилактики дальнейшее алкоголизации и формирования алкогольной зависим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851" w:right="1106" w:gutter="0" w:header="567" w:top="1134" w:footer="340" w:bottom="567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50"/>
        <w:gridCol w:w="2690"/>
        <w:gridCol w:w="3631"/>
        <w:gridCol w:w="1026"/>
        <w:gridCol w:w="1134"/>
        <w:gridCol w:w="993"/>
        <w:gridCol w:w="1134"/>
        <w:gridCol w:w="1134"/>
        <w:gridCol w:w="10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планы  работ, организующих летний отдых детей и подростков, профилактических мероприятий антиалкогольной направлен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 реализация мероприятий по предупреждению потребления алкогольной и спиртосодержащей продукции, информационно-просветительской, культурно-досуговой и спортивно- массовой деятельности антиалкогольной направлен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ь мероприятия: 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культур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дагогических советов по вопросам воспитания обучающихся «группы риска», работа с семьями «группы риска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- управление  культуры;                                       - </w:t>
            </w:r>
            <w:r>
              <w:rPr>
                <w:rFonts w:cs="Times New Roman" w:ascii="Times New Roman" w:hAnsi="Times New Roman"/>
              </w:rPr>
              <w:t>УФСТМ Омутнин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ведение межведомственных операций, акций и рейдов:                      - по месту жительства семей, в которых родители злоупотребляют спиртными напитками, с целью ранней профилактики алкоголизма,</w:t>
              <w:br/>
              <w:t>- по местам массового скопления подростков и молодёж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волонтерских групп по  пропаганде здорового образа жизн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офилактических мероприятий, направленных на профилактику алкоголизма среди детей, подростков, молодежи, семей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 культуры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пагубного воздействия алкоголя на организм человека, ответственности за правонарушения и преступления, совершенные в состоянии алкогольного опьянения  (социокультурные, спортивно-оздоровительные мероприятия, конкурсы агитбригад, конкурсы плакатов и друго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17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 куль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ФСТМ Омутн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формационных стендов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  <w:tab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соисполнитель мероприятия: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 культуры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«телефона здоровья» для лиц, страдающих от алкогольной зависимости, членов их семе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мутнинского райо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ероприятия: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е  культуры 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851" w:right="1106" w:gutter="0" w:header="567" w:top="1134" w:footer="34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jc w:val="center"/>
        <w:rPr/>
      </w:pPr>
      <w:r>
        <w:rPr/>
        <w:t>__________________</w:t>
      </w:r>
    </w:p>
    <w:p>
      <w:pPr>
        <w:pStyle w:val="Normal"/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 № 3</w:t>
      </w:r>
    </w:p>
    <w:p>
      <w:pPr>
        <w:pStyle w:val="Normal"/>
        <w:ind w:left="93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Снижение масштабов злоупотребления</w:t>
      </w:r>
    </w:p>
    <w:p>
      <w:pPr>
        <w:pStyle w:val="Normal"/>
        <w:ind w:left="936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лкогольной продукцией и профилактика алкоголизма на территории Омутнинского района на 2021-202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одпрограммы № 3 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2835"/>
        <w:gridCol w:w="3390"/>
        <w:gridCol w:w="1146"/>
        <w:gridCol w:w="1134"/>
        <w:gridCol w:w="1134"/>
        <w:gridCol w:w="1134"/>
        <w:gridCol w:w="1134"/>
        <w:gridCol w:w="1138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 мероприятия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№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нижение масштабов злоупотребления алкогольной продукцией и профилактика алкоголизма на территории Омутнинского района на 2021-2025 годы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4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онные мероприятия по выполнению подпрограмм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.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атронажей социально неблагополучных семей с детьми в  целях профилактики дальнейшее алкоголизации и формирования алкогольной зависимо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планы  работ, организующих летний отдых детей и подростков, профилактических мероприятий антиалкогольной направленно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 реализация мероприятий по предупреждению потребления алкогольной и спиртосодержащей продукции, информационно-просветительской, культурно-досуговой и спортивно- массовой деятельности антиалкогольной направленно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педагогических советов по вопросам воспитания обучающихся «группы риска», работа с семьями «группы рис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жведомственных операций, акций и рейдов:                      - по месту жительства семей, в которых родители злоупотребляют спиртными напитками, с целью ранней профилактики алкоголизм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местам массового скопления подростков и молодёж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волонтерских групп по  пропаганде здорового образа жизн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филактических мероприятий, направленных на профилактику алкоголизма среди детей, подростков, молодежи, семе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пагубного воздействия алкоголя на организм человека, ответственности за правонарушения и преступления, совершенные в состоянии алкогольного опьянения  (социокультурные, спортивно-оздоровительные мероприятия, конкурсы агитбригад, конкурсы плакатов и друго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1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нформационных стенд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«телефона здоровья» для лиц, страдающих от алкогольной зависимости, членов их семе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внебюджетные фонд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казанные исполнители участвуют в реализации пунктов плана по согласовани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6289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6289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49435" cy="26289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94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0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49435" cy="26289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94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0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49435" cy="26289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94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0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49435" cy="26289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94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0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628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6289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ltosearch">
    <w:name w:val="hl to-search"/>
    <w:basedOn w:val="Style11"/>
    <w:qFormat/>
    <w:rPr/>
  </w:style>
  <w:style w:type="character" w:styleId="Extendedtextshort">
    <w:name w:val="extended-text__short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1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P8">
    <w:name w:val="p8"/>
    <w:basedOn w:val="Normal"/>
    <w:qFormat/>
    <w:pPr>
      <w:widowControl/>
      <w:autoSpaceDE w:val="true"/>
      <w:spacing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er" Target="footer1.xml"/><Relationship Id="rId24" Type="http://schemas.openxmlformats.org/officeDocument/2006/relationships/header" Target="header22.xml"/><Relationship Id="rId25" Type="http://schemas.openxmlformats.org/officeDocument/2006/relationships/footer" Target="footer2.xml"/><Relationship Id="rId26" Type="http://schemas.openxmlformats.org/officeDocument/2006/relationships/header" Target="header23.xml"/><Relationship Id="rId27" Type="http://schemas.openxmlformats.org/officeDocument/2006/relationships/footer" Target="footer3.xml"/><Relationship Id="rId28" Type="http://schemas.openxmlformats.org/officeDocument/2006/relationships/header" Target="header24.xml"/><Relationship Id="rId29" Type="http://schemas.openxmlformats.org/officeDocument/2006/relationships/footer" Target="footer4.xml"/><Relationship Id="rId30" Type="http://schemas.openxmlformats.org/officeDocument/2006/relationships/header" Target="header25.xml"/><Relationship Id="rId31" Type="http://schemas.openxmlformats.org/officeDocument/2006/relationships/header" Target="header26.xml"/><Relationship Id="rId32" Type="http://schemas.openxmlformats.org/officeDocument/2006/relationships/footer" Target="footer5.xml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01:00Z</dcterms:created>
  <dc:creator>Моисеева</dc:creator>
  <dc:description/>
  <cp:keywords/>
  <dc:language>en-US</dc:language>
  <cp:lastModifiedBy>uadm04</cp:lastModifiedBy>
  <cp:lastPrinted>2023-01-20T14:28:00Z</cp:lastPrinted>
  <dcterms:modified xsi:type="dcterms:W3CDTF">2023-06-30T08:01:00Z</dcterms:modified>
  <cp:revision>2</cp:revision>
  <dc:subject/>
  <dc:title>УТВЕРЖДЕНА</dc:title>
</cp:coreProperties>
</file>