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259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overflowPunct w:val="false"/>
        <w:jc w:val="center"/>
        <w:textAlignment w:val="baseline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Subtitle"/>
        <w:tabs>
          <w:tab w:val="clear" w:pos="708"/>
          <w:tab w:val="left" w:pos="7938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31.05.2023</w:t>
        <w:tab/>
        <w:t xml:space="preserve">      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21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г. Омутнинск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 Кировской области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tabs>
          <w:tab w:val="clear" w:pos="708"/>
          <w:tab w:val="left" w:pos="76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</w:t>
        <w:br/>
        <w:t>и Положением «О бюджетном процессе в муниципальном образовании Омутнинский муниципальный район Кировской области», утвержденным решением Омутнинской районной Думы от 11.12.2013 № 79, Омутнинская районная Дума Кировской области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Утвердить отчёт об исполнении бюджета муниципального образования Омутнинский муниципальный район Кировской области за 2022 год по доходам в сумме 1 020 111,644 тыс. рублей, по расходам в сумме 991 868,192 тыс. рублей, с профицитом в сумме 28 243,452 тыс. рублей </w:t>
        <w:br/>
        <w:t>с показателя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бюджета муниципального образования Омутнинский муниципальный район Кировской области по кодам классификации доходов бюджетов за 2022 год согласно приложению №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По расходам бюджета муниципального образования Омутнинский муниципальный район Кировской области по разделам и подразделам классификации расходов бюджетов за 2022 год согласно приложению № 2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 По расходам бюджета муниципального образования Омутнинский муниципальный район Кировской области по ведомственной структуре расходов бюджета муниципального района за 2022 год согласно приложению № 3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 источникам финансирования дефицита бюджета муниципального образования Омутнинский муниципальный район Кировской области по кодам классификации источников финансирования дефицитов бюджетов за 2022 год согласно приложению № 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5. По расходам бюджета муниципального образования Омутнинский муниципальный район Кировской области на реализацию муниципальных программ Омутнинского района за 2022 год согласно приложению № 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. По расходам бюджета муниципального образования Омутнинский муниципальный район Кировской области на реализацию публичных нормативных обязательств за 2022 год согласно приложению № 6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о расходам бюджета муниципального образования Омутнинский муниципальный район Кировской области на предоставление межбюджетных трансфертов бюджетам поселений Омутнинского района согласно приложениям с № 7 по № 9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 официальном Интернет–сайте муниципального образования Омутнинский муниципальный район Киров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Кировской области    В.Ю. Вара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Омутнинского района    С.Л. Кочкин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4:00Z</dcterms:created>
  <dc:creator>UserRFO</dc:creator>
  <dc:description/>
  <cp:keywords/>
  <dc:language>en-US</dc:language>
  <cp:lastModifiedBy>ucom01</cp:lastModifiedBy>
  <cp:lastPrinted>2023-06-01T08:11:00Z</cp:lastPrinted>
  <dcterms:modified xsi:type="dcterms:W3CDTF">2023-06-01T05:12:00Z</dcterms:modified>
  <cp:revision>51</cp:revision>
  <dc:subject/>
  <dc:title> </dc:title>
</cp:coreProperties>
</file>