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909934676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18.01.2024                       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  муниципального образования Омутнинский муниципальный район Кировской области от 30.11.2020 № 7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 3.1 и 3.4 Порядка разработки, реализации и оценки эффективности реализации муниципальных программ Омутнинского района Кировской области, утверждённого постановлением администрации муниципального образования Омутнинский муниципальный район Кировской области от 30.12.2016 № 1370 и в соответствии со сводной бюджетной росписью бюджета Омутнинского района на 2023 год и на плановый период 2024 и 2025 годов от 29.12.2023, решением Омутнинской районной Думы от 20.12.2023 № 45 «О бюджете муниципального образования Омутнинский муниципальный район Кировской области на 2024 год и на плановый период 2025 и 2026 годов», администрация муниципального образования Омутнинский муниципальный район Кировской области 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4 «Об утверждении муниципальной программы «Управление муниципальным имуществом и земельными ресурсами на территории Омутнинского района Кировской области» на 2021-2026 годы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следующей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 2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» муниципальной программы внести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, устанавливающий ожидаемое достижение результатов по итогам реализации муниципальной программы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окращение объема задолженности по доходам от сдачи в аренду земельных участков – до 20% по состоянию на 31.12.202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ормление документов права собственности на земельные участки – 81 (количество участков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для организации и проведения аукционов по продаже права на заключение договоров аренды на земельные участки – 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 заявкам земельными участками многодетных семей: предоставление бесплатно в собственность – 60 (количество участк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личение доли муниципальных учреждений и предприятий, в отношении которых проведены проверки использования муниципального имущества (в общем числе муниципальных учреждений и предприятий) – </w:t>
        <w:br/>
        <w:t>5,2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ступления доходов от перечисления части прибыли, остающейся после уплаты налогов и иных обязательных платежей муниципальных унитарных предприятий (к плановым поступлениям) – 10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ступления доходов от приватизации и сдачи в аренду муниципального имущества (к плановым поступлениям) – 10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поступления доходов от продажи и сдачи в аренду земельных участков, находящихся в муниципальной собственности (к плановым поступлениям) – 100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0 % обеспечение по заявке  жилыми помещениями, приобретаемых для детей-сирот и детей, оставшихся без попечения родителей (спецжилфонд) – 58 (количество квартир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ст (площадки) накопления твердых коммунальных отходов – 9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водохранилищ – 2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водохранилищ – 2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сновного котельного и насосного  оборудования (котлов, дымовых труб, насосов), смонтированных на источниках тепловой энергии в рамках подготовки систем коммунальной инфраструктуры к работе в осенне-зимний период  – 8 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тепловых сетей, ремонт, строительство, реконструкция и (или) модернизация которых осуществлялись в рамках подготовки систем коммунальной инфраструктуры к работе в осенне-зимний период – 1,034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точненных в соответствии с действующим законодательством земельных участков в пределах кадастрового квартала с установленными на них (при наличии) объектами недвижимости – 46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енность отремонтированных, построенных водопроводных сетей, а также водопроводных сетей, прошедших реконструкцию и (или) модернизацию в рамках подготовки систем коммунальной инфраструктуры к работе в осенне-зимний период – 0,975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(актуализированные) схемы газоснабжения населенных пунктов – 1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ликвидированных скотомогильников – 1 230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квидированных скотомогильников, в отношении которых установлены границы санитарно-защитных зон – 2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ассажирского транспорта общего пользования – 4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монт автомобильных дорог общего пользования местного значения – 1,67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– 94,2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общего пользования местного значения –212,341 км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3. Абзац 4 раздела 6 «Ресурсное обеспечение 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«Общий объем финансирования муниципальной программы на 2021 – 2026 годы составит 360 993,524 тыс. руб., в том числ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редства федерального бюджета – 206,9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средства областного бюджета – 262 691,0 тыс. руб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средства бюджета Омутнинского района – 98 095,624 тыс. руб.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4. Приложение № 1 к муниципальной программе «Сведения о целевых показателях эффективности реализации муниципальной программы» изложить в следующей редакции согласно приложению № 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1.5. Приложение № 3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 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1.6. Приложение № 4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</w:t>
        <w:br/>
        <w:t>приложению № 4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         С.Л. Кочкин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794" w:gutter="0" w:header="284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13:00Z</dcterms:created>
  <dc:creator>Шаталов</dc:creator>
  <dc:description/>
  <cp:keywords/>
  <dc:language>en-US</dc:language>
  <cp:lastModifiedBy>uadm04</cp:lastModifiedBy>
  <cp:lastPrinted>2024-01-19T09:44:00Z</cp:lastPrinted>
  <dcterms:modified xsi:type="dcterms:W3CDTF">2024-01-23T08:16:00Z</dcterms:modified>
  <cp:revision>71</cp:revision>
  <dc:subject/>
  <dc:title> </dc:title>
</cp:coreProperties>
</file>