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40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 администраци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Омутнинский муниципальный район Киров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2.08.2023                     № 219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нормативные затраты на обеспечение функций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Омутнинский муниципальный район Кировской област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1. Подпункт 1.3.1.2 пункта 1.3.1  подраздела 1.3 раздела 1 нормативных затрат изложить в следующей редакции: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«1.3.1.2. Затраты на оплату услуг по сопровождению и приобретению иного программного обеспечения</w:t>
      </w:r>
      <w:r>
        <w:rPr>
          <w:b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1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57400" cy="493395"/>
            <wp:effectExtent l="0" t="0" r="0" b="0"/>
            <wp:docPr id="2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3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4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Нормативы, применяемые при расчете нормативных затрат на оплату услуг по сопровождению и приобретению иного программного обеспечения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632"/>
        <w:gridCol w:w="2771"/>
        <w:gridCol w:w="2324"/>
      </w:tblGrid>
      <w:tr>
        <w:trPr>
          <w:tblHeader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граммного обеспечени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Количество услуг по сопровождению </w:t>
            </w:r>
            <w:r>
              <w:rPr>
                <w:bCs/>
              </w:rPr>
              <w:t>и приобретению иного программного обеспече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Цена сопровождения  </w:t>
            </w:r>
            <w:r>
              <w:rPr>
                <w:bCs/>
              </w:rPr>
              <w:t>и приобретения иного программного обеспечения в год</w:t>
            </w:r>
            <w:r>
              <w:rPr>
                <w:color w:val="000000"/>
              </w:rPr>
              <w:t xml:space="preserve"> (руб.)</w:t>
            </w:r>
          </w:p>
        </w:tc>
      </w:tr>
      <w:tr>
        <w:trPr>
          <w:tblHeader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провождение программного продукта «Партнер-Персонал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администрацию райо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84000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провождение программного продукта «1С-Предприятие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администрацию райо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49200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а для сдачи отчетности в электронном вид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администрацию райо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500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ВОД-СМАРТ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 единиц на администрацию райо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6500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ификация автоматизированной информационной системы обеспечения градостроительной деятельности АИС ОГД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администрацию райо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000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провождение сайта Омутнинского район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администрацию райо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00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еисключительное право на использование СЗИ от НСД &lt;</w:t>
            </w:r>
            <w:r>
              <w:rPr>
                <w:color w:val="000000"/>
                <w:lang w:val="en-US"/>
              </w:rPr>
              <w:t>Dalla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Losk</w:t>
            </w:r>
            <w:r>
              <w:rPr>
                <w:color w:val="000000"/>
              </w:rPr>
              <w:t xml:space="preserve"> 8.0-К&gt;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 единиц на администрацию райо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более 9300,00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Сметная программа «Адепт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не более 1 единицы на администрацию райо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не более 20000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провождение сметной программы «Адепт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администрацию райо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9000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дача права на использование новой версии ПО ViPNet Client for Windows 4.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(КС2, КС3)  для сети ViPNet № 2506 с сертифицированным установочным комплектом (обновление)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11 единиц на администрацию райо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6395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ередача права на использование версии ПО ViPNet Client for Windows 4.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(КС2, КСЗ)  для сети ViPNet № 2506 с сертифицированным установочным комплектом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1 единиц на администрацию райо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8874,5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тная программа «Гранд-Смета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администрацию райо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5000,00</w:t>
            </w:r>
          </w:p>
        </w:tc>
      </w:tr>
      <w:tr>
        <w:trPr>
          <w:trHeight w:val="59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Средство</w:t>
            </w:r>
            <w:r>
              <w:rPr/>
              <w:t xml:space="preserve"> </w:t>
            </w:r>
            <w:r>
              <w:rPr>
                <w:bCs/>
              </w:rPr>
              <w:t>криптографической</w:t>
            </w:r>
            <w:r>
              <w:rPr/>
              <w:t xml:space="preserve"> </w:t>
            </w:r>
            <w:r>
              <w:rPr>
                <w:bCs/>
              </w:rPr>
              <w:t>защиты</w:t>
            </w:r>
            <w:r>
              <w:rPr/>
              <w:t xml:space="preserve"> </w:t>
            </w:r>
            <w:r>
              <w:rPr>
                <w:bCs/>
              </w:rPr>
              <w:t>информаци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 единиц на администрацию райо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более 11500,00 </w:t>
            </w:r>
          </w:p>
        </w:tc>
      </w:tr>
      <w:tr>
        <w:trPr>
          <w:trHeight w:val="59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раммный комплекс АИС «Подросток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администрацию райо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более 32000,00 </w:t>
            </w:r>
          </w:p>
        </w:tc>
      </w:tr>
      <w:tr>
        <w:trPr>
          <w:trHeight w:val="59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провождение программного комплекса АИС «Подросток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администрацию райо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1220,00</w:t>
            </w:r>
          </w:p>
        </w:tc>
      </w:tr>
      <w:tr>
        <w:trPr>
          <w:trHeight w:val="59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ерационная систем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системный блок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2422,67</w:t>
            </w:r>
          </w:p>
        </w:tc>
      </w:tr>
      <w:tr>
        <w:trPr>
          <w:trHeight w:val="59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цензия на право пользования программы для ЭВМ «Кадровый учет государственных (муниципальных) служащих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администрацию райо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5333,33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vanish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_____</w:t>
      </w:r>
      <w:bookmarkStart w:id="0" w:name="_PictureBullets"/>
      <w:bookmarkEnd w:id="0"/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76" w:before="0" w:after="200"/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2:37:00Z</dcterms:created>
  <dc:creator>uecon02</dc:creator>
  <dc:description/>
  <cp:keywords/>
  <dc:language>en-US</dc:language>
  <cp:lastModifiedBy>TselischevaOV</cp:lastModifiedBy>
  <cp:lastPrinted>2023-07-12T16:38:00Z</cp:lastPrinted>
  <dcterms:modified xsi:type="dcterms:W3CDTF">2023-08-23T06:31:00Z</dcterms:modified>
  <cp:revision>253</cp:revision>
  <dc:subject/>
  <dc:title>Приложение</dc:title>
</cp:coreProperties>
</file>