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3.08.2023 № 20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1.4.2  подраздела 1.4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1.4.2. Затраты на приобретение принтеров, многофункциональных устройств, копировальных аппаратов и иной оргтехники 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           </w:t>
        <w:tab/>
        <w:tab/>
        <w:t xml:space="preserve">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ab/>
        <w:tab/>
        <w:t xml:space="preserve">        </w:t>
      </w:r>
      <w:r>
        <w:rPr>
          <w:sz w:val="28"/>
          <w:szCs w:val="28"/>
        </w:rPr>
        <w:t>З</w:t>
      </w:r>
      <w:r>
        <w:rPr>
          <w:vertAlign w:val="subscript"/>
        </w:rPr>
        <w:t xml:space="preserve">пм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ab/>
        <w:t xml:space="preserve">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68"/>
        <w:gridCol w:w="3092"/>
        <w:gridCol w:w="3149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/>
              <w:t>Q</w:t>
            </w:r>
            <w:r>
              <w:rPr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73380" cy="320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4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цветно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 единиц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 4, цветной, струй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198,0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А4, цветно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потоков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4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4706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3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документов (шредер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96,3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одпункт 5.7.1.1 пункта 5.7.1 подраздела  5.7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7.1.1. Затраты на техническое обслуживание и регламентно-профилактический ремонт систем охранно-тревожной сигнализации и системы контроля и управления доступа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m:oMath xmlns:m="http://schemas.openxmlformats.org/officeDocument/2006/math"/>
      <w:r>
        <w:rPr/>
        <w:t xml:space="preserve">                                         </w:t>
      </w:r>
      <w:r>
        <w:rPr/>
        <w:t>З</w:t>
      </w:r>
      <w:r>
        <w:rPr>
          <w:sz w:val="18"/>
          <w:szCs w:val="18"/>
        </w:rPr>
        <w:t>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ос</w:t>
      </w:r>
      <w:r>
        <w:rPr/>
        <w:t xml:space="preserve"> , где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истем охранно-тревожной сигнализации и систем контроля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ос</w:t>
      </w:r>
      <w:r>
        <w:rPr/>
        <w:t xml:space="preserve"> - цена технического обслуживания и ремонта 1 i-ой системы охранно-тревожной сигнализации и системы контроля и управления доступ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производится в соответствии с нормами согласно таблиц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551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Количество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Цена технического обслуживания и ремонта 1 единицы в год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rPr/>
            </w:pPr>
            <w:r>
              <w:rPr/>
              <w:t>Система охранно-тревожной сигнализации и системы контроля и управления досту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1558,08 рублей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1.1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1. Затраты на приобретение бланочной продукции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бланочной и прочей продук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90"/>
        <w:gridCol w:w="2427"/>
        <w:gridCol w:w="2426"/>
      </w:tblGrid>
      <w:tr>
        <w:trPr>
          <w:tblHeader w:val="true"/>
          <w:trHeight w:val="4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 приобретению количество (шт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один бланк (прочей продукции) по тиражу, рублей</w:t>
            </w:r>
          </w:p>
        </w:tc>
      </w:tr>
      <w:tr>
        <w:trPr>
          <w:tblHeader w:val="true"/>
          <w:trHeight w:val="4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Диплом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ки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8,67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занесении на доску почета Омутнинск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для занесения на доску почета Омутнинск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почетных граждан Омутнинск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 Наименование и количество закупаемой продукции может отличаться от приведенного, в зависимости от задач администрации района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4. Пункт 5.12.10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«5.12.10. Затраты на приобретение строительных материалов</w:t>
      </w:r>
      <w:r>
        <w:rPr>
          <w:bCs/>
        </w:rPr>
        <w:t xml:space="preserve"> </w:t>
      </w:r>
      <w:r>
        <w:rPr>
          <w:b/>
        </w:rPr>
        <w:t>(З</w:t>
      </w:r>
      <w:r>
        <w:rPr>
          <w:b/>
          <w:vertAlign w:val="subscript"/>
        </w:rPr>
        <w:t>см</w:t>
      </w:r>
      <w:r>
        <w:rPr>
          <w:b/>
        </w:rPr>
        <w:t>), 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vertAlign w:val="subscript"/>
        </w:rPr>
        <w:t>см</w:t>
      </w:r>
      <w:r>
        <w:rPr/>
        <w:t>=∑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м</w:t>
      </w:r>
      <w:r>
        <w:rPr/>
        <w:t>×</w:t>
      </w:r>
      <w:r>
        <w:rPr>
          <w:lang w:val="en-US"/>
        </w:rPr>
        <w:t>P</w:t>
      </w:r>
      <w:r>
        <w:rPr>
          <w:vertAlign w:val="subscript"/>
        </w:rPr>
        <w:t>iсм</w:t>
      </w:r>
      <w:r>
        <w:rPr/>
        <w:t>,  гд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см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строительных материал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см </w:t>
      </w:r>
      <w:r>
        <w:rPr/>
        <w:t xml:space="preserve">– цена  </w:t>
      </w:r>
      <w:r>
        <w:rPr>
          <w:lang w:val="en-US"/>
        </w:rPr>
        <w:t>i</w:t>
      </w:r>
      <w:r>
        <w:rPr/>
        <w:t>-й  единицы строительных материалов</w:t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строительных материалов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09"/>
        <w:gridCol w:w="1292"/>
        <w:gridCol w:w="2489"/>
        <w:gridCol w:w="1969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ируемое к приобретению количест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ая цена за ед. (рублей)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и под покрас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ло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лей обой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Бордю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ие гвоз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ска в/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о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ло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филь старт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фи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ипсокарто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4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юбел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аморез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8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т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рун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паклевка финиш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унто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и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Шпатлев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есшайб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инолеу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линту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интус 2,5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вес для потол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глуш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ыковочная фурнитура для плинту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рож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рог стыкоперекрываю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крил под писто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ист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ента маляр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котч коричне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котч маляр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рас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(внутренний, наружн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бел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ок полипропилен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дин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п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 отрез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-кан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зв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 (5 шт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потол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а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ож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 по бетон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вх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антиплесен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ка вентиля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ёнка полиэтилен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абрази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монтаж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3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са для гоф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5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 строитель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5. Пункт 5.12.23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b/>
        </w:rPr>
        <w:t>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3276,67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/>
        <w:t>6. Пункт 5.12.28 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</w:rPr>
        <w:t>5.12.28. Затраты на приобретение прочих материальных запасов (З</w:t>
      </w:r>
      <w:r>
        <w:rPr>
          <w:b/>
          <w:vertAlign w:val="subscript"/>
        </w:rPr>
        <w:t xml:space="preserve">пмз),  </w:t>
      </w:r>
      <w:r>
        <w:rPr>
          <w:b/>
        </w:rPr>
        <w:t>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sz w:val="18"/>
          <w:szCs w:val="18"/>
        </w:rPr>
        <w:t>пмз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>, 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пмз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пмз </w:t>
      </w:r>
      <w:r>
        <w:rPr/>
        <w:t xml:space="preserve">– цена единицы </w:t>
      </w:r>
      <w:r>
        <w:rPr>
          <w:lang w:val="en-US"/>
        </w:rPr>
        <w:t>i</w:t>
      </w:r>
      <w:r>
        <w:rPr/>
        <w:t>-й единицы това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риобретение прочих материальных запа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3"/>
        <w:gridCol w:w="1367"/>
        <w:gridCol w:w="2444"/>
        <w:gridCol w:w="286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чих материальных запасов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р воздуш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во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фри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 на автомоби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менты для ремонта автомоби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нка для ламин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4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ила водорастворим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нштей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3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тф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6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ртка (отвертка с набором насад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грудные ленты для почетных гражд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торам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ная пап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материальных запас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26T11:33:00Z</cp:lastPrinted>
  <dcterms:modified xsi:type="dcterms:W3CDTF">2023-08-07T06:36:00Z</dcterms:modified>
  <cp:revision>257</cp:revision>
  <dc:subject/>
  <dc:title>Приложение</dc:title>
</cp:coreProperties>
</file>