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</w:t>
        <w:tab/>
        <w:tab/>
        <w:tab/>
        <w:tab/>
        <w:t xml:space="preserve">                                   </w:t>
        <w:tab/>
        <w:t xml:space="preserve">   </w:t>
        <w:tab/>
        <w:t xml:space="preserve">         №  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ий муниципальный район Кировской области от 10.12.2015  № 1488 «Об утверждении требований   к   порядку     разработки     и     принятия     правовых     актов  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, от 30.12.2015 № 1620 «Об утверждении Правил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подведомственные казенные учреждения)»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нормативные затраты на обеспечение функций администрации муниципального образования Омутнинский муниципальный район Кировской области (далее -  администрация района) 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и силу распоряжения администрации муниципального образования Омутнинский муниципальный район Кировской области 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т 30.09.2022 № 243   «Об    утверждении    нормативных    затрат на обеспечение функций администрации муниципального образования Омутнинский муниципальный район Кировской области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От 13.10.2022 № 256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От 01.11.2022 № 280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От 29.11.2022 № 302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От 16.12.2022 № 319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От 20.03.2023 № 64 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 От 17.04.2023 № 93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8. От 03.05.2023 № 118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9. От 15.06.2023 № 166 «О внесении изменений в распоряжение администрации  муниципального образования Омутнинский муниципальный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район Кировской области от 30.09.2022 № 243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10. От 30.06.2023 № 183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11. От 13.07.2023 № 192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12. От 18.07.2023 № 197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13. От 28.07.2023 № 203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14. От 03.08.2023 № 206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15. От 22.08.2023 № 219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6. От 11.09.2023 № 235 «О внесении изменений в распоряжение администрации муниципального образования Омутнинский муниципальный район Кировской области от 30.09.2022 № 243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При планировании закупок для обеспечения нужд администрации района руководствоваться настоящим распоряже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тделу экономики администрации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color w:val="000000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right="28" w:firstLine="540"/>
        <w:rPr/>
      </w:pPr>
      <w:r>
        <w:rPr/>
        <w:t xml:space="preserve">   </w:t>
      </w:r>
      <w:r>
        <w:rPr/>
        <w:t>5. Настоящее распоряжение вступает в силу со дня его подписания.</w:t>
      </w:r>
    </w:p>
    <w:p>
      <w:pPr>
        <w:pStyle w:val="TextBodyIndent"/>
        <w:spacing w:lineRule="auto" w:line="360"/>
        <w:ind w:right="28" w:firstLine="539"/>
        <w:rPr/>
      </w:pPr>
      <w:r>
        <w:rPr/>
        <w:t xml:space="preserve">   </w:t>
      </w:r>
      <w:r>
        <w:rPr/>
        <w:t>6. Контроль   за   исполнением   настоящего  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</w:t>
        <w:tab/>
        <w:t xml:space="preserve">                                                                       А.В. М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                                          О.В. Целище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___ ____________2023г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по экономи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экономики </w:t>
        <w:tab/>
        <w:tab/>
        <w:tab/>
        <w:tab/>
        <w:t xml:space="preserve">         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рганизационным отделом</w:t>
        <w:tab/>
        <w:tab/>
        <w:tab/>
        <w:tab/>
        <w:t xml:space="preserve">     Н.А. Вара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К.С. Кирил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г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отдел экономики – 1экз., отдел бухгалтерского учета – 1экз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43:00Z</dcterms:created>
  <dc:creator>Admin</dc:creator>
  <dc:description/>
  <cp:keywords/>
  <dc:language>en-US</dc:language>
  <cp:lastModifiedBy>TselischevaOV</cp:lastModifiedBy>
  <cp:lastPrinted>2022-09-21T14:36:00Z</cp:lastPrinted>
  <dcterms:modified xsi:type="dcterms:W3CDTF">2023-09-12T11:30:00Z</dcterms:modified>
  <cp:revision>16</cp:revision>
  <dc:subject/>
  <dc:title>проект</dc:title>
</cp:coreProperties>
</file>