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И.о. главы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С.Л. Кочкин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 xml:space="preserve">               Н.А. Варанкина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ультант юридическ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М.В. Би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6-21T15:46:00Z</cp:lastPrinted>
  <dcterms:modified xsi:type="dcterms:W3CDTF">2023-06-21T12:46:00Z</dcterms:modified>
  <cp:revision>33</cp:revision>
  <dc:subject/>
  <dc:title>проект</dc:title>
</cp:coreProperties>
</file>