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3.2023</w:t>
        <w:tab/>
        <w:tab/>
        <w:tab/>
        <w:tab/>
        <w:tab/>
        <w:tab/>
        <w:tab/>
        <w:t xml:space="preserve">                          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autoSpaceDE w:val="false"/>
        <w:spacing w:before="480" w:after="480"/>
        <w:jc w:val="center"/>
        <w:rPr/>
      </w:pPr>
      <w:r>
        <w:rPr>
          <w:b/>
          <w:sz w:val="28"/>
          <w:szCs w:val="28"/>
        </w:rPr>
        <w:t xml:space="preserve">О создании рабочей группы по вопросам актуализации сведений </w:t>
        <w:br/>
        <w:t xml:space="preserve">о заглубленных и других помещениях подземного пространства </w:t>
        <w:br/>
        <w:t>для укрытия населения на территории муниципального образования Омутнинский муниципальный район Кировской области</w:t>
      </w:r>
    </w:p>
    <w:p>
      <w:pPr>
        <w:pStyle w:val="Normal"/>
        <w:autoSpaceDE w:val="false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12.02.1998 № 28-ФЗ «О гражданской обороне», постановлением Правительства Российской Федерации от 29.11.1999 № 1309 «О порядке создания убежищ и иных объектов гражданской обороны» в целях наращивания инженерной защиты населения Кировской области, уточнения имеющегося фонда заглубленных помещений и других сооружений подземного пространства для укрытия населения и определения их фактического состояния, администрация муниципального образования Омутнинский муниципальный район Киров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здать рабочую группу по вопросам актуализации сведений </w:t>
        <w:br/>
        <w:t xml:space="preserve">о заглубленных и других помещениях подземного пространства </w:t>
        <w:br/>
        <w:t xml:space="preserve">для укрытия населения на территории муниципального образования Омутнинский муниципальный район Кировской области </w:t>
        <w:br/>
        <w:t>(далее – рабочая группа) и утвердить её состав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Рабочей группе провести актуализацию сведений о заглубленных и других помещениях подземного пространства для укрытия населения на территории Омутнинский муниципальный район Кировс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   А.В. Мал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по делам ГО и ЧС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 С.А. Ченц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____ 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</w:t>
        <w:tab/>
        <w:tab/>
        <w:tab/>
        <w:tab/>
        <w:tab/>
        <w:tab/>
        <w:t xml:space="preserve">                Н.А. Вара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 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юрид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</w:t>
        <w:tab/>
        <w:tab/>
        <w:tab/>
        <w:tab/>
        <w:tab/>
        <w:tab/>
        <w:t xml:space="preserve">                К.С. Кириллов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 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района – 2 экз.; администрациям городских и сельских поселений района - 9 экз.; предприятиям, организациям по списку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13:00Z</dcterms:created>
  <dc:creator>Есин С.Ю.</dc:creator>
  <dc:description/>
  <cp:keywords/>
  <dc:language>en-US</dc:language>
  <cp:lastModifiedBy>ChenchovaSA</cp:lastModifiedBy>
  <cp:lastPrinted>2023-03-10T11:13:00Z</cp:lastPrinted>
  <dcterms:modified xsi:type="dcterms:W3CDTF">2023-03-13T12:47:00Z</dcterms:modified>
  <cp:revision>4</cp:revision>
  <dc:subject/>
  <dc:title>Характеристика</dc:title>
</cp:coreProperties>
</file>