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80" w:leader="none"/>
        </w:tabs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утнинский муниципальный </w:t>
      </w:r>
    </w:p>
    <w:p>
      <w:pPr>
        <w:pStyle w:val="Normal"/>
        <w:ind w:firstLine="5245"/>
        <w:jc w:val="both"/>
        <w:rPr/>
      </w:pPr>
      <w:r>
        <w:rPr>
          <w:sz w:val="28"/>
          <w:szCs w:val="28"/>
        </w:rPr>
        <w:t>район Кировской области</w:t>
      </w:r>
    </w:p>
    <w:p>
      <w:pPr>
        <w:pStyle w:val="Normal"/>
        <w:tabs>
          <w:tab w:val="clear" w:pos="708"/>
          <w:tab w:val="left" w:pos="5580" w:leader="none"/>
        </w:tabs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.03.2023    № 140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рабочей группы по вопросам актуализации сведений </w:t>
        <w:br/>
        <w:t xml:space="preserve">о заглубленных и других помещениях подземного пространства </w:t>
        <w:br/>
        <w:t>для укрытия населения на территории муниципального образования Омутнинский муниципальный район Кировской области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524"/>
        <w:gridCol w:w="4886"/>
      </w:tblGrid>
      <w:tr>
        <w:trPr/>
        <w:tc>
          <w:tcPr>
            <w:tcW w:w="366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ЧКИН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Леонидович  </w:t>
              <w:tab/>
            </w:r>
          </w:p>
        </w:tc>
        <w:tc>
          <w:tcPr>
            <w:tcW w:w="52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рвый заместитель главы администрации Омутнинского райо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рабочей группы</w:t>
              <w:tab/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РШИНИНА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астасия Сергеевна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5"/>
              </w:rPr>
              <w:t>Члены рабочей группы: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2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дущий специалист сектора по делам ГО и ЧС администрации Омутнинского района, секретарь рабочей группы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АЛАНДИН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ргей Георгиевич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Омутнинского района по вопросам жизнеобеспечения, заведующий отделом жизнеобеспечения администрации Омутнинского района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ОВЬЕВ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Евгеньевич </w:t>
            </w:r>
          </w:p>
        </w:tc>
        <w:tc>
          <w:tcPr>
            <w:tcW w:w="52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ный специалист по ГОЧС администрации Омутнинского городского поселения </w:t>
            </w:r>
          </w:p>
        </w:tc>
      </w:tr>
      <w:tr>
        <w:trPr>
          <w:trHeight w:val="357" w:hRule="atLeast"/>
        </w:trPr>
        <w:tc>
          <w:tcPr>
            <w:tcW w:w="3663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ИБН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Юрьевна  </w:t>
            </w:r>
          </w:p>
        </w:tc>
        <w:tc>
          <w:tcPr>
            <w:tcW w:w="52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86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начальника  управления муниципальным имуществом и земельными ресурсами Омутнинского района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НЦОВ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Аркадьевна </w:t>
            </w:r>
          </w:p>
        </w:tc>
        <w:tc>
          <w:tcPr>
            <w:tcW w:w="52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ведующий сектором по делам ГО и ЧС администрации Омутн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55:00Z</dcterms:created>
  <dc:creator>User</dc:creator>
  <dc:description/>
  <cp:keywords/>
  <dc:language>en-US</dc:language>
  <cp:lastModifiedBy>ChenchovaSA</cp:lastModifiedBy>
  <cp:lastPrinted>2021-10-14T16:10:00Z</cp:lastPrinted>
  <dcterms:modified xsi:type="dcterms:W3CDTF">2023-03-13T12:47:00Z</dcterms:modified>
  <cp:revision>4</cp:revision>
  <dc:subject/>
  <dc:title> </dc:title>
</cp:coreProperties>
</file>