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left="9204" w:firstLine="1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ConsPlusNonformat"/>
        <w:ind w:left="9204" w:firstLine="1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физической культуры и спорта,  </w:t>
      </w:r>
    </w:p>
    <w:p>
      <w:pPr>
        <w:pStyle w:val="ConsPlusNonformat"/>
        <w:ind w:left="9204" w:firstLine="1356"/>
        <w:rPr/>
      </w:pPr>
      <w:r>
        <w:rPr>
          <w:rFonts w:cs="Times New Roman" w:ascii="Times New Roman" w:hAnsi="Times New Roman"/>
        </w:rPr>
        <w:t xml:space="preserve">реализация молодежной политик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ind w:left="9204" w:firstLine="1356"/>
        <w:rPr/>
      </w:pPr>
      <w:r>
        <w:rPr>
          <w:rFonts w:cs="Times New Roman" w:ascii="Times New Roman" w:hAnsi="Times New Roman"/>
        </w:rPr>
        <w:t xml:space="preserve">Омутнинского района Кировской области»                                                                     </w:t>
      </w:r>
    </w:p>
    <w:p>
      <w:pPr>
        <w:pStyle w:val="ConsPlusNonformat"/>
        <w:ind w:left="9204" w:firstLine="1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-2025 годы</w:t>
      </w:r>
    </w:p>
    <w:p>
      <w:pPr>
        <w:pStyle w:val="ConsPlusNonformat"/>
        <w:ind w:left="9204" w:firstLine="13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от 18.01.2023  № 17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0"/>
        <w:gridCol w:w="1200"/>
        <w:gridCol w:w="1080"/>
        <w:gridCol w:w="1080"/>
        <w:gridCol w:w="1200"/>
        <w:gridCol w:w="1320"/>
        <w:gridCol w:w="1320"/>
        <w:gridCol w:w="1320"/>
        <w:gridCol w:w="120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N </w:t>
              <w:br/>
              <w:t>п/п</w:t>
              <w:b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  </w:t>
              <w:br/>
              <w:t xml:space="preserve">  муниципальной программы, мероприятия,   </w:t>
              <w:br/>
              <w:t xml:space="preserve">   наименование показателе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19   </w:t>
              <w:br/>
              <w:t xml:space="preserve">год   </w:t>
              <w:br/>
              <w:t>(баз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20   </w:t>
              <w:br/>
              <w:t xml:space="preserve">год   </w:t>
              <w:b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22 год   </w:t>
              <w:b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Развитие физической культуры и спорта, реализации молодежной политики Омутнинского района Кировской области» на 2021 – 202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звитие физической культуры и спорт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 Омутнинского района в возрасте 3-79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физкультурных и спортивных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й документации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объектов спор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учреждений физкультурно-спортивной направл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 в общем количестве лиц, занимающихся в спортивных школ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кровли над помещениями спортивного зала МБУ СШ Омутнинского района по адресу: Кировская область, г. Омутнинск, ул. 30-летия Победы, д.16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существляющим подготовку спортивного резерва для спортивных сборных команд, в том числе спортивных сборных команд Российской Федерации, оказана государственная поддерж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снащенных спортивным оборудованием, инвентарем и экипиров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нащенных объектов спортивной инфраструктуры спортивно-технологическим оборудованием (площадка ГТ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объектов спорта (дополнительная пет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енных комплектов спортивно-технологического оборудования для создания крытых катков с искусственным ль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о обеспечение сетями инженерно-технического обеспечения для создания крытых катков с искусственным ль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вовлеченной в деятельность детских и молодежных общественных объединений, от общей численности молодежи от 14 до 30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, участвующих в работе патриотических объединений, в общей численности детей и молодежи от 8 до 18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мер государственной</w:t>
            </w:r>
          </w:p>
          <w:p>
            <w:pPr>
              <w:pStyle w:val="Normal"/>
              <w:jc w:val="both"/>
              <w:rPr/>
            </w:pPr>
            <w:r>
              <w:rPr/>
              <w:t>поддержки молодым семьям в Омутнинском районе в обеспечении жиль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Омутнинского района, получивших свидетельство о праве на получение социальной выплаты на приобретение (строительство) жил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определяются в соответствии с данными ведомственной отчётности и годовых статистических отчетов по Форме 1-ФК, 5-Ф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48:00Z</dcterms:created>
  <dc:creator>User</dc:creator>
  <dc:description/>
  <cp:keywords/>
  <dc:language>en-US</dc:language>
  <cp:lastModifiedBy>uadm04</cp:lastModifiedBy>
  <cp:lastPrinted>2023-01-16T18:40:00Z</cp:lastPrinted>
  <dcterms:modified xsi:type="dcterms:W3CDTF">2023-01-23T10:48:00Z</dcterms:modified>
  <cp:revision>2</cp:revision>
  <dc:subject/>
  <dc:title>                                                                                                                                                                               Приложение № 2</dc:title>
</cp:coreProperties>
</file>