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bookmarkStart w:id="0" w:name="_Hlk98424151"/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мутнинский муниципальный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йон Кировской области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8.01.2023 № 17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физической культуры и спорта, реализация молодежной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итики Омутнинского района Кировской области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 202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– 2025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58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ФСТМ Омутнинского района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мутнинского района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СШ Омутнинского район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СШОР Омутнинского района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рограммы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 (мероприятий)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чреждений физкультурно-спортивной направленност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молодежной политики;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ер государственной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и молодым семьям в Омутнинском районе в обеспечении жильем;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здания условий для реализации муниципальной программы.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подготовки спортивного резерва и совершенствование спорта высших достижений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пешной самореализации молодежи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детей и молодежи социально значимых патриотических ценностей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олодых семей Омутнинского района доступным жильем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spacing w:lineRule="auto" w:line="360" w:before="0" w:after="0"/>
              <w:ind w:firstLine="3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одготовки спортивного резерва;</w:t>
            </w:r>
          </w:p>
          <w:p>
            <w:pPr>
              <w:pStyle w:val="Normal"/>
              <w:spacing w:lineRule="auto" w:line="360" w:before="0" w:after="0"/>
              <w:ind w:firstLine="3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ктик вовлечения молодежи в процессы социально-экономического, общественно-политического и культурного развития Омутнинского района;</w:t>
            </w:r>
          </w:p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форм и методов работы по патриотическому воспитанию детей и молодежи;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обеспечении жильем молодых семей Омутнинского района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bookmarkStart w:id="1" w:name="_Hlk94092197"/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  <w:bookmarkEnd w:id="1"/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/>
            </w:pPr>
            <w:bookmarkStart w:id="2" w:name="_Hlk94092248"/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систематически занимающегося физической культурой и спортом, в общей численности населения Омутнинского района в возрасте 3-79 лет;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физкультурных и спортивных мероприятий;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работанной проектной документации;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 объектов спорта;</w:t>
            </w:r>
          </w:p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портсменов-разрядников в общем количестве лиц, занимающихся в спортивных школах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й ремонт кровли над помещениями спортивного зала МБУ СШ Омутнинского района по адресу: Кировская область, г. Омутнинск, ул. 30-летия Победы, д.16; 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м, осуществляющим подготовку спортивного резерва для спортивных сборных команд, в том числе спортивных сборных команд Российской Федерации, оказана государственная поддержка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учреждений, оснащенных спортивным оборудованием, инвентарем и экипировкой; </w:t>
            </w:r>
          </w:p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снащенных объектов спортивной инфраструктуры спортивно-технологическим оборудованием (площадка ГТО);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объектов спорта (дополнительная петля);</w:t>
            </w:r>
          </w:p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авленных комплектов спортивно-технологического оборудования для создания крытых катков с искусственным льдом;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о обеспечение сетями инженерно-технического обеспечения для создания крытых катков с искусственным льдом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, вовлеченной в деятельность детских и молодежных общественных объединений, от общей численности молодежи от 14 до 30 лет;</w:t>
            </w:r>
          </w:p>
          <w:p>
            <w:pPr>
              <w:pStyle w:val="ConsPlus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молодежи, участвующих в работе патриотических объединений, в общей численности детей и молодежи от 8 до 18 лет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bookmarkStart w:id="3" w:name="_Hlk94092248"/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 Омутнинского района, получивших свидетельство о праве на получение социальной выплаты на приобретение (строительство) жилья.</w:t>
            </w:r>
            <w:bookmarkEnd w:id="3"/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 муниципальной программы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1 – 2025 годы. 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bookmarkStart w:id="4" w:name="_Hlk110933126"/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  муниципальной программы</w:t>
            </w:r>
            <w:bookmarkEnd w:id="4"/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bookmarkStart w:id="5" w:name="_Hlk9842910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на 2021 – 2025 годы составит – 311009,271 тыс. рублей, в том числе: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 – 479,770 тыс. рублей;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 145863,475 тыс. рублей;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ых бюджетов – 155733,891 тыс. рублей;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bookmarkStart w:id="6" w:name="_Hlk98429104"/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 – 8932,135 тыс. рублей (по согласованию)</w:t>
            </w:r>
            <w:bookmarkEnd w:id="6"/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bookmarkStart w:id="7" w:name="_Hlk94092454"/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  <w:bookmarkEnd w:id="7"/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bookmarkStart w:id="8" w:name="_Hlk94092478"/>
            <w:r>
              <w:rPr>
                <w:rFonts w:cs="Times New Roman" w:ascii="Times New Roman" w:hAnsi="Times New Roman"/>
                <w:sz w:val="28"/>
                <w:szCs w:val="28"/>
              </w:rPr>
              <w:t>к 2025 году будут достигнуты следующие результаты реализации муниципальной программы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bookmarkStart w:id="9" w:name="_Hlk110933764"/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населения, систематически занимающегося физической культурой и спортом, до 60%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физкультурных и спортивных мероприятий возрастет до 105;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работанной проектной документации– 1 единица;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 объектов спорта– 1 единица;</w:t>
            </w:r>
          </w:p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спортсменов разрядников в общем количестве лиц, занимающихся в спортивных школах до 52%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кровли над помещениями спортивного зала МБУ СШ Омутнинского района по адресу: Кировская область, г. Омутнинск, ул. 30-летия Победы, д.16 – 1 единица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м, осуществляющим подготовку спортивного резерва для спортивных сборных команд, в том числе спортивных сборных команд Российской Федерации, оказана государственная поддержка – 1 единица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реждений, оснащенных спортивным оборудованием, инвентарем и экипировкой – 2 единицы;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объектов спорта (дополнительная петля) – 1 единица;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авленных комплектов спортивно-технологического оборудования для создания крытых катков с искусственным льдом – 1 единица;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0" w:name="_Hlk119073646"/>
            <w:bookmarkEnd w:id="10"/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о обеспечение сетями инженерно-технического обеспечения для создания крытых катков с искусственным льдом – 1 единица;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bookmarkStart w:id="11" w:name="_Hlk119073646"/>
            <w:bookmarkEnd w:id="11"/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молодежи, вовлеченной в деятельность детских и молодежных общественных объединений, от общей численности молодежи от 14 до 30 лет до 25%;</w:t>
            </w:r>
          </w:p>
          <w:p>
            <w:pPr>
              <w:pStyle w:val="ConsPlus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детей и молодежи, участвующих в работе патриотических объединений, в общей численности детей и молодежи от 8 до 18 лет до </w:t>
              <w:softHyphen/>
              <w:softHyphen/>
              <w:softHyphen/>
              <w:t>6 %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bookmarkStart w:id="12" w:name="_Hlk94092478"/>
            <w:bookmarkStart w:id="13" w:name="_Hlk110933764"/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 Омутнинского района, получивших свидетельство о праве на получение социальной выплаты на приобретение (строительство) жилья – 8 единиц.</w:t>
            </w:r>
            <w:bookmarkEnd w:id="12"/>
            <w:bookmarkEnd w:id="13"/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4" w:name="_Hlk98424151"/>
      <w:r>
        <w:rPr>
          <w:rFonts w:cs="Times New Roman" w:ascii="Times New Roman" w:hAnsi="Times New Roman"/>
          <w:b/>
          <w:sz w:val="28"/>
          <w:szCs w:val="28"/>
        </w:rPr>
        <w:t>___________</w:t>
      </w:r>
      <w:bookmarkEnd w:id="14"/>
    </w:p>
    <w:sectPr>
      <w:type w:val="nextPage"/>
      <w:pgSz w:w="11906" w:h="16838"/>
      <w:pgMar w:left="1701" w:right="850" w:gutter="0" w:header="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Tat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Lucida Sans Unicod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3">
    <w:name w:val=" Знак Знак3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Highlightsearch">
    <w:name w:val="highlightsearch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Подпись к таблице_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Style16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Абзац1 без отступа"/>
    <w:basedOn w:val="1c"/>
    <w:qFormat/>
    <w:pPr>
      <w:ind w:hanging="0"/>
    </w:pPr>
    <w:rPr/>
  </w:style>
  <w:style w:type="paragraph" w:styleId="Char">
    <w:name w:val="Char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Подпись к таблице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0" w:after="0"/>
    </w:pPr>
    <w:rPr>
      <w:rFonts w:ascii="Arial Tat;Arial" w:hAnsi="Arial Tat;Arial" w:eastAsia="Times New Roman" w:cs="Arial Tat;Arial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0:47:00Z</dcterms:created>
  <dc:creator>User</dc:creator>
  <dc:description/>
  <cp:keywords/>
  <dc:language>en-US</dc:language>
  <cp:lastModifiedBy>uadm04</cp:lastModifiedBy>
  <cp:lastPrinted>2023-01-20T11:42:00Z</cp:lastPrinted>
  <dcterms:modified xsi:type="dcterms:W3CDTF">2023-01-23T10:47:00Z</dcterms:modified>
  <cp:revision>2</cp:revision>
  <dc:subject/>
  <dc:title>Муниципальное казённое учреждение Управление по физической культуре, спорту, туризму и работе с молодёжью администрации муниципального образования Омутнинский муниципальный район</dc:title>
</cp:coreProperties>
</file>