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11116757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>29.12.2022</w:t>
      </w: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  <w:u w:val="single"/>
        </w:rPr>
        <w:t>№ 33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firstLine="567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распоряжения администрации муниципального образования Омутнинский муниципальный район Кировской области от 01.10.2018 № 283 «Об установлении предельной стоимости бесплатного двухразового питания обучающимся с ограниченными возможностями здоровья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 w:before="36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 целью приведения нормативных правовых актов в соответствие</w:t>
        <w:br/>
        <w:t xml:space="preserve">с действующим законодательством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изнать утратившим силу распоряжение администрации муниципального образования Омутнинский муниципальный район Кировской области от 01.10.2018 № 283 «Об установлении предельной стоимости бесплатного двухразового питания обучающимся </w:t>
        <w:br/>
        <w:t>с ограниченными возможностями здоровья» с 31.12.202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spacing w:lineRule="auto" w:line="360" w:before="0" w:after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народовать настоящее распоряжение на стенде муниципального образования Омутнинский муниципальный район Кировской области, разместить на официальном Интернет - сайте муниципального образования Омутнинский муниципальный район Кировской области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bCs/>
          <w:szCs w:val="28"/>
        </w:rPr>
      </w:pPr>
      <w:r>
        <w:rPr>
          <w:szCs w:val="28"/>
        </w:rPr>
        <w:t>Контроль за исполнением настоящего распоряж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360" w:after="360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Cs w:val="28"/>
        </w:rPr>
      </w:pPr>
      <w:r>
        <w:rPr>
          <w:szCs w:val="28"/>
        </w:rPr>
        <w:t>Омутнинского района   А.В. Малк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38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4395" w:leader="none"/>
          <w:tab w:val="left" w:pos="595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843" w:right="851" w:gutter="0" w:header="72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59:00Z</dcterms:created>
  <dc:creator>юридический отдел, администрация Омутнинского района</dc:creator>
  <dc:description/>
  <cp:keywords/>
  <dc:language>en-US</dc:language>
  <cp:lastModifiedBy>uadm04</cp:lastModifiedBy>
  <cp:lastPrinted>2023-01-11T13:28:00Z</cp:lastPrinted>
  <dcterms:modified xsi:type="dcterms:W3CDTF">2023-01-11T11:59:00Z</dcterms:modified>
  <cp:revision>2</cp:revision>
  <dc:subject/>
  <dc:title>АДМИНИСТРАЦИЯ ОМУТНИНСКОГО РАЙОНА</dc:title>
</cp:coreProperties>
</file>