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right="-58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3070" cy="6356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1" r="-4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ind w:right="-58" w:hanging="0"/>
        <w:jc w:val="center"/>
        <w:rPr>
          <w:rFonts w:ascii="Times New Roman" w:hAnsi="Times New Roman" w:cs="Times New Roman"/>
          <w:sz w:val="36"/>
          <w:szCs w:val="24"/>
          <w:lang w:val="en-US" w:eastAsia="en-US"/>
        </w:rPr>
      </w:pPr>
      <w:r>
        <w:rPr>
          <w:rFonts w:cs="Times New Roman" w:ascii="Times New Roman" w:hAnsi="Times New Roman"/>
          <w:sz w:val="36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МУТНИНСКИЙ МУНИЦИПАЛЬНЫ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28"/>
        </w:rPr>
      </w:pPr>
      <w:r>
        <w:rPr>
          <w:rFonts w:cs="Times New Roman" w:ascii="Times New Roman" w:hAnsi="Times New Roman"/>
          <w:b/>
          <w:bCs/>
          <w:sz w:val="3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28"/>
        </w:rPr>
      </w:pPr>
      <w:r>
        <w:rPr>
          <w:rFonts w:cs="Times New Roman" w:ascii="Times New Roman" w:hAnsi="Times New Roman"/>
          <w:b/>
          <w:bCs/>
          <w:sz w:val="36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30.12.2022</w:t>
        <w:tab/>
        <w:tab/>
        <w:t xml:space="preserve">         </w:t>
        <w:tab/>
        <w:tab/>
        <w:t xml:space="preserve">           </w:t>
        <w:tab/>
        <w:t xml:space="preserve">                                                № 95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. Омутни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становлении размера родительской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организациях, осуществляющих образовательную деятель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остановлением Правительства Кировской области</w:t>
        <w:br/>
        <w:t>от 16.12.2022 № 694 - П «О внесений в постановление Правительства Кировской области от 26.01.2017 № 42/38 «О максимальном размере родительской платы, взимаемой с родителей (законных представителей) за присмотр и уход за детьми в государственных и муниципальных образовательных организациях, реализующих образовательную программу дошкольного образования, находящихся на территории Кировской области» и пунктом 3 постановления администрации муниципального образования Омутнинский муниципальный район Кировской области от 06.03.2017 № 217</w:t>
        <w:br/>
        <w:t>«Об установлении платы, взимаемой с родителей (законных представителей)</w:t>
        <w:br/>
        <w:t>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и пор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ядке ее выплаты на территории муниципального образования Омутнинский муниципальный район Кировской области» администрация муниципального образования Омутнинский муниципальный район Кировской области ПОСТАНОВЛЯЕТ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змер родительской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организациях, осуществляющих образовательную деятельность, за один день пребывания в размере – 135,00 рублей с 01.01.20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0"/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народовать настоящее постановление на информационном стенде и разместить на официальном Интернет-сайте муниципального образования Омутнинский муниципальный район Кировской област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муниципального образования Омутнинский муниципальный район Кировской области от 07.05.2020 № 273 «Об установлени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».</w:t>
      </w:r>
    </w:p>
    <w:p>
      <w:pPr>
        <w:pStyle w:val="ListParagraph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настоящего постановления возложить на начальника Управления образования Омутнинского района </w:t>
        <w:br/>
        <w:t>Кондратьеву Н.В.</w:t>
      </w:r>
    </w:p>
    <w:p>
      <w:pPr>
        <w:pStyle w:val="Normal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утнинского района      А.В. Малко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965" w:hanging="382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400" w:hanging="38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835" w:hanging="38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270" w:hanging="38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05" w:hanging="382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140" w:hanging="3825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575" w:hanging="3825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10" w:hanging="382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Calibri"/>
      <w:lang w:val="en-US"/>
    </w:rPr>
  </w:style>
  <w:style w:type="character" w:styleId="FooterChar">
    <w:name w:val="Footer Char"/>
    <w:basedOn w:val="Style14"/>
    <w:qFormat/>
    <w:rPr>
      <w:rFonts w:ascii="Calibri" w:hAnsi="Calibri" w:cs="Calibri"/>
      <w:lang w:val="en-US"/>
    </w:rPr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2:00:00Z</dcterms:created>
  <dc:creator>Admin</dc:creator>
  <dc:description/>
  <cp:keywords/>
  <dc:language>en-US</dc:language>
  <cp:lastModifiedBy>uadm04</cp:lastModifiedBy>
  <cp:lastPrinted>2023-01-09T11:35:00Z</cp:lastPrinted>
  <dcterms:modified xsi:type="dcterms:W3CDTF">2023-01-11T12:00:00Z</dcterms:modified>
  <cp:revision>2</cp:revision>
  <dc:subject/>
  <dc:title> </dc:title>
</cp:coreProperties>
</file>