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pt;height:51.05pt" filled="f" o:ole="">
            <v:imagedata r:id="rId3" o:title=""/>
          </v:shape>
          <o:OLEObject Type="Embed" ProgID="" ShapeID="ole_rId2" DrawAspect="Content" ObjectID="_17957167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0.01.2023                                                                                                   №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Омутнинский муниципальный район Кировской области от 28.10.2020 № 685 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о исполнение п. 3.4 Порядка разработки, реализации и оценки эффективности реализации муниципальных программ Омутнинского района Кировской области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Кировской области», в соответствии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 решением Омутнинской районной Думы от 21.12.2022 № 51 «О бюджете муниципального образования Омутнинский муниципальный район Кировской области на 2023 год и на плановый период 2024 и 2025 годов» и решением Омутнинской районной Думы от 21.12.2022 № 52 «О внесении изменений в решение Омутнинской районной Думы от 22.12.2021 № 25» администрация муниципального образования Омутнинский муниципальный район Кировской области ПОСТАНОВЛЯЕТ: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Омутнинский муниципальный район Кировской области от 28.10.2020 № 685 «Об утверждении муниципальной программы Омутнинского района Кировской области «Управление муниципальными финансами и регулирование межбюджетных отношений в Омутнинском районе Кировской области» на 2021-2025 годы» следующие изменения: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муниципальную программу «Управление муниципальными финансами и регулирование межбюджетных отношений в Омутнинском районе Кировской области» на 2021 – 2025 годы следующие изменения: 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ём финансового обеспечения муниципальной программы» изложить в следующей редакции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ём финансирования муниципальной программы – </w:t>
        <w:br/>
        <w:t>241 099,179 тыс. рублей, в том числе: средства федерального бюджета – 0,0 тыс. рублей; средства областного бюджета – 69 332,067 тыс. рублей; средства бюджета района – 171 767,112 тыс. рублей».</w:t>
        <w:tab/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второ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ём финансовых ресурсов, необходимых для реализации муниципальной программы в 2021 – 2025 годах, составит 241 099,179 </w:t>
        <w:br/>
        <w:t>тыс. рублей, в том числе средства бюджета района – 171 767,112 тыс. рублей, областного бюджета – 69 332,067 тыс. рублей, федерального бюджета – 0,0 тыс. рублей.»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1.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2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2. Обнародовать настоящее постановление на информационном стенде и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района              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ubtitleChar">
    <w:name w:val="Subtitle Char"/>
    <w:basedOn w:val="Style14"/>
    <w:qFormat/>
    <w:rPr>
      <w:rFonts w:cs="Times New Roman"/>
      <w:b/>
      <w:sz w:val="28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57:00Z</dcterms:created>
  <dc:creator>UserRFO</dc:creator>
  <dc:description/>
  <cp:keywords/>
  <dc:language>en-US</dc:language>
  <cp:lastModifiedBy>uadm04</cp:lastModifiedBy>
  <cp:lastPrinted>2022-03-25T09:40:00Z</cp:lastPrinted>
  <dcterms:modified xsi:type="dcterms:W3CDTF">2023-01-11T11:57:00Z</dcterms:modified>
  <cp:revision>2</cp:revision>
  <dc:subject/>
  <dc:title> </dc:title>
</cp:coreProperties>
</file>