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rPr/>
      </w:pPr>
      <w:r>
        <w:rPr>
          <w:sz w:val="28"/>
          <w:szCs w:val="28"/>
        </w:rPr>
        <w:t>распоряжением администрации муниципального образования Омутнинский муниципальный район Кировской области</w:t>
      </w:r>
    </w:p>
    <w:p>
      <w:pPr>
        <w:pStyle w:val="Normal"/>
        <w:ind w:left="4860" w:hanging="0"/>
        <w:rPr>
          <w:sz w:val="28"/>
          <w:szCs w:val="28"/>
        </w:rPr>
      </w:pPr>
      <w:r>
        <w:rPr>
          <w:sz w:val="28"/>
          <w:szCs w:val="28"/>
        </w:rPr>
        <w:t>от  28.12.2022    № 333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left="45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left="45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left="45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left="45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autoSpaceDE w:val="false"/>
        <w:ind w:left="450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autoSpaceDE w:val="false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Heading1"/>
        <w:keepNext w:val="false"/>
        <w:autoSpaceDE w:val="false"/>
        <w:jc w:val="center"/>
        <w:rPr>
          <w:rFonts w:ascii="Courier New" w:hAnsi="Courier New" w:cs="Courier New"/>
          <w:b/>
          <w:b/>
          <w:bCs/>
          <w:sz w:val="28"/>
          <w:szCs w:val="28"/>
        </w:rPr>
      </w:pPr>
      <w:r>
        <w:rPr>
          <w:rFonts w:cs="Courier New" w:ascii="Courier New" w:hAnsi="Courier New"/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/>
      </w:pPr>
      <w:r>
        <w:rPr>
          <w:b/>
          <w:bCs/>
          <w:sz w:val="28"/>
          <w:szCs w:val="28"/>
        </w:rPr>
        <w:t>План</w:t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ово-хозяйственной деятельности</w:t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П ЖКХ Омутнинского района</w:t>
      </w:r>
    </w:p>
    <w:p>
      <w:pPr>
        <w:pStyle w:val="Heading1"/>
        <w:keepNext w:val="false"/>
        <w:autoSpaceDE w:val="false"/>
        <w:jc w:val="center"/>
        <w:rPr/>
      </w:pPr>
      <w:r>
        <w:rPr>
          <w:b/>
          <w:bCs/>
          <w:sz w:val="28"/>
          <w:szCs w:val="28"/>
        </w:rPr>
        <w:t>на 2023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. Сведения о предприятии</w:t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. Общая информация: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3"/>
        <w:gridCol w:w="3429"/>
        <w:gridCol w:w="5670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унитарное предприятие жилищно-коммунального хозяйства Омутнинского райо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ращенное наименование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328" w:leader="none"/>
                <w:tab w:val="left" w:pos="5851" w:leader="none"/>
                <w:tab w:val="left" w:pos="6436" w:leader="none"/>
              </w:tabs>
              <w:autoSpaceDE w:val="false"/>
              <w:ind w:left="3194" w:hanging="319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П ЖКХ Омутнинского района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дически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744, Кировская область, г.Омутнинск, ул. Кривцова, д.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744, Кировская область, г.Омутнинск, ул. Кривцова, д.18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UPGKX@yandex.ru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(83352) 2-02-60, 8(83352) 2-11-4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/КП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322000404/43220100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2430096310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егистрации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01.1992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видетельства о регистрац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 43 № 00219268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государственную регистр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районная инспекция Федеральной налоговой службы №3 по Кировской области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уставного фонда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001</w:t>
            </w:r>
            <w:r>
              <w:rPr>
                <w:sz w:val="18"/>
                <w:szCs w:val="18"/>
              </w:rPr>
              <w:t xml:space="preserve"> тыс.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овая стоимость недвижимого имущества, переданного в хозяйственное ведение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 823 тыс. руб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виды деятельности предприяти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snapToGrid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 Распределение пара и горячей воды (тепловой энергии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.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  Производство пара и горячей воды (тепловой энергии) котельны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30.1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   Распределение воды для питьевых и промышленных нуж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37" w:leader="none"/>
              </w:tabs>
              <w:autoSpaceDE w:val="false"/>
              <w:ind w:left="1767" w:hanging="176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.2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2. Сведения о руководителе предприятия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515"/>
        <w:gridCol w:w="5670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, имя, отчество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зин Андрей Николаевич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1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  <w:tab/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/электронная поч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(83352) 2-02-60, 8(83352) 2-11-41,</w:t>
            </w:r>
            <w:r>
              <w:rPr>
                <w:sz w:val="18"/>
                <w:szCs w:val="18"/>
                <w:lang w:val="en-US"/>
              </w:rPr>
              <w:t xml:space="preserve"> MUPGKX@yandex.ru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трудового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.02.2022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чания трудового договор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1.01.2027 </w:t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/>
          <w:bCs/>
          <w:sz w:val="18"/>
          <w:szCs w:val="18"/>
        </w:rPr>
        <w:t>1.3.  Сведения о численности работников предприятия и расходах на оплату труда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000"/>
        <w:gridCol w:w="992"/>
        <w:gridCol w:w="992"/>
        <w:gridCol w:w="992"/>
        <w:gridCol w:w="993"/>
        <w:gridCol w:w="992"/>
      </w:tblGrid>
      <w:tr>
        <w:trPr/>
        <w:tc>
          <w:tcPr>
            <w:tcW w:w="3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 перспектива</w:t>
            </w:r>
          </w:p>
        </w:tc>
      </w:tr>
      <w:tr>
        <w:trPr/>
        <w:tc>
          <w:tcPr>
            <w:tcW w:w="3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2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предприятия, че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управляющий персон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производственный персонал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, не включая оплату труда руководителя, всего тыс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8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8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0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14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и премии, выплачиваемые за счет себестоимости, всего тыс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7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3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 04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выплаты социального характера, выплачиваемые за счет прибыли, всего тыс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ый доход руководителя, включая доход, полученный в натуральной форме, всего тыс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4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6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8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keepNext w:val="false"/>
        <w:autoSpaceDE w:val="false"/>
        <w:ind w:right="3683"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 Организационная структура предприятия.</w:t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Блок-схема (пример):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514600</wp:posOffset>
                </wp:positionH>
                <wp:positionV relativeFrom="paragraph">
                  <wp:posOffset>104140</wp:posOffset>
                </wp:positionV>
                <wp:extent cx="1943100" cy="52705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52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8.2pt;width:152.95pt;height:41.4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19431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ый бухгалте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0pt;margin-top:6.3pt;width:152.95pt;height:35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ый бухгалтер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077075</wp:posOffset>
                </wp:positionH>
                <wp:positionV relativeFrom="paragraph">
                  <wp:posOffset>70485</wp:posOffset>
                </wp:positionV>
                <wp:extent cx="1962150" cy="5905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46.5pt;mso-wrap-distance-left:9.05pt;mso-wrap-distance-right:9.05pt;mso-wrap-distance-top:0pt;mso-wrap-distance-bottom:0pt;margin-top:5.5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28260</wp:posOffset>
                </wp:positionH>
                <wp:positionV relativeFrom="paragraph">
                  <wp:posOffset>70485</wp:posOffset>
                </wp:positionV>
                <wp:extent cx="1409700" cy="5702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57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pt;height:44.9pt;mso-wrap-distance-left:9.05pt;mso-wrap-distance-right:9.05pt;mso-wrap-distance-top:0pt;mso-wrap-distance-bottom:0pt;margin-top:5.55pt;mso-position-vertical-relative:text;margin-left:403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114935</wp:posOffset>
                </wp:positionV>
                <wp:extent cx="605790" cy="9525"/>
                <wp:effectExtent l="635" t="29845" r="63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8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05pt" to="398.65pt,9.7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943100</wp:posOffset>
                </wp:positionH>
                <wp:positionV relativeFrom="paragraph">
                  <wp:posOffset>65405</wp:posOffset>
                </wp:positionV>
                <wp:extent cx="552450" cy="9525"/>
                <wp:effectExtent l="0" t="30480" r="635" b="368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2600" cy="9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15pt" to="196.45pt,5.8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65325</wp:posOffset>
                </wp:positionH>
                <wp:positionV relativeFrom="paragraph">
                  <wp:posOffset>186690</wp:posOffset>
                </wp:positionV>
                <wp:extent cx="504825" cy="849630"/>
                <wp:effectExtent l="0" t="5080" r="825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720" cy="849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75pt,14.7pt" to="194.45pt,81.5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ab/>
        <w:t xml:space="preserve"> </w:t>
        <w:tab/>
        <w:tab/>
        <w:tab/>
      </w:r>
      <w:r>
        <w:rPr>
          <w:b/>
          <w:sz w:val="18"/>
          <w:szCs w:val="18"/>
        </w:rPr>
        <w:t xml:space="preserve">                                                   ДИРЕКТОР                                                            </w: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7975</wp:posOffset>
                </wp:positionH>
                <wp:positionV relativeFrom="paragraph">
                  <wp:posOffset>5715</wp:posOffset>
                </wp:positionV>
                <wp:extent cx="981075" cy="1581150"/>
                <wp:effectExtent l="0" t="508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81000" cy="1581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5pt,0.45pt" to="401.45pt,124.9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43800</wp:posOffset>
                </wp:positionH>
                <wp:positionV relativeFrom="paragraph">
                  <wp:posOffset>23495</wp:posOffset>
                </wp:positionV>
                <wp:extent cx="457200" cy="1485900"/>
                <wp:effectExtent l="14605" t="3175" r="952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1.85pt" to="629.95pt,118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72300</wp:posOffset>
                </wp:positionH>
                <wp:positionV relativeFrom="paragraph">
                  <wp:posOffset>26035</wp:posOffset>
                </wp:positionV>
                <wp:extent cx="800100" cy="1483360"/>
                <wp:effectExtent l="0" t="5080" r="889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48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2.05pt" to="611.95pt,118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115300</wp:posOffset>
                </wp:positionH>
                <wp:positionV relativeFrom="paragraph">
                  <wp:posOffset>23495</wp:posOffset>
                </wp:positionV>
                <wp:extent cx="0" cy="1485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9pt,1.85pt" to="639pt,11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58200</wp:posOffset>
                </wp:positionH>
                <wp:positionV relativeFrom="paragraph">
                  <wp:posOffset>26035</wp:posOffset>
                </wp:positionV>
                <wp:extent cx="114300" cy="1483360"/>
                <wp:effectExtent l="9525" t="1270" r="3238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48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2.05pt" to="674.95pt,11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801100</wp:posOffset>
                </wp:positionH>
                <wp:positionV relativeFrom="paragraph">
                  <wp:posOffset>5715</wp:posOffset>
                </wp:positionV>
                <wp:extent cx="457200" cy="1503680"/>
                <wp:effectExtent l="9525" t="3175" r="1460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03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0.45pt" to="728.95pt,118.8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13435</wp:posOffset>
                </wp:positionH>
                <wp:positionV relativeFrom="paragraph">
                  <wp:posOffset>81280</wp:posOffset>
                </wp:positionV>
                <wp:extent cx="29210" cy="103505"/>
                <wp:effectExtent l="16510" t="1905" r="285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520" cy="10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4.05pt;margin-top:6.4pt;width:2.2pt;height: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528060</wp:posOffset>
                </wp:positionH>
                <wp:positionV relativeFrom="paragraph">
                  <wp:posOffset>126365</wp:posOffset>
                </wp:positionV>
                <wp:extent cx="1270" cy="289560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8pt;margin-top:9.95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980" w:leader="none"/>
        </w:tabs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67310</wp:posOffset>
                </wp:positionV>
                <wp:extent cx="1943100" cy="3187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4328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3pt;width:152.95pt;height:25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93945</wp:posOffset>
                </wp:positionH>
                <wp:positionV relativeFrom="paragraph">
                  <wp:posOffset>46990</wp:posOffset>
                </wp:positionV>
                <wp:extent cx="567690" cy="1442720"/>
                <wp:effectExtent l="7620" t="3810" r="889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7720" cy="144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35pt,3.7pt" to="430pt,117.25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28185</wp:posOffset>
                </wp:positionH>
                <wp:positionV relativeFrom="paragraph">
                  <wp:posOffset>46990</wp:posOffset>
                </wp:positionV>
                <wp:extent cx="628650" cy="1437005"/>
                <wp:effectExtent l="4445" t="4445" r="889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560" cy="1437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5pt,3.7pt" to="406pt,116.8pt" stroked="t" o:allowincell="f" style="position:absolute;flip:x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233035</wp:posOffset>
                </wp:positionH>
                <wp:positionV relativeFrom="paragraph">
                  <wp:posOffset>31115</wp:posOffset>
                </wp:positionV>
                <wp:extent cx="295910" cy="1474470"/>
                <wp:effectExtent l="22860" t="127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96280" cy="147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.05pt;margin-top:2.45pt;width:23.2pt;height:1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604510</wp:posOffset>
                </wp:positionH>
                <wp:positionV relativeFrom="paragraph">
                  <wp:posOffset>77470</wp:posOffset>
                </wp:positionV>
                <wp:extent cx="48260" cy="1437640"/>
                <wp:effectExtent l="5080" t="635" r="355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143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1.3pt;margin-top:6.1pt;width:3.8pt;height:11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14060</wp:posOffset>
                </wp:positionH>
                <wp:positionV relativeFrom="paragraph">
                  <wp:posOffset>46990</wp:posOffset>
                </wp:positionV>
                <wp:extent cx="210185" cy="1458595"/>
                <wp:effectExtent l="5080" t="1270" r="273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600" cy="1458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8pt;margin-top:3.7pt;width:16.55pt;height:11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66485</wp:posOffset>
                </wp:positionH>
                <wp:positionV relativeFrom="paragraph">
                  <wp:posOffset>46990</wp:posOffset>
                </wp:positionV>
                <wp:extent cx="266700" cy="1441450"/>
                <wp:effectExtent l="5080" t="1270" r="2413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5.55pt;margin-top:3.7pt;width:21pt;height:113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Бухгалтерия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867025</wp:posOffset>
                </wp:positionH>
                <wp:positionV relativeFrom="paragraph">
                  <wp:posOffset>20955</wp:posOffset>
                </wp:positionV>
                <wp:extent cx="1356360" cy="489585"/>
                <wp:effectExtent l="5080" t="5715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356480" cy="48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Начальник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дорожно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транспортного цеха                     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75pt;margin-top:1.65pt;width:106.75pt;height:38.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Начальник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дорожно-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транспортного цеха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64135</wp:posOffset>
                </wp:positionV>
                <wp:extent cx="194310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5.05pt;width:152.95pt;height:35.9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  <w:tab/>
        <w:tab/>
        <w:tab/>
        <w:tab/>
        <w:t xml:space="preserve">    </w:t>
        <w:tab/>
        <w:t xml:space="preserve">                                         </w:t>
        <w:tab/>
        <w:t xml:space="preserve">    </w:t>
        <w:tab/>
        <w:tab/>
        <w:tab/>
        <w:tab/>
        <w:tab/>
        <w:tab/>
        <w:t xml:space="preserve">    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09595</wp:posOffset>
                </wp:positionH>
                <wp:positionV relativeFrom="paragraph">
                  <wp:posOffset>100330</wp:posOffset>
                </wp:positionV>
                <wp:extent cx="114300" cy="784860"/>
                <wp:effectExtent l="27305" t="127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480" cy="78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85pt;margin-top:7.9pt;width:8.9pt;height:61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94710</wp:posOffset>
                </wp:positionH>
                <wp:positionV relativeFrom="paragraph">
                  <wp:posOffset>89535</wp:posOffset>
                </wp:positionV>
                <wp:extent cx="19685" cy="798195"/>
                <wp:effectExtent l="20320" t="635" r="3683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00" cy="79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3pt;margin-top:7.05pt;width:1.5pt;height:62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2835</wp:posOffset>
                </wp:positionH>
                <wp:positionV relativeFrom="paragraph">
                  <wp:posOffset>3175</wp:posOffset>
                </wp:positionV>
                <wp:extent cx="140335" cy="765175"/>
                <wp:effectExtent l="5080" t="1270" r="2413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0760" cy="76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05pt;margin-top:0.25pt;width:11.05pt;height:60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Заместитель директора        </w: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552575</wp:posOffset>
                </wp:positionH>
                <wp:positionV relativeFrom="paragraph">
                  <wp:posOffset>89535</wp:posOffset>
                </wp:positionV>
                <wp:extent cx="657860" cy="549275"/>
                <wp:effectExtent l="3175" t="381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080" cy="54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25pt;margin-top:7.05pt;width:51.75pt;height:43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3550</wp:posOffset>
                </wp:positionH>
                <wp:positionV relativeFrom="paragraph">
                  <wp:posOffset>53975</wp:posOffset>
                </wp:positionV>
                <wp:extent cx="947420" cy="585470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7880" cy="58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5pt;margin-top:4.25pt;width:74.6pt;height:46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685</wp:posOffset>
                </wp:positionH>
                <wp:positionV relativeFrom="paragraph">
                  <wp:posOffset>90805</wp:posOffset>
                </wp:positionV>
                <wp:extent cx="10160" cy="548640"/>
                <wp:effectExtent l="36830" t="635" r="2984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800" cy="54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55pt;margin-top:7.15pt;width:0.75pt;height:43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9585</wp:posOffset>
                </wp:positionH>
                <wp:positionV relativeFrom="paragraph">
                  <wp:posOffset>102870</wp:posOffset>
                </wp:positionV>
                <wp:extent cx="1270" cy="1270"/>
                <wp:effectExtent l="80010" t="800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55pt;margin-top:8.1pt;width:0.0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65785</wp:posOffset>
                </wp:positionH>
                <wp:positionV relativeFrom="paragraph">
                  <wp:posOffset>53975</wp:posOffset>
                </wp:positionV>
                <wp:extent cx="10160" cy="598805"/>
                <wp:effectExtent l="36830" t="635" r="2984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9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55pt;margin-top:4.25pt;width:0.7pt;height:47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99160</wp:posOffset>
                </wp:positionH>
                <wp:positionV relativeFrom="paragraph">
                  <wp:posOffset>53975</wp:posOffset>
                </wp:positionV>
                <wp:extent cx="29210" cy="612775"/>
                <wp:effectExtent l="12700" t="635" r="349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4.25pt;width:2.25pt;height:4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08710</wp:posOffset>
                </wp:positionH>
                <wp:positionV relativeFrom="paragraph">
                  <wp:posOffset>70485</wp:posOffset>
                </wp:positionV>
                <wp:extent cx="181610" cy="582295"/>
                <wp:effectExtent l="5080" t="1905" r="1397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58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3pt;margin-top:5.55pt;width:14.25pt;height:4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75410</wp:posOffset>
                </wp:positionH>
                <wp:positionV relativeFrom="paragraph">
                  <wp:posOffset>70485</wp:posOffset>
                </wp:positionV>
                <wp:extent cx="324485" cy="596265"/>
                <wp:effectExtent l="4445" t="254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24720" cy="596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3pt;margin-top:5.55pt;width:25.5pt;height:4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18"/>
          <w:szCs w:val="18"/>
        </w:rPr>
        <w:tab/>
        <w:tab/>
        <w:tab/>
        <w:t xml:space="preserve">                     </w:t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25495</wp:posOffset>
                </wp:positionH>
                <wp:positionV relativeFrom="paragraph">
                  <wp:posOffset>-554990</wp:posOffset>
                </wp:positionV>
                <wp:extent cx="1583690" cy="309245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364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оизводитель работ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85pt;margin-top:-43.75pt;width:124.65pt;height:24.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оизводитель работ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1580</wp:posOffset>
                </wp:positionH>
                <wp:positionV relativeFrom="paragraph">
                  <wp:posOffset>-511175</wp:posOffset>
                </wp:positionV>
                <wp:extent cx="1562735" cy="33401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6276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Инженер сметчик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4pt;margin-top:-40.3pt;width:123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Инженер сметчик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20595</wp:posOffset>
                </wp:positionH>
                <wp:positionV relativeFrom="paragraph">
                  <wp:posOffset>-545465</wp:posOffset>
                </wp:positionV>
                <wp:extent cx="1583690" cy="328295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3640" cy="32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к -механ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4.85pt;margin-top:-43pt;width:124.65pt;height:2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к -механ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4450</wp:posOffset>
                </wp:positionH>
                <wp:positionV relativeFrom="paragraph">
                  <wp:posOffset>-556895</wp:posOffset>
                </wp:positionV>
                <wp:extent cx="1583690" cy="3054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36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испетч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3.5pt;margin-top:-43.9pt;width:124.6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испетч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5590</wp:posOffset>
                </wp:positionH>
                <wp:positionV relativeFrom="paragraph">
                  <wp:posOffset>-531495</wp:posOffset>
                </wp:positionV>
                <wp:extent cx="1553210" cy="28448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3040" cy="28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О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1.75pt;margin-top:-41.9pt;width:122.25pt;height:22.3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0210</wp:posOffset>
                </wp:positionH>
                <wp:positionV relativeFrom="paragraph">
                  <wp:posOffset>-561975</wp:posOffset>
                </wp:positionV>
                <wp:extent cx="1583690" cy="29591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3640" cy="295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рожный масте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2.35pt;margin-top:-44.3pt;width:124.65pt;height:23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рожный масте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41985</wp:posOffset>
                </wp:positionH>
                <wp:positionV relativeFrom="paragraph">
                  <wp:posOffset>-575310</wp:posOffset>
                </wp:positionV>
                <wp:extent cx="1598930" cy="31496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876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кономисты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0.55pt;margin-top:-45.35pt;width:125.85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кономисты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64160</wp:posOffset>
                </wp:positionH>
                <wp:positionV relativeFrom="paragraph">
                  <wp:posOffset>-575945</wp:posOffset>
                </wp:positionV>
                <wp:extent cx="1596390" cy="3054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624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ециалист по закупкам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0.8pt;margin-top:-45.4pt;width:125.6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ециалист по закупкам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7795</wp:posOffset>
                </wp:positionH>
                <wp:positionV relativeFrom="paragraph">
                  <wp:posOffset>-564515</wp:posOffset>
                </wp:positionV>
                <wp:extent cx="1596390" cy="328295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96240" cy="32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истемный администратор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85pt;margin-top:-44.5pt;width:125.65pt;height:25.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истемный администра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0860</wp:posOffset>
                </wp:positionH>
                <wp:positionV relativeFrom="paragraph">
                  <wp:posOffset>-581025</wp:posOffset>
                </wp:positionV>
                <wp:extent cx="1606550" cy="30543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6680" cy="30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.8pt;margin-top:-45.8pt;width:126.45pt;height:24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Юридический от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85520</wp:posOffset>
                </wp:positionH>
                <wp:positionV relativeFrom="paragraph">
                  <wp:posOffset>-494030</wp:posOffset>
                </wp:positionV>
                <wp:extent cx="1604645" cy="45212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4520" cy="452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хник по сбыту тепловой энергии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7.6pt;margin-top:-38.95pt;width:126.3pt;height:35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хник по сбыту тепловой энергии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266940</wp:posOffset>
                </wp:positionH>
                <wp:positionV relativeFrom="paragraph">
                  <wp:posOffset>-537845</wp:posOffset>
                </wp:positionV>
                <wp:extent cx="1583690" cy="3435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3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тепловых се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2pt;margin-top:-42.4pt;width:124.6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тепловых с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838440</wp:posOffset>
                </wp:positionH>
                <wp:positionV relativeFrom="paragraph">
                  <wp:posOffset>-537845</wp:posOffset>
                </wp:positionV>
                <wp:extent cx="1583690" cy="34353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3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а по котельны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7.2pt;margin-top:-42.4pt;width:124.65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а по котельны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09940</wp:posOffset>
                </wp:positionH>
                <wp:positionV relativeFrom="paragraph">
                  <wp:posOffset>-423545</wp:posOffset>
                </wp:positionV>
                <wp:extent cx="1583690" cy="572135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836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а водопроводных участк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62.2pt;margin-top:-33.4pt;width:124.6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а водопроводных участк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44625</wp:posOffset>
                </wp:positionH>
                <wp:positionV relativeFrom="paragraph">
                  <wp:posOffset>-545465</wp:posOffset>
                </wp:positionV>
                <wp:extent cx="1600835" cy="33782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3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дел кадр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75pt;margin-top:-43pt;width:126pt;height:26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дел кадр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37055</wp:posOffset>
                </wp:positionH>
                <wp:positionV relativeFrom="paragraph">
                  <wp:posOffset>-547370</wp:posOffset>
                </wp:positionV>
                <wp:extent cx="1600835" cy="33401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600920" cy="334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лопроизводител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4.65pt;margin-top:-43.15pt;width:126pt;height:26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лопроизвод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5000</wp:posOffset>
                </wp:positionH>
                <wp:positionV relativeFrom="paragraph">
                  <wp:posOffset>-493395</wp:posOffset>
                </wp:positionV>
                <wp:extent cx="1538605" cy="343535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86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электр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0pt;margin-top:-38.9pt;width:121.1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-электр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864735</wp:posOffset>
                </wp:positionH>
                <wp:positionV relativeFrom="paragraph">
                  <wp:posOffset>-502920</wp:posOffset>
                </wp:positionV>
                <wp:extent cx="1527175" cy="3149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27120" cy="3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тепловых сетей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3.05pt;margin-top:-39.65pt;width:120.2pt;height:24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тепловых се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28590</wp:posOffset>
                </wp:positionH>
                <wp:positionV relativeFrom="paragraph">
                  <wp:posOffset>-481330</wp:posOffset>
                </wp:positionV>
                <wp:extent cx="1533525" cy="34353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360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по котельны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7pt;margin-top:-37.95pt;width:120.7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по котельны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83250</wp:posOffset>
                </wp:positionH>
                <wp:positionV relativeFrom="paragraph">
                  <wp:posOffset>-464820</wp:posOffset>
                </wp:positionV>
                <wp:extent cx="1538605" cy="40068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3864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астер водопроводного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ас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7.5pt;margin-top:-36.65pt;width:121.1pt;height:31.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астер водопроводного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астк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64655</wp:posOffset>
                </wp:positionH>
                <wp:positionV relativeFrom="paragraph">
                  <wp:posOffset>-531495</wp:posOffset>
                </wp:positionV>
                <wp:extent cx="1558925" cy="457835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5588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нженер-электрик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65pt;margin-top:-41.9pt;width:122.7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нженер-электр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</w:t>
      </w:r>
    </w:p>
    <w:p>
      <w:pPr>
        <w:pStyle w:val="Normal"/>
        <w:tabs>
          <w:tab w:val="clear" w:pos="709"/>
          <w:tab w:val="left" w:pos="4937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Heading1"/>
        <w:keepNext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│</w:t>
      </w:r>
    </w:p>
    <w:p>
      <w:pPr>
        <w:pStyle w:val="Heading1"/>
        <w:keepNext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/>
          <w:bCs/>
          <w:sz w:val="18"/>
          <w:szCs w:val="18"/>
        </w:rPr>
        <w:t xml:space="preserve">1.4. Анализ текущего положения предприятия на рынке и перспектив развития предприятия с учетом рыночной    </w:t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конъюнктуры.</w:t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.4.1. Краткое описание ситуации и прогноз развития рынка товаров (работ, услуг), на котором осуществляет свою </w:t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деятельность предприятие:</w:t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>1</w:t>
      </w:r>
      <w:r>
        <w:rPr>
          <w:b/>
          <w:bCs/>
          <w:sz w:val="18"/>
          <w:szCs w:val="18"/>
        </w:rPr>
        <w:t xml:space="preserve">)  </w:t>
      </w:r>
      <w:r>
        <w:rPr>
          <w:bCs/>
          <w:sz w:val="18"/>
          <w:szCs w:val="18"/>
        </w:rPr>
        <w:t xml:space="preserve">МУП ЖКХ Омутнинского района является предприятием монополистом по основным видам деятельности: </w:t>
      </w:r>
    </w:p>
    <w:p>
      <w:pPr>
        <w:pStyle w:val="Heading1"/>
        <w:autoSpaceDE w:val="false"/>
        <w:ind w:firstLine="720"/>
        <w:rPr/>
      </w:pPr>
      <w:r>
        <w:rPr>
          <w:bCs/>
          <w:sz w:val="18"/>
          <w:szCs w:val="18"/>
        </w:rPr>
        <w:t xml:space="preserve">теплоснабжение в г.Омутнинске и сельских поселениях (Залазнинское,Чернохолуницкое, Шахровское, </w:t>
      </w:r>
    </w:p>
    <w:p>
      <w:pPr>
        <w:pStyle w:val="Heading1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Белореченское, Вятское и Леснополянское) и холодное водоснабжение в Залазнинском, Чернохолуницком, Шахровском, </w:t>
      </w:r>
    </w:p>
    <w:p>
      <w:pPr>
        <w:pStyle w:val="Heading1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Леснополянском сельских поселениях.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2)  Рынок сбыта услуг по основным видам деятельности стабильный.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3)  Есть возможность появления конкурентов в долгосрочном периоде.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4) На рынке подрядных работ большая конкуренция. В связи с тем, что на предприятии основные фонды  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риобретены на вторичном рынке и изношены, производительность техники и оборудования низкая, сложно 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конкурировать с другими предприятиями.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5) Предприятие работает на общей системе налогообложения, а большинство конкурентов на упрощённой, что </w:t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приводит к удорожанию работ и услуг.</w:t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2. SWOT-анализ текущего положения предприятия на рынке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419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25"/>
        <w:gridCol w:w="4394"/>
      </w:tblGrid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льные стороны предприя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ые стороны предприятия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сутствие конкурентов по основным видам деятельности в среднесрочном периоде, кроме СМР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Высокая компетентность в ключевых отраслях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экономии (управления затратами) за счёт производства тепловой энергии и подъема воды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тсутствие заменителей оказываемых услуг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Техническая возможность использования новых технологий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ерспектива дальнейшей газификации производств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Отсутствие собственных основных средст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Большой износ основных фондов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Кризисное  финансовое положение. Полная зависимость от кредиторов.</w:t>
            </w:r>
          </w:p>
          <w:p>
            <w:pPr>
              <w:pStyle w:val="Normal"/>
              <w:tabs>
                <w:tab w:val="clear" w:pos="709"/>
                <w:tab w:val="center" w:pos="6031" w:leader="none"/>
              </w:tabs>
              <w:ind w:left="-59" w:firstLine="59"/>
              <w:rPr/>
            </w:pPr>
            <w:r>
              <w:rPr>
                <w:sz w:val="18"/>
                <w:szCs w:val="18"/>
              </w:rPr>
              <w:t xml:space="preserve">4. Недостаточный уровень использования информационных технологий. 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5. Высокая зависимость от платежной  дисциплины населен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Высокая зависимость от внешней среды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Угроза  нехватки квалифицированных кадров из- за старения  коллектива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Отсутствие заинтересованности в соискании работы на предприятии у молодых специалистов в следствие низкой заработной платы .</w:t>
            </w:r>
          </w:p>
        </w:tc>
      </w:tr>
      <w:tr>
        <w:trPr/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возможно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нешние угрозы</w:t>
            </w:r>
          </w:p>
        </w:tc>
      </w:tr>
      <w:tr>
        <w:trPr>
          <w:trHeight w:val="1872" w:hRule="atLeast"/>
        </w:trPr>
        <w:tc>
          <w:tcPr>
            <w:tcW w:w="5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табильность на рынке услуг тепло и водоснабжения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Возможность повышать профессиональную основу в управлении производством за счет дополнительного обучения работников.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озможность  появления конкурентов в долгосрочном периоде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Дорогостоящие законодательные требования ( новые затраты, не предусмотренные при тарифном регулировании)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Часто меняющееся законодательство, усложняющее расчеты платы за коммунальные ресурсы, что влечет за собой усложнение отношений с потребителям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Локальная монополия поставщиков  тепловой энерги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литизация  тарифной политики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Конкуренция на  рынке подрядных строительно-монтажных и дорожных  работ.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По видам деятельности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4148"/>
        <w:gridCol w:w="3744"/>
      </w:tblGrid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аметры оценки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льные стороны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ые стороны</w:t>
            </w:r>
          </w:p>
        </w:tc>
      </w:tr>
      <w:tr>
        <w:trPr>
          <w:trHeight w:val="1944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Теплоснабжение </w:t>
            </w:r>
            <w:r>
              <w:rPr>
                <w:sz w:val="18"/>
                <w:szCs w:val="18"/>
              </w:rPr>
              <w:t>потребителей Омутнинского района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Постоянный контроль за количеством и качеством тепловой энергии, объемами производства и реал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бота установленного оборудования постоянно анализируется, производственные процессы контролируются и направляют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сонал обучен, достаточно высоко квалифицирован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пыт работы на рынке коммунальных услуг – более 50 л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евозможность собрать 100 % платежей за поставленный ресурс.</w:t>
            </w:r>
          </w:p>
          <w:p>
            <w:pPr>
              <w:pStyle w:val="Normal"/>
              <w:tabs>
                <w:tab w:val="clear" w:pos="709"/>
                <w:tab w:val="left" w:pos="51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Отсутствие договоров продажи ресурсов УК.</w:t>
              <w:tab/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Невозможность повлиять на УК по общедомовым приборам учета горячей воды в связи с её стремлением снизить затраты на оплату общедомовых нужд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.Недостаточные объемы работ по снижению нормативных потерь тепловой энергии в связи с небольшим ремонтным фондом, включаемым в тарифы.</w:t>
            </w:r>
          </w:p>
        </w:tc>
      </w:tr>
      <w:tr>
        <w:trPr>
          <w:trHeight w:val="376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грозы</w:t>
            </w:r>
          </w:p>
        </w:tc>
      </w:tr>
      <w:tr>
        <w:trPr>
          <w:trHeight w:val="3533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е – монополист на рынке теплоснабжения г.Омутнинска , тепло и водоснабжения  в сельских поселениях (Залазнинское, Шахровское, Чернохолуницкое, Белореченское, Вятское, Леснополянское)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Тарифная политика -включаются не все статьи затрат и в меньших от расчетов объемах. Величина тарифа уменьшается за счет завышения объемов продаж ресурса. Занижается  фонд оплаты труда работников по отношению к Отраслевому тарифному соглашению . Низкая заработная плата снижает возможности привлечения молодых специалис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Законодательство – невозможность продавать тепловую энергию на подогрев холодной воды в целях ГВС по факту поставки (по приборам учета т/энергии), т.к. по действующему законодательству должен применяться норматив, который значительно меньше фак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Большая часть реализуемой т/энергии закупается у стороннего производителя, как следствие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) необходимость расчетов за ресурс по прибору учета производителя, в полном объеме, независимо от фактических сборов плат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) отсутствие возможности получить экономию затрат на производстве ресурс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льные стороны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ые стороны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Водоснабжение </w:t>
            </w:r>
            <w:r>
              <w:rPr>
                <w:sz w:val="18"/>
                <w:szCs w:val="18"/>
              </w:rPr>
              <w:t>потребителей сельских населенных пунктов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стоянный контроль за количеством и качеством воды, объемами производства и реализац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Работа установленного оборудования постоянно анализируется, производственные процессы контролируются и направляютс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Персонал обучен, достаточно высоко квалифицирован, может работать по разным специальностям (возможно совмещение и работа на неполных ставках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Опыт работы на рынке коммунальных услуг – более 50 лет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.Отсутствие возможности усиления контроля за работой индивидуальных приборов учета, установленных у населения из-за недостаточного количества персонала, несовершенства приборов учета, действующего законодательства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. Недостаточное финансирование ремонтного фонда из тарифа. 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грозы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приятие – монополист на рынке водоснабжения в сельских поселениях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Удаленность о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Омутнинска, разбросанность населенных пунктов район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Большая протяженность обслуживаемых сетей при малом количестве потребителе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Труднодоступность некоторых населенных пунктов из-за состояния доро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Низкие доходы населения, неполная занятость, как следствие –затрудненность сбора платы за услуги водоснабже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остоянное снижение объемов продаж из-за оттока населения из сельской мест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Высокая себестоимость ресурса.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ильные стороны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абые стороны</w:t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работы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личие установки по изготовлению асфальт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Наличие дорожной техники и автомобильного транспорта для перевозки груз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Наличие подготовленного персон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зможность занятости персонала вне сезона дорожных работ по другим видам деятельности с целью экономии ФОТ и сохранения квалифицированных кадр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Гибкая ценовая политик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Дорожная техника вся приобретена на вторичном рынке, требует больших затрат на содержание, неконкурентная по производительности и себестоимости услуг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Установка по производству асфальта морально и физически устаревшая, требует больших финансовых влож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Отсутствие железнодорожного тупика для приемки сыпучих строительных материа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Низкая заработная плата – отсутствие возможности привлечения квалифицированных дорожных рабочих и специалист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ожности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грозы</w:t>
            </w:r>
          </w:p>
        </w:tc>
      </w:tr>
      <w:tr>
        <w:trPr>
          <w:trHeight w:val="760" w:hRule="atLeast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Имеется возможность участия в торгах на выполнение подрядных работ.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личие в г. Омутнинске конкурента с большими возможностями, как следствие – работа по субподряду на участках по желанию генерального подрядчика.</w:t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1.4.3. Анализ сочетания сторон матрицы SWOT:</w:t>
      </w:r>
    </w:p>
    <w:p>
      <w:pPr>
        <w:pStyle w:val="Heading1"/>
        <w:keepNext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right="22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сильные стороны - возможности</w:t>
      </w:r>
      <w:r>
        <w:rPr>
          <w:bCs/>
          <w:sz w:val="18"/>
          <w:szCs w:val="18"/>
        </w:rPr>
        <w:t xml:space="preserve">: 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1) отсутствие конкурентов по основным видам деятельности предполагает стабильность на рынке услуг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2) высокая компетентность в ключевых отраслях – важная составляющая для осуществления управления производством на профессиональной основе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3) стабильность на рынке услуг как следствие высокой социально-ответственной значимости предприятия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сильные стороны - угрозы</w:t>
      </w:r>
      <w:r>
        <w:rPr>
          <w:bCs/>
          <w:sz w:val="18"/>
          <w:szCs w:val="18"/>
        </w:rPr>
        <w:t xml:space="preserve">: 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1) у предприятия имеется возможность экономии за счёт наличия производства, несмотря на отсутствие финансовой помощи и экономических стимулов собственников и политизации тарифной политики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) отсутствие заменителей оказываемых услуг снижает возможность появления конкурентов 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слабые стороны - возможности</w:t>
      </w:r>
      <w:r>
        <w:rPr>
          <w:bCs/>
          <w:sz w:val="18"/>
          <w:szCs w:val="18"/>
        </w:rPr>
        <w:t>: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1) переход на профессиональную основу в управлении производством помогает выявить стратегические направления в развитии предприятия.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- </w:t>
      </w:r>
      <w:r>
        <w:rPr>
          <w:b/>
          <w:bCs/>
          <w:sz w:val="18"/>
          <w:szCs w:val="18"/>
        </w:rPr>
        <w:t>слабые стороны - угрозы</w:t>
      </w:r>
      <w:r>
        <w:rPr>
          <w:bCs/>
          <w:sz w:val="18"/>
          <w:szCs w:val="18"/>
        </w:rPr>
        <w:t>: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>1) невозможность собрать 100% платежей за поставленный ресурс влечёт за собой неполный расчёт с производителем тепловой энергии.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2) отсутствие собственных основных средств и большой их износ может привести к снижению объёмов и усилению конкуренции на рынке строительно-монтажных и дорожных работ.  </w:t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</w:t>
      </w:r>
      <w:r>
        <w:rPr>
          <w:b/>
          <w:bCs/>
          <w:sz w:val="18"/>
          <w:szCs w:val="18"/>
        </w:rPr>
        <w:t xml:space="preserve">1.5. Основные цели и задачи предприятия на плановый период и среднесрочную перспективу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Целью создания коммерческого предприятия является получение прибыли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3004"/>
        <w:gridCol w:w="1985"/>
        <w:gridCol w:w="2409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гаемый эффек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эффект в плановом перио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ческий эффект в среднесрочной перспектив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обеспечение стабильного развития производст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производительности труд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вышение качества предоставляемых услуг потребителям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-безаварийная работа предприяти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-выполнение ключевых показателей эффективности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лучение чистой прибы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45" w:hanging="6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от основных</w:t>
            </w:r>
          </w:p>
          <w:p>
            <w:pPr>
              <w:pStyle w:val="Normal"/>
              <w:autoSpaceDE w:val="false"/>
              <w:ind w:left="645" w:hanging="64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ов деятельно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</w:t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/>
          <w:bCs/>
          <w:sz w:val="18"/>
          <w:szCs w:val="18"/>
        </w:rPr>
        <w:t>1.6. Дополнительная информация:</w:t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>На 2023-2024 годы установлены следующие тарифы (с НДС):</w:t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 xml:space="preserve">Тариф на передачу тепловой энергии от котельной АО «ОМЗ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948"/>
        <w:gridCol w:w="2676"/>
        <w:gridCol w:w="1891"/>
        <w:gridCol w:w="1111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 действия тариф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 с НДС, руб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 рентабельности,%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езный отпуск, Гкал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В, тыс. руб.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3-31.12.202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671,32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56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7092,8</w:t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ариф на производство и передачу тепловой энергии от котельных МУП ЖКХ Омутнинского района 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(г.Омутнинск, с.Залазна, пос.Чёрная Холуница, пос.Шахровка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956"/>
        <w:gridCol w:w="2683"/>
        <w:gridCol w:w="1897"/>
        <w:gridCol w:w="1082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 действия тариф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 с НДС, ру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 рентабельности,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езный отпуск, Гкал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В, тыс. руб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3-31.12.2023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5,08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092,5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91,1</w:t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>Тариф на производство и передачу тепловой энергии от котельных МУП ЖКХ Омутнинского района (пос.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Белореченск, с.Метрострой, д.Ежово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1991"/>
        <w:gridCol w:w="2683"/>
        <w:gridCol w:w="1897"/>
        <w:gridCol w:w="1047"/>
      </w:tblGrid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 действия тариф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 с НДС, руб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 рентабельности,%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езный отпуск, Гкал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В, тыс. руб.</w:t>
            </w:r>
          </w:p>
        </w:tc>
      </w:tr>
      <w:tr>
        <w:trPr/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3-31.12.202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637,92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45,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67,6</w:t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 xml:space="preserve">Тариф на производство и передачу тепловой энергии от котельных МУП ЖКХ Омутнинского района </w:t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 xml:space="preserve">(п.Лесные Поляны)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964"/>
        <w:gridCol w:w="2691"/>
        <w:gridCol w:w="1904"/>
        <w:gridCol w:w="1053"/>
      </w:tblGrid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 действия тарифа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 с НДС, руб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 рентабельности,%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езный отпуск, Гкал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В, тыс. руб.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3-31.12.202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2,3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63,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59,6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 20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2,3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,4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,6</w:t>
            </w:r>
          </w:p>
        </w:tc>
      </w:tr>
      <w:tr>
        <w:trPr/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олугодие 202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105,96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>Тариф на 2023 год утвержден решением правления РСТ Кировской области № 43/6-тэ-2022 от 18.11.2022 года, на 2024 год - решением правления РСТ Кировской области № 30/2-тэ-2021 от 07.09.2021 года.</w:t>
      </w:r>
    </w:p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Тариф на питьевую воду (питьевое водоснабжение) (с.Залазна, пос.Чёрная Холуница, </w:t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>пос.Шахровка, пос.Струговский, д.М.Малагово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927"/>
        <w:gridCol w:w="2689"/>
        <w:gridCol w:w="1911"/>
        <w:gridCol w:w="1087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 действия тариф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 с НДС, руб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 рентабельности,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пуск питьевой воды, тыс.куб.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В, тыс. руб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3-31.12.20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70,6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560,4</w:t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>Тариф на 2023 год утвержден решением правления РСТ Кировской области № 41/28-кс-2022 от 14.11.2022 года.</w:t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>Тариф на питьевую воду (питьевое водоснабжение) (п. Лесные Поляны)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927"/>
        <w:gridCol w:w="2689"/>
        <w:gridCol w:w="1911"/>
        <w:gridCol w:w="1087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ериод действия тариф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иф с НДС, руб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орма рентабельности,%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пуск питьевой воды, тыс.куб.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ВВ, тыс. руб.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.01.2023-31.12.202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4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0,6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 2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0,49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,46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860,5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полугодие 2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94,8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Cs/>
          <w:sz w:val="18"/>
          <w:szCs w:val="18"/>
        </w:rPr>
        <w:t>Тариф на 2024 год утвержден решением правления РСТ Кировской области № 41/29-кс-2022 от 14.11.2022 года.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2. Ключевые показатели эффективности деятельности предприятия</w:t>
      </w:r>
    </w:p>
    <w:p>
      <w:pPr>
        <w:pStyle w:val="Heading1"/>
        <w:keepNext w:val="false"/>
        <w:autoSpaceDE w:val="false"/>
        <w:rPr/>
      </w:pPr>
      <w:r>
        <w:rPr>
          <w:b/>
          <w:bCs/>
          <w:sz w:val="18"/>
          <w:szCs w:val="18"/>
        </w:rPr>
        <w:t>2.1. Фактические и планируемые значения показателей экономической эффективности предприятия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3"/>
        <w:gridCol w:w="2012"/>
        <w:gridCol w:w="850"/>
        <w:gridCol w:w="851"/>
        <w:gridCol w:w="850"/>
        <w:gridCol w:w="851"/>
        <w:gridCol w:w="850"/>
        <w:gridCol w:w="709"/>
        <w:gridCol w:w="709"/>
        <w:gridCol w:w="709"/>
        <w:gridCol w:w="708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ые показатели эффектив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 перспектива</w:t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артал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 202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9 месяце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12 месяцев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-й плановый 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-й плановый 2025 год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37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9 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3 7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9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5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30 7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7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554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основной деятельности, тыс. руб., в том числе: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9 8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3 72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952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8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4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плоснабжение от АО «ОМЗ»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5 56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2 94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9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37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 73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 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 435</w:t>
            </w:r>
          </w:p>
        </w:tc>
      </w:tr>
      <w:tr>
        <w:trPr>
          <w:trHeight w:val="287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теплоснабжение от котельны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0 3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99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36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12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3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93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74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 684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одоснабжение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 56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 90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5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6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7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8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15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бслуживание дорог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 9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 3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6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7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4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9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0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орожный ремонт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2 6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 84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8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210</w:t>
            </w:r>
          </w:p>
        </w:tc>
      </w:tr>
      <w:tr>
        <w:trPr/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очие (в том числе реализация готовой продукции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 9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 3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6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52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6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т сдачи в аренду имущества, закрепленного в хозведении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34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 3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активы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2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рентаб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7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7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2,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4,2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3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3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4%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активов по чистой прибы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0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5,9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4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-7,8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7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8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9%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1 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сроченная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3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7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9 000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росроченная, тыс. 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8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7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80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2 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52 000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/>
          <w:bCs/>
          <w:sz w:val="18"/>
          <w:szCs w:val="18"/>
        </w:rPr>
        <w:t>2.2. Фактические и планируемые значения отраслевых показателей эффективности предприятия: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4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247"/>
        <w:gridCol w:w="708"/>
        <w:gridCol w:w="709"/>
        <w:gridCol w:w="709"/>
        <w:gridCol w:w="850"/>
        <w:gridCol w:w="709"/>
        <w:gridCol w:w="992"/>
        <w:gridCol w:w="851"/>
        <w:gridCol w:w="850"/>
        <w:gridCol w:w="709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 п/п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раслевые показатели эффективности </w:t>
            </w:r>
            <w:hyperlink w:anchor="Par502">
              <w:r>
                <w:rPr>
                  <w:rStyle w:val="InternetLink"/>
                  <w:sz w:val="18"/>
                  <w:szCs w:val="18"/>
                </w:rPr>
                <w:t>&lt;*&gt;</w:t>
              </w:r>
            </w:hyperlink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 перспектив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кварта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 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й плановый 2024 го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-й плановый 2025 год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>
          <w:trHeight w:val="68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шение удельного расхода условного топлива на отпущенную в сеть тепловую энергию и норматив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нее 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нее 1</w:t>
            </w:r>
          </w:p>
        </w:tc>
      </w:tr>
      <w:tr>
        <w:trPr>
          <w:trHeight w:val="2290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ери тепловой энергии от АО «ОМЗ», Гка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06,4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2,5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34,528 (в соответствии с утверждённой величиной в тариф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4,528 (утверждены Министерством энергетики и ЖКХ Киров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4,528 (утверждены Министерством энергетики и ЖКХ Кировской обла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4,528 (утверждены Министерством энергетики и ЖКХ Кировской обла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4,528 (утверждены Министерством энергетики и ЖКХ Кировской област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4,528 (утверждены Министерством энергетики и ЖКХ Кировской област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34,528 (утверждены Министерством энергетики и ЖКХ Кировской области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собираемости платежей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ниже 95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оение ремонтного тарифного фонда, 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100</w:t>
            </w:r>
          </w:p>
        </w:tc>
      </w:tr>
      <w:tr>
        <w:trPr>
          <w:trHeight w:val="1028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убыточность исполнения подрядных работ (дорожная деятельность) тыс. руб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прибы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00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финансов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финансовы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финансовый результа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финансовый результа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финансовый результ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финансовый результ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ительный финансовый результат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расход  электрической энергии при подъёме и транспортировке воды, квт.час/м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,08 (в соответствии с утверждённой величиной в тарифе)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,1 (в соответствии с утверждённой величиной в тариф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,1 (в соответствии с утверждённой величиной в тарифе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,1 (в соответствии с утверждённой величиной в тарифе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,1 (в соответствии с утверждённой величиной в тарифе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,1 (в соответствии с утверждённой величиной в тарифе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3,1 (в соответствии с утверждённой величиной в тарифе) 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Пояснения: </w:t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3. Отчисления от прибыли предприятия, подлежащие уплате в бюджет Омутнинского района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44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4"/>
        <w:gridCol w:w="426"/>
        <w:gridCol w:w="567"/>
        <w:gridCol w:w="425"/>
        <w:gridCol w:w="567"/>
        <w:gridCol w:w="425"/>
        <w:gridCol w:w="567"/>
        <w:gridCol w:w="425"/>
        <w:gridCol w:w="426"/>
        <w:gridCol w:w="567"/>
        <w:gridCol w:w="425"/>
        <w:gridCol w:w="425"/>
        <w:gridCol w:w="425"/>
        <w:gridCol w:w="426"/>
        <w:gridCol w:w="425"/>
        <w:gridCol w:w="425"/>
        <w:gridCol w:w="425"/>
        <w:gridCol w:w="284"/>
        <w:gridCol w:w="425"/>
      </w:tblGrid>
      <w:tr>
        <w:trPr/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 перспектива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тчислений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П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59" w:right="-349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</w:t>
            </w:r>
          </w:p>
          <w:p>
            <w:pPr>
              <w:pStyle w:val="Normal"/>
              <w:autoSpaceDE w:val="false"/>
              <w:ind w:left="-59" w:right="-349" w:hanging="28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ислений</w:t>
            </w:r>
          </w:p>
        </w:tc>
      </w:tr>
      <w:tr>
        <w:trPr>
          <w:trHeight w:val="1056" w:hRule="atLeast"/>
        </w:trPr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руб.</w:t>
            </w:r>
          </w:p>
        </w:tc>
      </w:tr>
      <w:tr>
        <w:trPr>
          <w:trHeight w:val="625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части чистой прибыли в бюджет Кировской области (начисленные за период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1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здел 4. Бюджеты предприятия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5.1 Прогнозный баланс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267"/>
        <w:gridCol w:w="851"/>
        <w:gridCol w:w="992"/>
        <w:gridCol w:w="992"/>
        <w:gridCol w:w="992"/>
        <w:gridCol w:w="1134"/>
        <w:gridCol w:w="1134"/>
      </w:tblGrid>
      <w:tr>
        <w:trPr>
          <w:trHeight w:val="276" w:hRule="atLeast"/>
        </w:trPr>
        <w:tc>
          <w:tcPr>
            <w:tcW w:w="3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  <w:p>
            <w:pPr>
              <w:pStyle w:val="Normal"/>
              <w:tabs>
                <w:tab w:val="clear" w:pos="709"/>
                <w:tab w:val="left" w:pos="316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 перспектива</w:t>
            </w:r>
          </w:p>
        </w:tc>
      </w:tr>
      <w:tr>
        <w:trPr>
          <w:trHeight w:val="276" w:hRule="atLeast"/>
        </w:trPr>
        <w:tc>
          <w:tcPr>
            <w:tcW w:w="3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18"/>
                <w:szCs w:val="18"/>
              </w:rPr>
            </w:pPr>
            <w:bookmarkStart w:id="0" w:name="Par184"/>
            <w:bookmarkEnd w:id="0"/>
            <w:r>
              <w:rPr>
                <w:sz w:val="18"/>
                <w:szCs w:val="18"/>
              </w:rPr>
              <w:t>I. 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материаль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7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исследований и разрабо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52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7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</w:t>
            </w:r>
            <w:hyperlink w:anchor="Par184">
              <w:r>
                <w:rPr>
                  <w:rStyle w:val="InternetLink"/>
                  <w:sz w:val="18"/>
                  <w:szCs w:val="18"/>
                </w:rPr>
                <w:t>разделу I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4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 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020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18"/>
                <w:szCs w:val="18"/>
              </w:rPr>
            </w:pPr>
            <w:bookmarkStart w:id="1" w:name="Par243"/>
            <w:bookmarkEnd w:id="1"/>
            <w:r>
              <w:rPr>
                <w:sz w:val="18"/>
                <w:szCs w:val="18"/>
              </w:rPr>
              <w:t>II. 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а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6 50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б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0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3 000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оротн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</w:t>
            </w:r>
            <w:hyperlink w:anchor="Par243">
              <w:r>
                <w:rPr>
                  <w:rStyle w:val="InternetLink"/>
                  <w:sz w:val="18"/>
                  <w:szCs w:val="18"/>
                </w:rPr>
                <w:t>разделу II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9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03</w:t>
            </w:r>
          </w:p>
        </w:tc>
      </w:tr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23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С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18"/>
                <w:szCs w:val="18"/>
              </w:rPr>
            </w:pPr>
            <w:bookmarkStart w:id="2" w:name="Par301"/>
            <w:bookmarkEnd w:id="2"/>
            <w:r>
              <w:rPr>
                <w:sz w:val="18"/>
                <w:szCs w:val="18"/>
              </w:rPr>
              <w:t>III. КАПИТАЛ И РЕЗЕРВ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вный капитал (складочный капитал, уставный фонд, вклады товарищ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1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оценка внеоборотных акт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очный капитал (без переоцен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5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капи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 08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2 0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1 82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6 96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6 88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(6 786)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в фонды (по наименова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</w:t>
            </w:r>
            <w:hyperlink w:anchor="Par301">
              <w:r>
                <w:rPr>
                  <w:rStyle w:val="InternetLink"/>
                  <w:sz w:val="18"/>
                  <w:szCs w:val="18"/>
                </w:rPr>
                <w:t>разделу III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2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70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18"/>
                <w:szCs w:val="18"/>
              </w:rPr>
            </w:pPr>
            <w:bookmarkStart w:id="3" w:name="Par346"/>
            <w:bookmarkEnd w:id="3"/>
            <w:r>
              <w:rPr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</w:t>
            </w:r>
            <w:hyperlink w:anchor="Par346">
              <w:r>
                <w:rPr>
                  <w:rStyle w:val="InternetLink"/>
                  <w:sz w:val="18"/>
                  <w:szCs w:val="18"/>
                </w:rPr>
                <w:t>разделу IV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4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sz w:val="18"/>
                <w:szCs w:val="18"/>
              </w:rPr>
            </w:pPr>
            <w:bookmarkStart w:id="4" w:name="Par376"/>
            <w:bookmarkEnd w:id="4"/>
            <w:r>
              <w:rPr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ем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удущих пери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оч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53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по </w:t>
            </w:r>
            <w:hyperlink w:anchor="Par376">
              <w:r>
                <w:rPr>
                  <w:rStyle w:val="InternetLink"/>
                  <w:sz w:val="18"/>
                  <w:szCs w:val="18"/>
                </w:rPr>
                <w:t>разделу V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 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5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 653</w:t>
            </w:r>
          </w:p>
        </w:tc>
      </w:tr>
      <w:tr>
        <w:trPr/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Н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 5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 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7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 523</w:t>
            </w:r>
          </w:p>
        </w:tc>
      </w:tr>
    </w:tbl>
    <w:p>
      <w:pPr>
        <w:pStyle w:val="Normal"/>
        <w:autoSpaceDE w:val="false"/>
        <w:ind w:right="101" w:hanging="142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autoSpaceDE w:val="false"/>
        <w:rPr>
          <w:bCs/>
          <w:sz w:val="18"/>
          <w:szCs w:val="18"/>
        </w:rPr>
      </w:pPr>
      <w:r>
        <w:rPr>
          <w:b/>
          <w:bCs/>
          <w:sz w:val="18"/>
          <w:szCs w:val="18"/>
        </w:rPr>
        <w:t>Пояснения</w:t>
      </w:r>
      <w:r>
        <w:rPr>
          <w:bCs/>
          <w:sz w:val="18"/>
          <w:szCs w:val="18"/>
        </w:rPr>
        <w:t>: По показателю баланса «Основные средства» планируется снижение (за счёт амортизационных отчислений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4.5.2. Бюджет доходов и расходов</w:t>
      </w:r>
    </w:p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8"/>
        <w:gridCol w:w="709"/>
        <w:gridCol w:w="850"/>
        <w:gridCol w:w="851"/>
        <w:gridCol w:w="850"/>
        <w:gridCol w:w="992"/>
        <w:gridCol w:w="993"/>
        <w:gridCol w:w="850"/>
        <w:gridCol w:w="851"/>
        <w:gridCol w:w="708"/>
      </w:tblGrid>
      <w:tr>
        <w:trPr/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 перспектива</w:t>
            </w:r>
          </w:p>
        </w:tc>
      </w:tr>
      <w:tr>
        <w:trPr>
          <w:trHeight w:val="509" w:hRule="atLeast"/>
        </w:trPr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 кварта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 полугодие 2023 г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9 месяцев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2 месяцев 202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4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99 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23 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 9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 0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 5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прод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 5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4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11 1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7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 3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 1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474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 (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1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7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4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53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8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7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77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прод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2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7 6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8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2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6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 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8 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текущий налог на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ложенный налог на прибы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600"/>
              <w:jc w:val="center"/>
              <w:rPr/>
            </w:pPr>
            <w:r>
              <w:rPr>
                <w:sz w:val="18"/>
                <w:szCs w:val="18"/>
              </w:rPr>
              <w:t>(3 0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600"/>
              <w:jc w:val="center"/>
              <w:rPr/>
            </w:pPr>
            <w:r>
              <w:rPr>
                <w:sz w:val="18"/>
                <w:szCs w:val="18"/>
              </w:rPr>
              <w:t>(2 00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600"/>
              <w:jc w:val="center"/>
              <w:rPr/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6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ая прибыль (убыто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 4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 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- 7 3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е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е в фонд (по каждому фонд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е в бюджет Омутнин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ояснения: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sz w:val="18"/>
          <w:szCs w:val="18"/>
        </w:rPr>
      </w:pPr>
      <w:r>
        <w:rPr>
          <w:b/>
          <w:bCs/>
          <w:sz w:val="18"/>
          <w:szCs w:val="18"/>
        </w:rPr>
        <w:t>4.5.3. Инвестиционный план предприятия.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0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708"/>
        <w:gridCol w:w="851"/>
        <w:gridCol w:w="850"/>
        <w:gridCol w:w="851"/>
        <w:gridCol w:w="992"/>
        <w:gridCol w:w="851"/>
        <w:gridCol w:w="850"/>
        <w:gridCol w:w="709"/>
        <w:gridCol w:w="850"/>
      </w:tblGrid>
      <w:tr>
        <w:trPr>
          <w:trHeight w:val="451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  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</w:t>
            </w:r>
          </w:p>
          <w:p>
            <w:pPr>
              <w:pStyle w:val="Normal"/>
              <w:autoSpaceDE w:val="false"/>
              <w:ind w:righ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спектив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</w:p>
        </w:tc>
      </w:tr>
      <w:tr>
        <w:trPr>
          <w:trHeight w:val="650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квартал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 полугодие 2023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9 месяцев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2 месяцев 2023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4 год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5 год </w:t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создание новых объектов капиталь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реконструкцию (капитальный ремонт)  объектов капитального 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новое оборудование и 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реконструкцию (капитальный ремонт) оборудования и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НИОК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ценные бумаг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инвестиций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Heading1"/>
        <w:keepNext w:val="false"/>
        <w:autoSpaceDE w:val="false"/>
        <w:ind w:firstLine="720"/>
        <w:rPr/>
      </w:pPr>
      <w:r>
        <w:rPr>
          <w:b/>
          <w:bCs/>
          <w:sz w:val="18"/>
          <w:szCs w:val="18"/>
        </w:rPr>
        <w:t>Инвестиции  предприятия в разрезе источников финансирова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708"/>
        <w:gridCol w:w="851"/>
        <w:gridCol w:w="850"/>
        <w:gridCol w:w="993"/>
        <w:gridCol w:w="992"/>
        <w:gridCol w:w="850"/>
        <w:gridCol w:w="851"/>
        <w:gridCol w:w="850"/>
        <w:gridCol w:w="567"/>
      </w:tblGrid>
      <w:tr>
        <w:trPr>
          <w:trHeight w:val="549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</w:t>
            </w:r>
          </w:p>
          <w:p>
            <w:pPr>
              <w:pStyle w:val="Normal"/>
              <w:autoSpaceDE w:val="false"/>
              <w:ind w:right="22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спектив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</w:t>
            </w:r>
          </w:p>
        </w:tc>
      </w:tr>
      <w:tr>
        <w:trPr>
          <w:trHeight w:val="844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 квартал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полугодие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месяцев 2023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месяцев 2023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4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5 год </w:t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предприятия за счет всех источников финансир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 Кировской обла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за счет собствен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за счет заемных (кредитных)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ing1"/>
        <w:keepNext w:val="false"/>
        <w:autoSpaceDE w:val="false"/>
        <w:rPr/>
      </w:pPr>
      <w:r>
        <w:rPr>
          <w:b/>
          <w:bCs/>
          <w:sz w:val="18"/>
          <w:szCs w:val="18"/>
        </w:rPr>
        <w:t>Пояснения</w:t>
      </w:r>
      <w:r>
        <w:rPr>
          <w:bCs/>
          <w:sz w:val="18"/>
          <w:szCs w:val="18"/>
        </w:rPr>
        <w:t xml:space="preserve">: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firstLine="720"/>
        <w:rPr/>
      </w:pPr>
      <w:r>
        <w:rPr>
          <w:b/>
          <w:bCs/>
          <w:sz w:val="18"/>
          <w:szCs w:val="18"/>
        </w:rPr>
        <w:t>4.5.4. Бюджет движения денежных средств: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02" w:type="dxa"/>
        <w:jc w:val="left"/>
        <w:tblInd w:w="-6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90"/>
        <w:gridCol w:w="850"/>
        <w:gridCol w:w="992"/>
        <w:gridCol w:w="1134"/>
        <w:gridCol w:w="1418"/>
        <w:gridCol w:w="1134"/>
        <w:gridCol w:w="1984"/>
      </w:tblGrid>
      <w:tr>
        <w:trPr>
          <w:trHeight w:val="276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ыдущий пери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пери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рочная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спектива</w:t>
            </w:r>
          </w:p>
        </w:tc>
      </w:tr>
      <w:tr>
        <w:trPr>
          <w:trHeight w:val="276" w:hRule="atLeast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4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025 год 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на начало отчетн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 5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денежных средств по текущей деятельност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, полученные от покупателей, заказч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5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 2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 7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 5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 9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4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(штрафы, госпошлин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0</w:t>
            </w:r>
          </w:p>
        </w:tc>
      </w:tr>
      <w:tr>
        <w:trPr>
          <w:trHeight w:val="781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средства, направленные на текущую деятельность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 9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 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 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 2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 2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804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текуще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9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денежных средств по инвестиционной деятельност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родажи объектов основных средств и иных внеоборотных актив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родажи долговых ценных бумаг (прав требования денежных средств к другим лицам), за исключением финансовых вложений, приобретенных с целью перепродажи в краткосрочной перспекти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продажи акций (долей участия) в других организациях, за исключением финансовых вложений, приобретенных с целью перепродажи в краткосрочной перспекти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займов, предоставленных другим лиц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виденды и аналогичные поступления от долевого участия в други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процентов по долговым финансовым вложениям, за исключением приобретенных с целью перепродажи в краткосрочной перспекти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поставщикам (подрядчикам) и работникам организации в связи с приобретением, созданием, модернизацией, реконструкцией и подготовкой к использованию внеоборотных активов, в том числе затраты на НИОК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связи с приобретением акций (долей участия) в других организациях, за исключением финансовых вложений, приобретаемых с целью перепродажи в краткосрочной перспекти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ы, предоставленные друг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инвестицион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ижение денежных средств по финансовой деятельности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вклады собственн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я от выпуска облигаций, векселей, и других долговых ценных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лучение кредитов и займов от третьих лиц, прочие поступ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обязательных отчислений от прибыли в бюджет Киров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ежи в связи с погашением (выкупом) векселей и других долговых ценных бума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кредитов и займов, полученных от третьих ли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-1 500</w:t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ые денежные средства от финансов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 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 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1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е увеличение (уменьшение) денежных средств и их эквивален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ок денежных средств на конец отчетного пери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 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7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2 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center"/>
              <w:rPr/>
            </w:pPr>
            <w:r>
              <w:rPr>
                <w:sz w:val="18"/>
                <w:szCs w:val="18"/>
              </w:rPr>
              <w:t>3 000</w:t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keepNext w:val="false"/>
        <w:autoSpaceDE w:val="false"/>
        <w:rPr>
          <w:sz w:val="18"/>
          <w:szCs w:val="18"/>
        </w:rPr>
      </w:pPr>
      <w:r>
        <w:rPr>
          <w:b/>
          <w:bCs/>
          <w:sz w:val="18"/>
          <w:szCs w:val="18"/>
        </w:rPr>
        <w:t>Пояснения</w:t>
      </w:r>
      <w:r>
        <w:rPr>
          <w:bCs/>
          <w:sz w:val="18"/>
          <w:szCs w:val="18"/>
        </w:rPr>
        <w:t xml:space="preserve">: Чистые денежные средства от текущей деятельности = Средства, полученные от покупателей, заказчиков + Прочие доходы - Денежные средства, направленные на текущую деятельность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2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34925</wp:posOffset>
              </wp:positionV>
              <wp:extent cx="153035" cy="175260"/>
              <wp:effectExtent l="0" t="0" r="0" b="0"/>
              <wp:wrapSquare wrapText="largest"/>
              <wp:docPr id="5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2.75pt;mso-position-vertical-relative:text;margin-left:2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 Знак Знак3"/>
    <w:qFormat/>
    <w:rPr>
      <w:sz w:val="32"/>
      <w:szCs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6:54:00Z</dcterms:created>
  <dc:creator>ujur003</dc:creator>
  <dc:description/>
  <cp:keywords/>
  <dc:language>en-US</dc:language>
  <cp:lastModifiedBy>ucom06</cp:lastModifiedBy>
  <cp:lastPrinted>2022-12-29T10:13:00Z</cp:lastPrinted>
  <dcterms:modified xsi:type="dcterms:W3CDTF">2023-01-11T06:54:00Z</dcterms:modified>
  <cp:revision>2</cp:revision>
  <dc:subject/>
  <dc:title>Приложение N 1</dc:title>
</cp:coreProperties>
</file>