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21.12.2022 №924)                             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103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ам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й в части расходов на оплату труда работников в рамках обеспечения урочной деятельности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ая организация, виды образовательных программ, формы реализации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эффициенты, применяемые к нормативам финансового обеспечения образовательной деятельности общеобразовательных организаций в части расходов на оплату труда работников в рамках обеспечения урочной деятельности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ые организации с учетом видов образовательных программ, местонахождения и среднегодовой численности обучающихся (воспитанников), классов, классов-комплектов: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7, расположенной в сельском населенном пункте, со среднегодовой численностью обучающихся (воспитанников)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531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6, расположенной в сельском населенном пункте, со среднегодовой численностью обучающихся (воспитанников) 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8166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9, расположенной в сельском населенном пункте, со среднегодовой численностью обучающихся (воспитанников) 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1319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8, расположенной в сельском населенном пункте, со среднегодовой численностью обучающихся (воспитанников) 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4559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до 92, расположенной в сель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8377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– 93 и более, расположенной в сельском населенном пункте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948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150 до 40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04566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401 до 47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897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471 до 800 человек, расположенной в городском населенном пункте, осуществляющих углубленное изучение отдельных учебных предметов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065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801 до 856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9769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нностью обучающихся 857 человек и боле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5013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обучения отдельных категорий обучающихся (воспитанников) обще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ьное обучение на уровне среднего общего образования при наличии до трех классов в параллели включительно в общеобразовательных организациях, расположенных в городских и сельских населенных пунк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детей в классах с коррекционной направлен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обучение детей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, осуществляющих углубленное изучение отдельн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1">
    <w:name w:val="НК1"/>
    <w:basedOn w:val="Footer"/>
    <w:qFormat/>
    <w:pPr>
      <w:ind w:left="-1134" w:hanging="0"/>
    </w:pPr>
    <w:rPr>
      <w:sz w:val="12"/>
    </w:rPr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9:00Z</dcterms:created>
  <dc:creator>Машинописное бюро</dc:creator>
  <dc:description/>
  <cp:keywords/>
  <dc:language>en-US</dc:language>
  <cp:lastModifiedBy>ucom06</cp:lastModifiedBy>
  <cp:lastPrinted>2020-12-17T16:03:00Z</cp:lastPrinted>
  <dcterms:modified xsi:type="dcterms:W3CDTF">2023-01-11T06:49:00Z</dcterms:modified>
  <cp:revision>2</cp:revision>
  <dc:subject/>
  <dc:title> </dc:title>
</cp:coreProperties>
</file>